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S 7 Profilk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ilnehmer befähigen, </w:t>
      </w:r>
    </w:p>
    <w:p>
      <w:pPr>
        <w:pStyle w:val="Normal"/>
        <w:rPr/>
      </w:pPr>
      <w:r>
        <w:rPr>
          <w:b/>
        </w:rPr>
        <w:t xml:space="preserve">- im Profilkurs durch vertiefende und wiederholende Arbeit Urteilskompetenz in einem deutlich höheren Maß zu erreich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kritisches Denken </w:t>
      </w:r>
    </w:p>
    <w:p>
      <w:pPr>
        <w:pStyle w:val="Normal"/>
        <w:rPr/>
      </w:pPr>
      <w:r>
        <w:rPr/>
        <w:t xml:space="preserve">- Befähigung Abitur (Klausur) </w:t>
      </w:r>
    </w:p>
    <w:p>
      <w:pPr>
        <w:pStyle w:val="Normal"/>
        <w:rPr/>
      </w:pPr>
      <w:r>
        <w:rPr/>
        <w:t xml:space="preserve">- spiralcurriculare Nutzung verdeutlichen (Vernetzung der Ebenen, Gegenstände ausschließlich nach Nutzung für die „komplexen Themen“ ab Q1 auswählen, auch in Q1 nach Q2 auswählen, „Aspekte“) </w:t>
      </w:r>
    </w:p>
    <w:p>
      <w:pPr>
        <w:pStyle w:val="Normal"/>
        <w:rPr/>
      </w:pPr>
      <w:r>
        <w:rPr/>
        <w:t xml:space="preserve">- Lernprogression an mehreren Beispielen verdeutlichen </w:t>
      </w:r>
    </w:p>
    <w:p>
      <w:pPr>
        <w:pStyle w:val="Normal"/>
        <w:rPr/>
      </w:pPr>
      <w:r>
        <w:rPr/>
        <w:t xml:space="preserve">- kritisches Denken als durchgehenden Faden verdeutlichen (Bezug Bühnendialog) </w:t>
      </w:r>
    </w:p>
    <w:p>
      <w:pPr>
        <w:pStyle w:val="Normal"/>
        <w:rPr/>
      </w:pPr>
      <w:r>
        <w:rPr/>
        <w:t xml:space="preserve">(- doofes Denken und Extremismu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auf:</w:t>
      </w:r>
    </w:p>
    <w:p>
      <w:pPr>
        <w:pStyle w:val="Normal"/>
        <w:rPr/>
      </w:pPr>
      <w:r>
        <w:rPr/>
        <w:t>- Brainstorming Probleme, Wünsche (5`)</w:t>
      </w:r>
    </w:p>
    <w:p>
      <w:pPr>
        <w:pStyle w:val="Normal"/>
        <w:rPr/>
      </w:pPr>
      <w:r>
        <w:rPr/>
        <w:t>- Zielsetzung: Was kann ich erfüllen? (5`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Vortrag: Das Konzept Vorbereitung Abitur und kritisches Denken (10`) </w:t>
      </w:r>
    </w:p>
    <w:p>
      <w:pPr>
        <w:pStyle w:val="Normal"/>
        <w:rPr/>
      </w:pPr>
      <w:r>
        <w:rPr/>
        <w:t xml:space="preserve">Inhaltlich orientiert, das verknüpfen, damit auch immer wieder ähnliche kategoriale Fragestellungen aufgreifen, ohne Begriffshuberei zu betreiben </w:t>
      </w:r>
    </w:p>
    <w:p>
      <w:pPr>
        <w:pStyle w:val="Normal"/>
        <w:rPr/>
      </w:pPr>
      <w:r>
        <w:rPr/>
        <w:t xml:space="preserve">Nach und nach mehr BE, mehr Kriterien, aber immer kritisch denken </w:t>
      </w:r>
    </w:p>
    <w:p>
      <w:pPr>
        <w:pStyle w:val="Normal"/>
        <w:rPr/>
      </w:pPr>
      <w:r>
        <w:rPr/>
        <w:t xml:space="preserve">Fachmethodik einüben </w:t>
      </w:r>
    </w:p>
    <w:p>
      <w:pPr>
        <w:pStyle w:val="Normal"/>
        <w:rPr/>
      </w:pPr>
      <w:r>
        <w:rPr/>
        <w:t xml:space="preserve">Klausuren einüben </w:t>
      </w:r>
    </w:p>
    <w:p>
      <w:pPr>
        <w:pStyle w:val="Normal"/>
        <w:rPr/>
      </w:pPr>
      <w:r>
        <w:rPr/>
        <w:t xml:space="preserve">Verknüpfung mit dem Profilsemina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Arbeit mit den Tabellen, Klausuren, Abö als Beispiel (35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Spiralcurriculares Aufgreifen (inhaltliche Entlastung) </w:t>
      </w:r>
    </w:p>
    <w:p>
      <w:pPr>
        <w:pStyle w:val="Normal"/>
        <w:rPr/>
      </w:pPr>
      <w:r>
        <w:rPr/>
        <w:t xml:space="preserve">- Inhalte und Fragestellungen später wieder nützlich? Wo? (E1 </w:t>
      </w:r>
      <w:r>
        <w:rPr>
          <w:rFonts w:eastAsia="Wingdings" w:cs="Wingdings" w:ascii="Wingdings" w:hAnsi="Wingdings"/>
        </w:rPr>
        <w:t></w:t>
      </w:r>
      <w:r>
        <w:rPr/>
        <w:t xml:space="preserve"> Soz, E2 </w:t>
      </w:r>
      <w:r>
        <w:rPr>
          <w:rFonts w:eastAsia="Wingdings" w:cs="Wingdings" w:ascii="Wingdings" w:hAnsi="Wingdings"/>
        </w:rPr>
        <w:t></w:t>
      </w:r>
      <w:r>
        <w:rPr/>
        <w:t xml:space="preserve"> EU, E3/ Q1.1 </w:t>
      </w:r>
      <w:r>
        <w:rPr>
          <w:rFonts w:eastAsia="Wingdings" w:cs="Wingdings" w:ascii="Wingdings" w:hAnsi="Wingdings"/>
        </w:rPr>
        <w:t></w:t>
      </w:r>
      <w:r>
        <w:rPr/>
        <w:t xml:space="preserve"> Finanzmärkte (ergänzt durch Börse) </w:t>
      </w:r>
    </w:p>
    <w:p>
      <w:pPr>
        <w:pStyle w:val="Normal"/>
        <w:rPr/>
      </w:pPr>
      <w:r>
        <w:rPr/>
        <w:t xml:space="preserve">- wo wird kritisches Denken entdeckt als durchgehender Faden?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zunehmende Vernetzung z.B. BE (Lernprogression) (erst recht einfache Ungleichheitsfragen, später werden die weiter erforscht in E3/ Q1.1 und vor allem beim Sozialstaat, aber auch FM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Abiturvorbereitung (Lernprogression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fachmethodische Lernprog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spekte wie moral hazard (Anreize) </w:t>
      </w:r>
      <w:r>
        <w:rPr>
          <w:rFonts w:eastAsia="Wingdings" w:cs="Wingdings" w:ascii="Wingdings" w:hAnsi="Wingdings"/>
        </w:rPr>
        <w:t></w:t>
      </w:r>
      <w:r>
        <w:rPr/>
        <w:t xml:space="preserve"> immer wieder, auch auf Finanzmärkten (auch Rückbezug zum Bühnendialog) </w:t>
      </w:r>
    </w:p>
    <w:p>
      <w:pPr>
        <w:pStyle w:val="Normal"/>
        <w:rPr/>
      </w:pPr>
      <w:r>
        <w:rPr/>
        <w:t xml:space="preserve">* Arbeit mit Zielkonflikten zur Förderung der Urteilsbild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kussion und Sammlung (3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terrichtseinheit:  Soziale Ungleichheit in Deutschland – ist "ungleich" = "ungerecht"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gesellschaftliche Ungleichheit</w:t>
      </w:r>
      <w:r>
        <w:rPr/>
        <w:t xml:space="preserve"> in verschiedenen Dimensionen </w:t>
      </w:r>
      <w:r>
        <w:rPr>
          <w:b/>
        </w:rPr>
        <w:t>differenziert (Aussehen? Entwicklung? Ggf. Ursachen? = Sachurteilskompetenz) und reflektiert ("Gerechtigkeit" = Werturteilskompetenz</w:t>
      </w:r>
      <w:r>
        <w:rPr/>
        <w:t xml:space="preserve"> beurteilen zu können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Spannungsfelder:</w:t>
      </w:r>
      <w:r>
        <w:rPr>
          <w:sz w:val="20"/>
          <w:szCs w:val="20"/>
        </w:rPr>
        <w:t xml:space="preserve"> Freiheit und Gleichheit, Individualismus und Kollektivismus, Wachstum oder Gleichverteilu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Linke, Liberale bzw. Egalitaristen und Liberalisten), Gerechtigkeitsbegriffe (flache, tiefe CG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Inhaltliche Dimensionen:</w:t>
      </w:r>
      <w:r>
        <w:rPr>
          <w:sz w:val="20"/>
          <w:szCs w:val="20"/>
        </w:rPr>
        <w:t xml:space="preserve"> Einkommen, Vermögen, Bildung, [Geschlecht] </w:t>
      </w:r>
      <w:r>
        <w:rPr>
          <w:rFonts w:eastAsia="Wingdings" w:cs="Wingdings" w:ascii="Wingdings" w:hAnsi="Wingdings"/>
          <w:sz w:val="20"/>
          <w:szCs w:val="20"/>
        </w:rPr>
        <w:t>è</w:t>
      </w:r>
      <w:r>
        <w:rPr>
          <w:sz w:val="20"/>
          <w:szCs w:val="20"/>
        </w:rPr>
        <w:t xml:space="preserve"> weitgehend nur Ressourcenansatz, Lebenslagenansatz nur andeutungsweise, Vertiefung bei Sozialstaat </w:t>
      </w:r>
    </w:p>
    <w:p>
      <w:pPr>
        <w:pStyle w:val="Normal"/>
        <w:rPr/>
      </w:pPr>
      <w:r>
        <w:rPr>
          <w:sz w:val="20"/>
          <w:szCs w:val="20"/>
          <w:u w:val="single"/>
        </w:rPr>
        <w:t>Fachmethodik:</w:t>
      </w:r>
      <w:r>
        <w:rPr>
          <w:sz w:val="20"/>
          <w:szCs w:val="20"/>
        </w:rPr>
        <w:t xml:space="preserve"> Gini-Koeffizient und Lorenzkurve, Materialarbeit mit (komplexem) statistischem Materi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8350" cy="430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30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580"/>
                              <w:gridCol w:w="284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ma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chwerpunkt/ Materialie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"Soziale Ungleichheit" – Ungerechtigkeit und Aufforderung zu (politischer) Korrektur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weiteres Vorgehen: Einkommen, Bildung, Geschlecht 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6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Gerechtigkeitsbegriff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pannungsfeld aufreiß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6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finition soz. Ungleichhei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46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terial M 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inkommensungleichheit – "sich öffnende Schere“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inkommensungl. – "sich öffnende Schere? (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inkommensungl. – "sich öffnende Schere? (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inkommensungleichheit – (k) ein Problem in Deutschland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ni-Koeffizient und Lorenzkurve – die reine Wissenschaf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Äquivalenzein-kommen, Konsumgüter)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2/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Merkmale Ung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int Vergleic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Gini und Lor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-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ermögensungleichheit – der wirkliche Gerechtigkeitsskandal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mögensungleichheit – in jeder Hinsicht ungere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rbschaft(-steuer) – unverdienter Startvorteil oder…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bschaftssteuer – Korrektur der Vermögensungleichheit?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Vert und Entwick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Aufbau Steu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6/ 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Stellungnahme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-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Bildungsungleichheit – Bildungserfolg als Glück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ldungsungleichheiten – alles "Akademikerkinder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ldungsungleichheiten – Statuserhalt oder Aufstieg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ncengleichheit – Tor zum Totalitarismus?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„Trichter“, Diagramme Entwicklung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Ergänzung Text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 0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flache, tiefe C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Geschlecht – eine taugliche Kategorie für Ungleichheit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ngleiche Einkommen - Diskriminierung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der Pay Gap – nur ein oppression narrativ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iratsverhalten – entscheidende Ursache für Ungleichheit? (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iratsverhalten – entscheidende Ursache für Ungleichheit? (II)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Wernli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„gleiche Arbeit“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Wernli 2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iff von Faktoren für Aufstieg und hohes Einkomm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Heiratsverhalten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Klausur und Vorbereitu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rbereitung Klaus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lausur Nr. 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bo Ung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Stgnahme, vorb Aufgaben Klausur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och off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338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580"/>
                        <w:gridCol w:w="284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ma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chwerpunkt/ Materialie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"Soziale Ungleichheit" – Ungerechtigkeit und Aufforderung zu (politischer) Korrektur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eiteres Vorgehen: Einkommen, Bildung, Geschlecht 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6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65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erechtigkeitsbegriff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65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pannungsfeld aufreiß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6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finition soz. Ungleichhei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46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terial M 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inkommensungleichheit – "sich öffnende Schere“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nkommensungl. – "sich öffnende Schere? 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nkommensungl. – "sich öffnende Schere? (I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inkommensungleichheit – (k) ein Problem in Deutschland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ni-Koeffizient und Lorenzkurve – die reine Wissenschaf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Äquivalenzein-kommen, Konsumgüter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2/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Merkmale Ung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int Verglei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Gini und Lor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-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ermögensungleichheit – der wirkliche Gerechtigkeitsskanda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mögensungleichheit – in jeder Hinsicht ungerech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rbschaft(-steuer) – unverdienter Startvorteil oder…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bschaftssteuer – Korrektur der Vermögensungleichheit?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Vert und Entwic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Aufbau Steu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6/ 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Stellungnahme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-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ildungsungleichheit – Bildungserfolg als Glück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ldungsungleichheiten – alles "Akademikerkinder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ldungsungleichheiten – Statuserhalt oder Aufstie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cengleichheit – Tor zum Totalitarismus?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„Trichter“, Diagramme Entwicklung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Ergänzung Tex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 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flache, tiefe C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Geschlecht – eine taugliche Kategorie für Ungleichheit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ngleiche Einkommen - Diskriminierung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der Pay Gap – nur ein oppression narrativ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ratsverhalten – entscheidende Ursache für Ungleichheit? 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ratsverhalten – entscheidende Ursache für Ungleichheit? (II)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Wernli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gleiche Arbeit“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Wernli 2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iff von Faktoren für Aufstieg und hohes Einkomm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Heiratsverhalten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Klausur und Vorbereitu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orbereitung Klaus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lausur Nr. 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bo Ung1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Stgnahme, vorb Aufgaben Klausur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ch off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richtseinheit:  Demokratie – Pluralismus, Partizipation, Rechtssta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anhand verschiedener, ineinandergreifender Aspekte der politischen Ordnung in Deutschland zum "demokratischen" Charakter hinsichtlich Repräsentation, Effizienz und Partizipation differenziert und reflektiert (top-down vs. bottom-up) Stellung nehmen zu können</w:t>
      </w:r>
    </w:p>
    <w:p>
      <w:pPr>
        <w:pStyle w:val="Normal"/>
        <w:rPr/>
      </w:pPr>
      <w:r>
        <w:rPr/>
        <w:t xml:space="preserve">- einen eigenen, reflektierten Demokratiebegriff formulieren zu können (vorab, Vertiefung 2. U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 – Herrschaft der Mehrheit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gänzung durch Konkurrenzprinzip, Rechtsstaat (GR, GT)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kratie – Wahrheitserkenntnis oder Spiel nach Regeln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5" w:leader="none"/>
              </w:tabs>
              <w:rPr/>
            </w:pPr>
            <w:r>
              <w:rPr>
                <w:sz w:val="20"/>
                <w:szCs w:val="20"/>
              </w:rPr>
              <w:t>Koll vs ind Systeme, totalitäre Herrschaft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meinwohl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ch“ oder „Wir“ – individualistische oder kollektivistische Demokrat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er Nuhr, Ich nicht Wi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kratie – Rechtsstaat und Mehrheitsprinzip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senzielle Prinzipie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sz w:val="20"/>
                <w:szCs w:val="20"/>
              </w:rPr>
              <w:t xml:space="preserve"> Schutz VOR dem Staat/ der Mach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Opposition und Grundrechte wichtig (wenn man unterlegen ist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sz w:val="20"/>
                <w:szCs w:val="20"/>
              </w:rPr>
              <w:t xml:space="preserve"> Akzeptanz („Legitimation“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volk: Wie gelingt es, dass die Minderheit ihre (vorübergehende) Niederlage akzeptiert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 Grundrechte und (Gefährdungen der) Rechtsstaatlichkeit – kann der Rechtsstaat Gerechtigkeit gewährleiste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m Spannungsfeld formaler Gleichheit/ Regeln und inhaltlicher Ausgestaltung differenziert zu Chancen und Gefahren des Rechtsstaats in Deutschland Stellung nehmen zu können (Rechtswege, Verwaltungsgericht, Verfassungsgericht, Grundrechte vs. Macht und „Zielorientierung“) </w:t>
      </w:r>
    </w:p>
    <w:p>
      <w:pPr>
        <w:pStyle w:val="Normal"/>
        <w:rPr>
          <w:b/>
          <w:b/>
        </w:rPr>
      </w:pPr>
      <w:r>
        <w:rPr>
          <w:b/>
        </w:rPr>
        <w:t xml:space="preserve">- die Bedeutung und Grenzen des Rechtsstaats für den eigenen Demokratiebegriff reflektieren zu kön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 Fall Horst Arnold – Deutschland als Unrechtsstaat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05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hergang auf Wikipedia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egel Magazin Kommentar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 Überzeugung – das Einfallstor für Unrecht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06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altung“ als Feind des Rechtsstaats, der Freiheit, der Demokratie? Was heißt „Haltung“ und „überzeugung“? 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öchstrichterliche Rechtsprechung zum Strafrecht Juli 2014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htsstaat in Deutschland – unabhängig, frei, gerecht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07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oren S. 32, 33 (17b und 17c) 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enntnisse Rechtsstaat und Instanzenweg, v.a. VerwGericht und VerfGericht 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enzen des Rechtsstaats? </w:t>
            </w:r>
          </w:p>
          <w:p>
            <w:pPr>
              <w:pStyle w:val="Normal"/>
              <w:tabs>
                <w:tab w:val="clear" w:pos="708"/>
                <w:tab w:val="center" w:pos="1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. HA Ideal BVG, aber schon Kritik an politischen Richter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ahlen in Berlin – Verfassungsgericht als Hüter von Rechtsstaat und Demokratie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 vom 16.11. Schilderung Mängel und Urteil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ichys Einblick Talk mit Vosgerau, Scholz und Falter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ndestagswahl in Berlin – die Bundesrepublik als „Bananenstaat“ oder als Rechtsstaat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sdehnung auf Bundestagswah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zu erneut M 2 zur Bundestagswahl, ggf. weiter im Video (welche Stellen?)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ie wissenschaftliche Wahrheit“ – Funktionäre aller Bereiche als Feinde des Rechtsstaats? (und Gefährder der Demokratie)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Kleine Richterlein“, FR Knieps zu Montgomery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Der Bundestag – Herzstück der Demokrati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anhand des Wahlrechts sowie ausgewählter Kompetenzen des Bundestags zum demokratischen Charakter der Bundesrepublik differenziert (Partizipation, Repräsentation, Transparenz) und reflektiert („gute“ Demokratie, dabei Staats- und Menschenbild) Stellung nehmen zu könn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tizipation – Effizien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tkontrolle – Identität, Effizien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ntralismus – Föderalismus (Sach)</w:t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Bundestagswahlrecht – ein "demokratisches" Wahlrecht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 Demokratie kompliziert sein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-  und Zweitsti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Transparenz und DEMOKRATIE?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03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 Bundestag – Gesetzgeber und Kontrolleur oder bloß Abstimmungsautomat?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öningh 346-3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 Seite 3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Gesetzgebungs- und Kontrollfunktion   Sollen vs. Sein? (Ordnung vs. Prozess, z.B. Gesetze aus der Regierung statt aus dem Bundestag?)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05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Reform“ des Bundestagswahlrechts – Parteien statt Bürger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Pol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 Spahn TE, 19.01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terrichtseinheit (Sequenz): Parteien in Deutschland – Parteiendemokratie in der Kri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zum Parteiensystem vor dem Hintergrund von Vielzahl und Dreierkoalitionen</w:t>
      </w:r>
      <w:r>
        <w:rPr/>
        <w:t xml:space="preserve"> </w:t>
      </w:r>
      <w:r>
        <w:rPr>
          <w:b/>
        </w:rPr>
        <w:t>differenziert (Repräsentation, Transparenz, Stabilität, Partizipation, Funktionalität…) und reflektiert (gute Demokratie) Stellung nehmen zu könn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parteien – aussterbende Art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Pol 14</w:t>
            </w:r>
            <w:r>
              <w:rPr>
                <w:sz w:val="20"/>
                <w:szCs w:val="20"/>
              </w:rPr>
              <w:t xml:space="preserve">, Materialien 1a und 1b Parteien, Volksparteien/ M 2 Gründe Wandel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parteien – überflüssig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Pol 15</w:t>
            </w:r>
            <w:r>
              <w:rPr>
                <w:sz w:val="20"/>
                <w:szCs w:val="20"/>
              </w:rPr>
              <w:t xml:space="preserve">, kriteriengeleitetes Urteil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krper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terrichtseinheit: Medien in Deutschland – informativ, ausgewogen, „Faktenchecker“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zur Rolle der Medien im politischen Diskurs der Gegenwart zwischen „Framing“ bzw. Manipulation und Information differenziert Stellung nehmen zu können </w:t>
      </w:r>
    </w:p>
    <w:p>
      <w:pPr>
        <w:pStyle w:val="Normal"/>
        <w:rPr>
          <w:b/>
          <w:b/>
        </w:rPr>
      </w:pPr>
      <w:r>
        <w:rPr>
          <w:b/>
        </w:rPr>
        <w:t xml:space="preserve">Reflexion: Was soll und kann die Rolle von Medien sein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Relotius-Affäre – (kein) „Weltbild“ (Haltungs-) -Journalismus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Pol16</w:t>
            </w:r>
            <w:r>
              <w:rPr>
                <w:sz w:val="20"/>
                <w:szCs w:val="20"/>
              </w:rPr>
              <w:t xml:space="preserve">, wiki zu Relotius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enaffäre – aus Relotius nichts gelernt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Pol17</w:t>
            </w:r>
            <w:r>
              <w:rPr>
                <w:sz w:val="20"/>
                <w:szCs w:val="20"/>
              </w:rPr>
              <w:t>, Focus über erfundenes Mädc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o Pol 17/ 2, Energie-Fernseher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en in D – „Framing“ und „Manipulation“?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Pol18</w:t>
            </w:r>
            <w:r>
              <w:rPr>
                <w:sz w:val="20"/>
                <w:szCs w:val="20"/>
              </w:rPr>
              <w:t xml:space="preserve">, Glosse über Meinungsumfragen-Manipulation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bo Pol 19 </w:t>
            </w:r>
            <w:r>
              <w:rPr>
                <w:sz w:val="20"/>
                <w:szCs w:val="20"/>
              </w:rPr>
              <w:t xml:space="preserve">Friedrichs vs. Restl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krper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Der Markt – optimale Allokation und Effizienz oder korrekturbedürftiges Verfahre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Chancen, Risiken, (Allokation, Innovation, Machtkontrolle, Verteilungswirkungen?) des Marktes aus unterschiedlichen Perspektiven (Konsumenten, Produzenten, bestimmte Situationen …) beurteilen sowie das eigene Urteil standort- und wertbezogen reflektieren zu kön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02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ise auf Märkten – eine "gerechte" Verteilung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 und 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termarktdiagra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enten- und Konsumentenr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erspektive Produzent – Konsument)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itätskosten – rationale Entscheidungsfindung (auch in der Politik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itätskosten und Rationalität als ökonomische Methodik, rationale Entscheidungsfind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ise auf Märkten – ist die Cola am Flughafen ungerecht teuer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izitäten 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bstitutive, inferiore und superiore Gü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esetz vom fallenden Grenznutz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nnungsfeld Effizienz in der Allokation versus ungleiche Verteilungseffek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pektiven: Konsument – Produzent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06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tbewerb – Effizienzmaschine oder nur "ungerecht"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ttbewerb – eine Frage der Perspektive oder des "Gemeinwohls"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en von Wettbewer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- und Nachteile von Wettbewerb für verschiedene Akteur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chstpreis aus „sozialen“ Gründen – der Staat als besserer Mark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en staatlicher Eingriffe in die Preisbildung, Kobra-Effekt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König Whoopla, der Brotpreis  und die DD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destpreis: Arbeitsmarkt ungleich Gütermarkt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en staatlicher Eingriffe in die Preisbildung, Kobra-Effekt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Mindestloh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gang mit Zukunft – die „wissenschaftliche Weltanschauung“ vs. Wettbewerb in Ungewisshe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quenzen aus 07+08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gewissheit, Planung und Wettbewerb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errhausen, Umgang mit ungewisser Zukunft in verschiedenen System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hnungsmarkt als Besonderheit? (Das Problem des „Zweidimensionalen“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hnungsmarkt, Wettbewerb und staatliche Steuerung – ein Sonderfal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Textkrper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Arbeitslosigkeit – zwangsläufig oder vermeidba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</w:t>
      </w:r>
      <w:r>
        <w:rPr>
          <w:b/>
        </w:rPr>
        <w:t xml:space="preserve">die trotz guter Wirtschaftslage anhaltend hohe Arbeitslosigkeit mit ökonomischen Modellen und Terminologie erklären zu können </w:t>
      </w:r>
    </w:p>
    <w:p>
      <w:pPr>
        <w:pStyle w:val="Normal"/>
        <w:rPr/>
      </w:pPr>
      <w:r>
        <w:rPr>
          <w:b/>
        </w:rPr>
        <w:t>-die Streitpositionen in der Arbeitsmarkt</w:t>
      </w:r>
      <w:r>
        <w:rPr>
          <w:b/>
          <w:i/>
        </w:rPr>
        <w:t>politik</w:t>
      </w:r>
      <w:r>
        <w:rPr>
          <w:b/>
        </w:rPr>
        <w:t xml:space="preserve"> als sowohl sach- als auch interessengeleitete Argumentationen erklären und mit ökonomischen/ politischen Kategorien beurteilen zu können </w:t>
      </w:r>
    </w:p>
    <w:p>
      <w:pPr>
        <w:pStyle w:val="Normal"/>
        <w:rPr>
          <w:b/>
          <w:b/>
        </w:rPr>
      </w:pPr>
      <w:r>
        <w:rPr>
          <w:b/>
        </w:rPr>
        <w:t>- eine (vorläufige) Position in der Arbeitsmarktpolitik vertreten und in ihrer Standortgebundenheit reflektieren zu können (Selbstkompetenz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/ Datum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0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beit – </w:t>
            </w:r>
            <w:r>
              <w:rPr>
                <w:b/>
                <w:sz w:val="20"/>
                <w:szCs w:val="20"/>
              </w:rPr>
              <w:t>die</w:t>
            </w:r>
            <w:r>
              <w:rPr>
                <w:sz w:val="20"/>
                <w:szCs w:val="20"/>
              </w:rPr>
              <w:t xml:space="preserve"> Quelle des Wohlstand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trale Bedeutung und Bestimmungsfaktoren der Arbeitsproduktivitä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azi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04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Arbeitsplätze" – ein Selbstzweck?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 entstehen Arbeitsplätze und wozu dienen sie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zproduktivitätstheo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er Abo, Erklärung GP-Theorie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ringqualifizierte Arbeitslose – Schuld der Marktwirtschaft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Mindestpreis" für Arbeit ist verhältnismäßig ho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hnnebenko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le Lohnnebenkosten, Berechnungsbeispiele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Arbeitsschutz“ – wieder König Whoopla (gute Absicht, schlechtes Ergebnis?)?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spiel „Arbeitsschutz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ute Arbeitsmarktpolitik - was tun, was lassen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W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te Arbeitsmarktpolitik entwickeln, ggf. trade-offs zeigen?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nterrichtseinheit: Wirtschaftswachstum – die Rettung aus der Arbeitsmarktmisere?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-(Vorschläge zur) Wirtschaftspolitik in Hinblick auf ihre fall-/ problembezogene Lösungskompetenz differenziert (Ebenen, Grad…) und reflektiert (Rolle des Staates und des Einzelnen…) beurteilen zu könn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junkturschwankungen – vermeidbare Wohlstandseinbußen?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 W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tfd HA zu Schwankungsursachen und BIP)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6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ynes – der Staat als Konjunkturdompteur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W16 und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nes mit Multiplikator und Krit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9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botsorientierung – strukturell statt konjunkturell? (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W18 und 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ebotsorientierung und Kriti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Mehr Staat, mehr Schulden – Gefahr für unsere Freiheit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Staatsverschuldung differenziert (Ebenen, Ausmaß, Verwendung, Fristigkeit…) beurteilen sowie das eigene Staats- und Menschenbild verdeutlichen zu können </w:t>
      </w:r>
    </w:p>
    <w:p>
      <w:pPr>
        <w:pStyle w:val="Normal"/>
        <w:rPr/>
      </w:pPr>
      <w:r>
        <w:rPr/>
        <w:t xml:space="preserve">- zu Grundzügen einer effektiven und wünschenswerten Wirtschaftspolitik differenziert (Kriterien, BE) und reflektiert (Rolle des Staates) Stellung nehmen zu könne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400"/>
        <w:gridCol w:w="358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, Materialien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einnahmen und –funktionen: Wozu soll der Haushalt dienen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ausurteil: Viel oder wenig Sta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wicklung Staatsquo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haushalt und Funktion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kunftsarte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W20 und 20/ E</w:t>
            </w:r>
            <w:r>
              <w:rPr>
                <w:sz w:val="20"/>
                <w:szCs w:val="20"/>
              </w:rPr>
              <w:t xml:space="preserve"> (Rolle des Staates als "Gestalter" oder "Moderator")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03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: Staatsverschuldung – (k)ein Problem oder Wachstum ins Uferlose? (I und II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bo W21: </w:t>
            </w:r>
            <w:r>
              <w:rPr>
                <w:sz w:val="20"/>
                <w:szCs w:val="20"/>
              </w:rPr>
              <w:t xml:space="preserve">Haushaltsstruktur und Begriffe klären sowie Gefahren erarbeiten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bo W22: </w:t>
            </w:r>
            <w:r>
              <w:rPr>
                <w:sz w:val="20"/>
                <w:szCs w:val="20"/>
              </w:rPr>
              <w:t>Funktionsweise, ursprünglicher Sinn und Gefahren erneut, diesmal gewichten (alter Abo Börse 06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chstum - der Schlüssel für eine funktionierende Demokratie?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bo W23: </w:t>
            </w:r>
            <w:r>
              <w:rPr>
                <w:sz w:val="20"/>
                <w:szCs w:val="20"/>
              </w:rPr>
              <w:t>Wachstum auf der wi und pol Ebene (und der ges mit soz Mobilität)</w:t>
            </w:r>
            <w:r>
              <w:rPr>
                <w:b/>
                <w:sz w:val="20"/>
                <w:szCs w:val="20"/>
              </w:rPr>
              <w:t xml:space="preserve"> Rückgriff auf Abo W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06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lonspiel Staatsaufgaben – der Staat als Glücksagentur?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W24 (Ballon) und 24/E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è</w:t>
            </w:r>
            <w:r>
              <w:rPr>
                <w:sz w:val="20"/>
                <w:szCs w:val="20"/>
              </w:rPr>
              <w:t xml:space="preserve"> welche Funktionen soll Staat wahrnehmen (v.a. KS und UV?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08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flation in Deutschland – Schicksal oder Folge von Politik?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bo W25 </w:t>
            </w:r>
            <w:r>
              <w:rPr>
                <w:sz w:val="20"/>
                <w:szCs w:val="20"/>
              </w:rPr>
              <w:t>(A. Horn, Zombie-Wirtschaft durch Geld- und Finanzpolitik sowie „Klima</w:t>
            </w:r>
            <w:r>
              <w:rPr>
                <w:b/>
                <w:sz w:val="20"/>
                <w:szCs w:val="20"/>
              </w:rPr>
              <w:t xml:space="preserve">“)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onenarbeit als Vorbereitung Wirtschaftspraktikum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holungsaufgaben zu E3 als Vorbereitung Q1.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nterrichtseinheit: Geldpolitik, Preisniveaustabilität, Wachstum, Vollbeschäftigung – trade off zwischen Stabilität und Dynami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urz- und mittelfristige(n) Nutzen und Grenzen von Preisstabilität im (scheinbaren?) Spannungsfeld von Stabilität und Wachstum beurteilen zu könne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, Materialien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ld – was ist das und wofür braucht man das?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€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unktionen von Gel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eldmengen/ -art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erivox-Graphik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03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isstabilität – Stabilität … und Wachstum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bo €01 </w:t>
            </w:r>
            <w:r>
              <w:rPr>
                <w:sz w:val="20"/>
                <w:szCs w:val="20"/>
              </w:rPr>
              <w:t>vorb. H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bo €02 </w:t>
            </w:r>
            <w:r>
              <w:rPr>
                <w:sz w:val="20"/>
                <w:szCs w:val="20"/>
              </w:rPr>
              <w:t xml:space="preserve">im Unterrich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lation, Preisniveaustabilität und Vorteile, Ursachen von Inflation, Konflikt von PNS langfristig und Dynamik kurzfristig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05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tzins und Pensionsgeschäfte – Konflikt zwischen Preisniveaustabilität und Wachstum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3</w:t>
            </w:r>
            <w:r>
              <w:rPr>
                <w:sz w:val="20"/>
                <w:szCs w:val="20"/>
              </w:rPr>
              <w:t xml:space="preserve"> in Eigenarbe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tpapierpensionsgeschäfte, Leitzins, Wirkungen im Idealfa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+07+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eldpolitik – nur Aufgabe der Zentralbank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è</w:t>
            </w:r>
            <w:r>
              <w:rPr>
                <w:sz w:val="20"/>
                <w:szCs w:val="20"/>
              </w:rPr>
              <w:t xml:space="preserve"> Konflikt zwischen Preisniveaustabilität und WW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NS und Alo?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+09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lips-Kurve – Wirtschaftspolitik als Speisekarte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5</w:t>
            </w:r>
            <w:r>
              <w:rPr>
                <w:sz w:val="20"/>
                <w:szCs w:val="20"/>
              </w:rPr>
              <w:t xml:space="preserve"> Phillips-Kurv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1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chselkurs – Konflikt zwischen Export und PN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6</w:t>
            </w:r>
            <w:r>
              <w:rPr>
                <w:sz w:val="20"/>
                <w:szCs w:val="20"/>
              </w:rPr>
              <w:t xml:space="preserve"> intensiv vorbereiten: Wechselkurs, importierte Inflation, Export vs. Import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terrichtseinheit: Die Europäische [Wirtschafts- und] Währungsunion – Vehikel von Einigung und Wohlsta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Wirkungen der Währungsunion auf verschiedenen Betrachtungsebenen im Spannungsfeld von politischen Wünschen und ökonomischen Zwängen reflektiert beurteilen zu können </w:t>
      </w:r>
    </w:p>
    <w:p>
      <w:pPr>
        <w:pStyle w:val="Normal"/>
        <w:tabs>
          <w:tab w:val="clear" w:pos="708"/>
          <w:tab w:val="left" w:pos="1632" w:leader="none"/>
        </w:tabs>
        <w:rPr>
          <w:b/>
          <w:b/>
        </w:rPr>
      </w:pPr>
      <w:r>
        <w:rPr>
          <w:b/>
        </w:rPr>
        <w:t xml:space="preserve">- zu einer wünschenswerten Währungsunion unter Verdeutlichung der eigenen Kriterien differenziert Stellung nehmen zu können </w:t>
      </w:r>
    </w:p>
    <w:p>
      <w:pPr>
        <w:pStyle w:val="Normal"/>
        <w:rPr/>
      </w:pPr>
      <w:r>
        <w:rPr>
          <w:b/>
        </w:rPr>
        <w:t xml:space="preserve">(Reflexionskategorien u.a.: Stabilität vs. Heterogenität, Eigenverantwortung vs. Kollektivhaftung, Etatismus-Superstaat vs. Liberalismus-Wirtschaftsunion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rpunkt, Materiali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0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 EWWU – Vehikel von Einigung und Wohlstand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7</w:t>
            </w:r>
            <w:r>
              <w:rPr>
                <w:sz w:val="20"/>
                <w:szCs w:val="20"/>
              </w:rPr>
              <w:t xml:space="preserve"> und PPP zu EU, Binnenmarkt und  EWWU, KVK, Art125, SWP, EZB und Problemen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04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uldenmechanik in einer sub-optimalen Währungsunion – Vehikel zur positiven Homogenität der Mitgliedsländer?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8</w:t>
            </w:r>
            <w:r>
              <w:rPr>
                <w:sz w:val="20"/>
                <w:szCs w:val="20"/>
              </w:rPr>
              <w:t xml:space="preserve"> Baumgardten/ Klodt (IfW): Schuldenmechanik und Schuldenfalle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abhängige EZB –  Preisniveaustabilität statt Wachstum (und Beschäftigung)?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09</w:t>
            </w:r>
            <w:r>
              <w:rPr>
                <w:sz w:val="20"/>
                <w:szCs w:val="20"/>
              </w:rPr>
              <w:t xml:space="preserve"> Aufbau, Zielsetzung und Strategie der EZB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+07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Besserer" Euro – mehr Gemeinschaft oder mehr Verantwortung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10</w:t>
            </w:r>
            <w:r>
              <w:rPr>
                <w:sz w:val="20"/>
                <w:szCs w:val="20"/>
              </w:rPr>
              <w:t xml:space="preserve"> Aspekte, Chancen und Gefahren der suboptimalen Währungsunion (vorb. H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bo €11</w:t>
            </w:r>
            <w:r>
              <w:rPr>
                <w:sz w:val="20"/>
                <w:szCs w:val="20"/>
              </w:rPr>
              <w:t xml:space="preserve"> Vergemeinschaftung vs. "Härtung des Regelwerks"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Geldpolitik der EZB – gefährliche Staatsfinanzierung oder Stabilitätsgaran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Chancen und Risiken der Geldpolitik der EZB  differenziert (Grenzen Geldpolitik? Staatsfinanzierung? Deflationsbekämpfung…) und reflektiert (Euro als Wert an sich oder als Währung, Superstaat oder Währungsunion) beurteilen zu können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5700"/>
        <w:gridCol w:w="326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Them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 und Materialien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+02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drigszinspolitik – Deflationsbekämpfung oder Hilfe für überschuldete Eurostaaten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kungsweise der Niedrigszinspolitik, Chancen und Risiken/ Nebenwirkungen. Profiteure und Zahl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€ 12</w:t>
            </w:r>
            <w:r>
              <w:rPr>
                <w:sz w:val="20"/>
                <w:szCs w:val="20"/>
              </w:rPr>
              <w:t>, Bundesbank aus Wochenschau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04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atsanleihekäufe (QE) – verdeckte Staatsfinanzierung oder geldpolitische Maßnahme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atsanleihekäufe: Mechanismen, Profiteure, Zahler, Gefahren und Möglichkeiten/ Grenzen der Geldpoliti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€ 13</w:t>
            </w:r>
            <w:r>
              <w:rPr>
                <w:sz w:val="20"/>
                <w:szCs w:val="20"/>
              </w:rPr>
              <w:t>, Bundesbank aus Wochenschau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06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tion im Euroraum – Schuld der EZB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bo € 14</w:t>
            </w:r>
            <w:r>
              <w:rPr>
                <w:sz w:val="20"/>
                <w:szCs w:val="20"/>
              </w:rPr>
              <w:t>, Benjamin Mudlac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chstum Geldmengen, Hyperinflation bei Vermögenspreisen. Aber auch: alles was Produktion behindert oder verteuert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edrigzins und Euro-Rettung – alternativlos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bo € 15</w:t>
            </w:r>
            <w:r>
              <w:rPr>
                <w:sz w:val="20"/>
                <w:szCs w:val="20"/>
              </w:rPr>
              <w:t xml:space="preserve">, Bindseil und Krall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Die Zukunft Europas – einheitlicher Superstaat oder dezentrale Verantwortlichkeite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 xml:space="preserve">- Chancen und Risiken eines "Regierens auf europäischer Ebene" differenziert (wirtschaftlich, politisch/ demokratisch) und reflektiert beurteilen können (Demokratiebegriff, Partizipation, Identität) </w:t>
      </w:r>
    </w:p>
    <w:p>
      <w:pPr>
        <w:pStyle w:val="Normal"/>
        <w:rPr>
          <w:b/>
          <w:b/>
        </w:rPr>
      </w:pPr>
      <w:r>
        <w:rPr>
          <w:b/>
        </w:rPr>
        <w:t xml:space="preserve">- eine eigene Position zur Zukunft von EU/ EWWU im Spannungsfeld von Etatismus/ Zentralismus/ Kollektivhaftung/ Effektivität sowie Staatsskepsis/ Dezentralismus/ Eigenverantwortung/ Partizipation reflektiert vertreten zu können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5"/>
        <w:gridCol w:w="31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ma der Einzelstunde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chwerpunkt/ Materiali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1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on der EWG zur EU – welche Vorstellung von „Europa“ ist „die richtige“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formationsblatt EU – Geschichte, Budget, Wirtschaft, Politik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Abo EU 01</w:t>
            </w:r>
            <w:r>
              <w:rPr>
                <w:b w:val="false"/>
              </w:rPr>
              <w:t xml:space="preserve"> = Stationen, Paradigmenwechsel, Finanzierung, Ziel?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2+0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litische Institutionen und Prozesse – demokratische EU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stitutionen und Gesetzgebung auf EU-Ebene (umfangreiche vorb. und vtfd. HA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Abo EU 02</w:t>
            </w:r>
            <w:r>
              <w:rPr>
                <w:b w:val="false"/>
              </w:rPr>
              <w:t xml:space="preserve"> = Institutionen: Wahl und Gesetzgebung (</w:t>
            </w: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Partizipation?, Demokratie?</w:t>
            </w:r>
            <w:r>
              <w:rPr>
                <w:b w:val="false"/>
              </w:rPr>
              <w:t>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4+05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gieren in der EU – bürgerferne Diktatur und Feld für Lobbyisten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nenblick in die Arbeit der Kommission, Lobbyismus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orb. HA = EU 03, A1) </w:t>
            </w:r>
          </w:p>
          <w:p>
            <w:pPr>
              <w:pStyle w:val="TextBody"/>
              <w:rPr/>
            </w:pPr>
            <w:r>
              <w:rPr/>
              <w:t>Abo EU 03</w:t>
            </w:r>
            <w:r>
              <w:rPr>
                <w:b w:val="false"/>
              </w:rPr>
              <w:t xml:space="preserve"> = Spiegel, "Brüsseler Imperialismus", dazu K. Adam 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vertiefende und gleichzeitig vorb. </w:t>
            </w:r>
            <w:r>
              <w:rPr/>
              <w:t>HA: Abo EU 04</w:t>
            </w:r>
            <w:r>
              <w:rPr>
                <w:b w:val="false"/>
              </w:rPr>
              <w:t xml:space="preserve"> (Adam, Holzinger zu Subsidiarität, dazu Graphik und ggf, Umfrage "was Bürger wünschen"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Quadratur möglichst wenig/ möglichst viel? (Demokratie versus Zentralstaat?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6+07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sidiarität – Zauberformel oder Quadratur des Kreises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sidiaritätsprinzip als Lösung der demokratischen Legitimationsprobleme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Vorb. HA = </w:t>
            </w:r>
            <w:r>
              <w:rPr/>
              <w:t>Abo EU 04, M1+2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Std: </w:t>
            </w:r>
            <w:r>
              <w:rPr/>
              <w:t>M3</w:t>
            </w:r>
            <w:r>
              <w:rPr>
                <w:b w:val="false"/>
              </w:rPr>
              <w:t xml:space="preserve"> (Adam), </w:t>
            </w:r>
            <w:r>
              <w:rPr/>
              <w:t>M4</w:t>
            </w:r>
            <w:r>
              <w:rPr>
                <w:b w:val="false"/>
              </w:rPr>
              <w:t xml:space="preserve"> (Holzinger) 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was soll Subsidiarität bedeuten?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9-12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 – globale Macht oder Regierung ohne Bürger, Staat ohne Volk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iele und Zukunft des europäischen Einigungsprozesses </w:t>
            </w:r>
          </w:p>
          <w:p>
            <w:pPr>
              <w:pStyle w:val="TextBody"/>
              <w:rPr/>
            </w:pPr>
            <w:r>
              <w:rPr/>
              <w:t>Abo EU 05</w:t>
            </w:r>
            <w:r>
              <w:rPr>
                <w:b w:val="false"/>
              </w:rPr>
              <w:t xml:space="preserve"> = Plickert, dazu eigene Vorstellungen (umfangreiche vorb. HA) </w:t>
            </w:r>
          </w:p>
          <w:p>
            <w:pPr>
              <w:pStyle w:val="TextBody"/>
              <w:rPr/>
            </w:pPr>
            <w:r>
              <w:rPr/>
              <w:t>Abo EU 06</w:t>
            </w:r>
            <w:r>
              <w:rPr>
                <w:b w:val="false"/>
              </w:rPr>
              <w:t xml:space="preserve"> = eigene Ideen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3-16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 2024 – welcher Kurs ist „der richtige“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o EU 07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ieter Cleppe, achgut 30.12.2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terrichtseinheit: Der deutsche Sozialstaat – gierig, ineffektiv und ungerecht?  </w:t>
      </w:r>
    </w:p>
    <w:p>
      <w:pPr>
        <w:pStyle w:val="Normal"/>
        <w:rPr/>
      </w:pPr>
      <w:r>
        <w:rPr>
          <w:b/>
        </w:rPr>
        <w:t xml:space="preserve">- zu Kosten, Leistungen und zur Tragfähigkeit der gegenwärtigen Sozialstaatskonzeption aus verschiedener Perspektive vorläufig Stellung nehmen zu könn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5"/>
        <w:gridCol w:w="31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m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chwerpunkt/ Materialien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1+02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3.0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r deutsche Sozialstaat –in welche Richtung soll er gehen?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orurteile und Typen von Sozialstaaten (welfare states) </w:t>
            </w:r>
          </w:p>
          <w:p>
            <w:pPr>
              <w:pStyle w:val="TextBody"/>
              <w:rPr/>
            </w:pPr>
            <w:r>
              <w:rPr/>
              <w:t>Abo Soz 01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3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6.0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 deutsche Sozialstaat – ein Finanzierungsproblem? 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2und Soz 0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ütermarkt – Arbeitsmarkt – soziale Sicherung – MORAL HAZARD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Wachstumsbremse? (Anreize, Kosten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ral hazard, AM-Probleme, LNK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bo W13 berücksichtig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right" w:pos="100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nterrichtseinheit: Einkommensteuer – welche Besteuerung ist effizient und gerecht?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am Beispiel der Einkommensteuer eine eigene Sozialstaatsposition im Spannungsfeld liberaler, leistungsorientierter und egalitärer, etatistischer Positionen differenziert und reflektiert vertreten zu könn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89"/>
        <w:gridCol w:w="326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65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ma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chwerpunkt/ Materiali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1+02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Einkommensteuer in Deutschland –  intransparent und ungerecht?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4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ärung und Problematisierung (intransparent, ungerecht?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reibeträge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ession (Tarif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alte Progression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3+04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irkungen einer Steuer (-erhöhung) – „Nettowohlfahrtsverlust“?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5</w:t>
            </w:r>
            <w:r>
              <w:rPr>
                <w:b w:val="false"/>
              </w:rPr>
              <w:t xml:space="preserve"> (Mankiw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arbergerdreieck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lastizitäten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5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Einfache Einkommensteuer – politisch nicht durchsetzbar?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6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ublic choic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6+07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euern – Preis der Zivilisation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6-Vtfg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rundsätzliche Diskussion zu Besteuerung und mehr oder weniger Staat, dazu Übung Stellungnahme wi, pol, g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8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tzensteuersatz der SPD – "Reiche" müssen endlich zahlen?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7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D-Konzept, Steuerzahlerbund, Steuereinnahmen der letzten fünf Jahre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rünen-Konzept 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9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hegattensplitting – ist Steuerpolitik Familienförderung und soll es das sein?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8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Begriffsklärung, Berechnungsbeispiele, Statistik verheiratete Mütter, Befürworter und Kritik. Aktualisieren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+11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e Einkommensteuer – Spiegel einer Gesellschaft?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09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Entwicklung, Differenzierung und Reflexion eines eigenen Vorschlags </w:t>
            </w: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eigenes Gesellschaftsideal mit Gerechtigkeitsvorstellung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Unterrichtseinheit: GRV – Kinderboom und Verstaatlichung als Auswege aus drohender "Altersarmut"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u den Aussichten und Wirkungen eines demographischen Wandels differenziert und reflektiert Stellung nehmen zu können (Spannungsfeld: Statik vs. Dynamik, Kleinfritzchendenken vs. multikausale Betrachtung), HI 1.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sich im Spannungsfeld von Statik und Dynamik, Eigenverantwortung und Kollektivsicherung anhand unterschiedlicher Rentenreformmodelle reflektiert positionieren zu können, HI 1.2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5"/>
        <w:gridCol w:w="31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ma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chwerpunkt/ Materiali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1+02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mographischer Wandel – Bedrohung einer sicheren Rente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1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Graphik Bevölkerungsbaum  </w:t>
            </w:r>
          </w:p>
          <w:p>
            <w:pPr>
              <w:pStyle w:val="TextBody"/>
              <w:rPr/>
            </w:pPr>
            <w:r>
              <w:rPr/>
              <w:t>Abo Soz 11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xt Bosbach (Diff) MuP 277 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  <w:lang w:val="en-GB"/>
              </w:rPr>
              <w:t>è</w:t>
            </w:r>
            <w:r>
              <w:rPr>
                <w:b w:val="false"/>
              </w:rPr>
              <w:t xml:space="preserve"> dem Wandel ist NICHT das Problem, muss man differenzieren (auch Alo!)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Erstmal GRV unter die Lupe nehm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3+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mographischer Wandel – was ist die „richtige“ Familienpolitik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1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4+05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RV – solidarische, gerechte, effiziente Umlage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13 und 13/ E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u w:val="single"/>
              </w:rPr>
            </w:pPr>
            <w:r>
              <w:rPr>
                <w:b w:val="false"/>
              </w:rPr>
              <w:t xml:space="preserve">- Aufbau GRV     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Rentenformel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GRV mitnichten nur Einzahlungen, "UMLAGE" aber GUT: Äquivalenzprinzip 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STAAT </w:t>
            </w: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versicherungsfremde Leistungen (Mütterrente, Ossis, …) 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6-08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rbeitslosigkeit – dank des demographischen Wandels kein Problem? (Anknüpfung an 01+02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uwanderung – die Lösung des Rentenproblems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Abo Soz 15</w:t>
            </w:r>
            <w:r>
              <w:rPr>
                <w:b w:val="false"/>
              </w:rPr>
              <w:t xml:space="preserve">       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Arbeitsmarktwirkungen einer alternden Gesellschaft </w:t>
            </w:r>
          </w:p>
          <w:p>
            <w:pPr>
              <w:pStyle w:val="TextBody"/>
              <w:rPr/>
            </w:pP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DIFF: Alterung löst das Problem der Alo nicht von selbst, kann aber unterstützen (wie? Was bedeutet das für den Staat? Für die Bürger und Unternehmen? </w:t>
            </w:r>
            <w:r>
              <w:rPr>
                <w:rFonts w:eastAsia="Wingdings" w:cs="Wingdings" w:ascii="Wingdings" w:hAnsi="Wingdings"/>
                <w:b w:val="false"/>
              </w:rPr>
              <w:t>è</w:t>
            </w:r>
            <w:r>
              <w:rPr>
                <w:b w:val="false"/>
              </w:rPr>
              <w:t xml:space="preserve"> Rente mit 65+!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9+10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innenlösung: Die Rente mit 67 – "schuften bis zum Tod" oder effektive Anpassung der GRV?     Neue Beispielstunde Leitfaden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bo Soz 16    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nterrichtseinheit: Armut" –  Existenzbedrohung, Massenphänomen oder Ungleichhei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im Spannungsfeld egalitaristischer und absoluter Armutsbegriffe eine eigene reflektierte Position einnehmen zu können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zur Bedeutung von "Armut" und "Armutsdebatten" in Deutschland reflektiert (gesellschaftlich, wirtschaftlich, politisch) und reflektiert (Gleichheit-Ungleichheit, Eigengesetzlichkeit Medien/ Pol, Opfer-Eigenverantwortung = Determinismus-Indeterminismus) Stellung nehmen zu können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5"/>
        <w:gridCol w:w="31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ma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chwerpunkt/ Materiali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1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mut – Existenzbedrohung und Massenphänomen?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griffsklärung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leichheit-Ungleichheit </w:t>
            </w:r>
          </w:p>
          <w:p>
            <w:pPr>
              <w:pStyle w:val="TextBody"/>
              <w:rPr/>
            </w:pPr>
            <w:r>
              <w:rPr/>
              <w:t xml:space="preserve">Abo Soz 18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2+0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artz IV – "Armut per Gesetz"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Abo Soz 20</w:t>
            </w:r>
            <w:r>
              <w:rPr>
                <w:b w:val="false"/>
              </w:rPr>
              <w:t xml:space="preserve"> Hartz-Bogen und Berechnungsbogen </w:t>
            </w:r>
            <w:r>
              <w:rPr/>
              <w:t>Abo Soz 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4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"Kinderarmut" – versagt der Sozialstaat?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euer Armutsbgeriff (Lebenslagen, kulturelle Armut, Unfähigkeit zu eigenständiger Lebensführung) </w:t>
            </w:r>
          </w:p>
          <w:p>
            <w:pPr>
              <w:pStyle w:val="TextBody"/>
              <w:rPr/>
            </w:pPr>
            <w:r>
              <w:rPr/>
              <w:t>Abo Soz 19</w:t>
            </w:r>
            <w:r>
              <w:rPr>
                <w:b w:val="false"/>
              </w:rPr>
              <w:t xml:space="preserve"> (FAZ 2008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5+06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zialverbände und Co – "Wohltäterindustrie"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2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lt, 21.12.12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mutsbegriff und –diskussion vor allem POLITISCH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7+08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ürgergeld“ der „Ampelkoalition“ statt ALG II – der große Wurf für den Sozialstaat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23</w:t>
            </w:r>
            <w:r>
              <w:rPr>
                <w:b w:val="false"/>
              </w:rPr>
              <w:t xml:space="preserve"> Berliner Morgenpost vom 30.12.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9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lleinerziehende – mater dolorosa des deutschen Sozialstaats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24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Heinsohn, Clinton </w:t>
            </w:r>
            <w:r>
              <w:rPr>
                <w:b w:val="false"/>
                <w:lang w:val="en-GB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+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ist eigentlich sozial?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bo Soz 25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rrhausen-Tex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terrichtseinheit: Wertpapiere und Terminhandel – idealer Markt oder schädliche Spekulation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- Börsenhandel differenziert aus unterschiedlicher Perspektive in Hinblick auf Nutzen und Risiken beurteilen zu können.</w:t>
      </w:r>
    </w:p>
    <w:p>
      <w:pPr>
        <w:pStyle w:val="Normal"/>
        <w:autoSpaceDE w:val="false"/>
        <w:rPr/>
      </w:pPr>
      <w:r>
        <w:rPr>
          <w:b/>
          <w:iCs/>
          <w:u w:val="single"/>
        </w:rPr>
        <w:t>Differenziert:</w:t>
      </w:r>
      <w:r>
        <w:rPr>
          <w:b/>
          <w:iCs/>
        </w:rPr>
        <w:t xml:space="preserve"> Nach verschiedenen Börsen, aber auch verschiedenen Geschäftskategorien</w:t>
      </w:r>
    </w:p>
    <w:p>
      <w:pPr>
        <w:pStyle w:val="Normal"/>
        <w:autoSpaceDE w:val="false"/>
        <w:rPr/>
      </w:pPr>
      <w:r>
        <w:rPr>
          <w:b/>
          <w:iCs/>
          <w:u w:val="single"/>
        </w:rPr>
        <w:t>Perspektiven:</w:t>
      </w:r>
      <w:r>
        <w:rPr>
          <w:b/>
          <w:iCs/>
        </w:rPr>
        <w:t xml:space="preserve"> Gesamtwirtschaftlich, wirtschaftspolitisch, individuelle Handelspositionen</w:t>
      </w:r>
    </w:p>
    <w:p>
      <w:pPr>
        <w:pStyle w:val="Normal"/>
        <w:autoSpaceDE w:val="false"/>
        <w:rPr>
          <w:b/>
          <w:b/>
        </w:rPr>
      </w:pPr>
      <w:r>
        <w:rPr>
          <w:b/>
          <w:iCs/>
          <w:u w:val="single"/>
        </w:rPr>
        <w:t>Reflexion:</w:t>
      </w:r>
      <w:r>
        <w:rPr>
          <w:b/>
          <w:iCs/>
        </w:rPr>
        <w:t xml:space="preserve"> Regulierung = mehr Sicherheit? (Regulierungsbegriff, Ordnungspolitik) Stabilität vs. Dynamik?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- Regeln des Börsenhandels im Spannungsfeld der Herstellung von Sicherheit/ Stabilität und der Minderung des Wachstums in Einzelfällen beurteilen zu können (Nebenintention)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61"/>
        <w:gridCol w:w="3080"/>
      </w:tblGrid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örse und Börsenhandel – Kapital für Innovationen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Börse 0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ntniserwerb Funktionsweise von Börsenhandel. Frage nach Nutzen: Dynamik, Finanzierung von Innovation?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enmarkt – Staatsanleihen = "sichere Sache"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Börse 0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tionsweise von Staatsanleihe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l- und Effektivzins, Nennwert und Kurswert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eiligungsrechtliche Wertpapiere: Spekulation als sichere Sache für Laien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Börse 0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 einer Aktie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sschwankungen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werb und Transaktionsformen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ien in Vergleich zu anderen Anlageformen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+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entermingeschäfte – Sicherung oder Spekulation?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Börse 0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ispiel amerikanischer Getreidehandel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cherungs- und Spekulationsmotiv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rt und long position, Glattstellung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+07+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erverkäufe, CDS, Derivate – nützliche Korrektur oder schädliche Verschärfung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Börse 05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öglichkeiten am Beispiel von Griechenland/ CD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ühwarnfunktion vs. Krisenverschärfung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+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zaufsicht – wie weit soll reguliert werden?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Börse 06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rgeschäfte, BaFin und Co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richtseinheit: Globalisierte Wirtschaft, Finanzmärkte und Finanzkrise(n) – „Zockermentalität“ oder schlechte Regulieru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Funktion und Krisenanfälligkeit von (expandierenden!) Finanzmärkten im (vermeintlichen) Spannungsfeld von Markt und Staat (ggf. weiterer Interessengruppen) beurteilen können </w:t>
      </w:r>
    </w:p>
    <w:p>
      <w:pPr>
        <w:pStyle w:val="Normal"/>
        <w:rPr>
          <w:b/>
          <w:b/>
        </w:rPr>
      </w:pPr>
      <w:r>
        <w:rPr>
          <w:b/>
        </w:rPr>
        <w:t xml:space="preserve">- Bedeutung und Probleme von Finanzmarktstabilität im Spannungsfeld widersprüchlicher Ideen und Interessen beurteilen könne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40"/>
        <w:gridCol w:w="370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a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chwerpunkt/ Materialien 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isierung – technische, politische, wirtschaftliche Ursach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sachen und mögliche Folgen Globalisierung, dabei Bedeutung Finanzmärkte als zentrale Ermöglichungsbedingung und viel größees Volumen als Gütermärkte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xpandierende) Finanzmärkte – mehr Vorteile als Nachtei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G0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r- und Nachteile expandierender Finanzmärkte (in der Globalisierung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ndlegende Bedeutung und Funktionsweise von Finanzmärkten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ertiefung insbesondere hinsichtlich der Problemstellung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+04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zmärkte – „globales Casino“ oder Quelle unseres Wohlstandes?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G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tiefung zu Abo G02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+06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stehung der amerikanischen Immobilienkrise – "böse Spekulanten"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04 und 04/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stehung der US-Kreditblase und Übersprung der Krise auf die Weltwirtschaft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+08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achen der Finanzkrise 2007ff. und ihrer Internationalisierung – Markt oder Sta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atliche und private Akteure in der Krise. (Falsche) Regulierung und expansive Geldpolitik als Krisenursachen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terrichtseinheit: Banken und ihr Eigenkapital – Schlüsselstelle guter Regulieru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ankenregulierung differenziert (Wachstum, Stabilität, Dynamik, Sicherheit, Risiken…) und reflektiert (Allwissenheitsproblem) beurteilen zu könne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40"/>
        <w:gridCol w:w="370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a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ken – unproduktive Mittler im Wirtschaftskreislauf?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ikomanagement als Kernaufgabe von Banken. Staatliche Garantien, Chancen und Probleme („too big to fail“,   Legende der Kreditklemme…). Y=C+S, Y= C+I, S=I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 Bankensektor – Gefahrenquelle für die Volkswirtschaft?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iken von Banken, Struktur+Probleme des Bankensektors in Deutschland, Überschuldungsrisiken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ärfere Eigenkapitalvorschriften – der Weg zu stabilem und sicherem Wachstu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o G 11 und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verage-Effekt und Eigenkapitalquote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14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everage Ratio" – die "Königsregulierung" für Banken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 gewichtete Eigenkapitalquote – Diskussion um das Allwissenheitsprobl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ecker-Folien ergänzen (13/2)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nterrichtseinheit: Der „kleine“ Wurf – Verbot gefährlicher Geschäfte als gute Regulieru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Einzelregulierungen differnziert hinsichtlich Effizienz und Durchsetzbarkeit und reflektiert („gute Regulierung“) beurteilen zu könn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40"/>
        <w:gridCol w:w="370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a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werpunkt/ Materialien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16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nung von Investmentbanken und Geschäftsbanken – "gute" Regulierung? 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ückenstunde zu Banken und EKQ. Politische Probleme (z.B. frz. „Industriepolitik“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18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te und Derivatehandel – Sicherung versus Spekulation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ivate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eerverkäufe verbieten – Stabilisierung der Finanzmärkte oder Selbstschutz von Pleite-Regierungen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erverkäufe, Bellhei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Schattenbanken“ – Regulierungslücke oder Nebenschauplatz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dgefonds, „Rückkehr der Hasardeure“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+22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belzertifikate – Paradebeispiel für ein Einzelverbot?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belzertifikate, Rückgriff auf Leverage-Effekt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+24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agenturen – Fehleinschätzungen als Ursache von Finanzkris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äsentation Dr. Hecker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26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bin-Tax – Regulierungsansatz oder nur staatliche Geldquelle?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bin Tax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+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ierung – große oder kleine Variante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 G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rschläge zu Einzel- und Bankenregulierungen, zur Geldpolitik… diskutieren und eigenes Konzept entwickeln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1">
    <w:name w:val="Textkörper 21"/>
    <w:basedOn w:val="Normal"/>
    <w:qFormat/>
    <w:pPr>
      <w:suppressAutoHyphens w:val="true"/>
      <w:jc w:val="both"/>
    </w:pPr>
    <w:rPr>
      <w:b/>
      <w:sz w:val="20"/>
      <w:szCs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6:00Z</dcterms:created>
  <dc:creator>Windows User</dc:creator>
  <dc:description/>
  <cp:keywords/>
  <dc:language>en-US</dc:language>
  <cp:lastModifiedBy>Windows User</cp:lastModifiedBy>
  <dcterms:modified xsi:type="dcterms:W3CDTF">2025-02-26T11:06:00Z</dcterms:modified>
  <cp:revision>3</cp:revision>
  <dc:subject/>
  <dc:title>Profilkurs </dc:title>
</cp:coreProperties>
</file>