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0" w:after="120"/>
        <w:rPr/>
      </w:pPr>
      <w:r>
        <w:rPr/>
        <w:t>Tägliche Übungen (2) Mallas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1106"/>
        <w:gridCol w:w="5940"/>
        <w:gridCol w:w="1620"/>
      </w:tblGrid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704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den Winkel in Grad an. Gib den Flächenanteil als Bruch und in Prozent a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1208" w:dyaOrig="12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4pt;height:60.4pt" filled="f" o:ole="">
                  <v:imagedata r:id="rId3" o:title=""/>
                </v:shape>
                <o:OLEObject Type="Embed" ProgID="" ShapeID="ole_rId2" DrawAspect="Content" ObjectID="_122772077" r:id="rId2"/>
              </w:objec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704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Gib den Winkel in Grad an. Gib den Flächenanteil als Bruch 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1208" w:dyaOrig="120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4pt;height:60.4pt" filled="f" o:ole="">
                  <v:imagedata r:id="rId5" o:title=""/>
                </v:shape>
                <o:OLEObject Type="Embed" ProgID="" ShapeID="ole_rId4" DrawAspect="Content" ObjectID="_659440958" r:id="rId4"/>
              </w:objec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475 cm² in m² an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öse die Klammer auf: 100 – (25 – 5)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666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ubtrahiere die Zahl 12 von der Zahl 15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uf wie viele verschiedene Arten kann man die Buchstaben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 und </w:t>
            </w:r>
            <w:r>
              <w:rPr>
                <w:i/>
                <w:iCs/>
              </w:rPr>
              <w:t>c</w:t>
            </w:r>
            <w:r>
              <w:rPr/>
              <w:t xml:space="preserve"> anordnen, so dass jeder nur einmal vorkommt?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Johannes braucht </w:t>
            </w: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h für seine Matheaufgaben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962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.1pt;height:34pt" filled="f" o:ole="">
                  <v:imagedata r:id="rId7" o:title=""/>
                </v:shape>
                <o:OLEObject Type="Embed" ProgID="" ShapeID="ole_rId6" DrawAspect="Content" ObjectID="_792813697" r:id="rId6"/>
              </w:object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arola hat gezählt, dass Mama schon an 51 kleinen Schildern mit Zahlen vorbeigefahren ist. Mama erklärt, dass diese Schilder jeden halben Kilometer an der Autobahn stehen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den>
              </m:f>
            </m:oMath>
            <w:r>
              <w:rPr/>
              <w:t xml:space="preserve"> </w:t>
            </w:r>
            <w:r>
              <w:rPr/>
              <w:t>Gib drei Zahlen an, mit denen dieser Bruch gekürzt werden kann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)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(7 + 10) =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 +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         b)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 =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(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)         c)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 =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elches der drei Rechengesetze ist das Assoziativgesetz?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rweitere diese drei Brüche auf den gleichen Nenner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und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lautet diese Zahl im Dezimalsystem? (134)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/>
              <w:t xml:space="preserve"> wie geht es weiter?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arolas großer Bruder Sven staunt, dass der Bäcker Tortenstücke mit 15° Winkel ein</w:t>
              <w:softHyphen/>
              <w:t>geteilt hat. Wie viele Stücke gibt das?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66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unde 153769 auf Tausend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schriftung"/>
        <w:rPr/>
      </w:pPr>
      <w:r>
        <w:rPr/>
      </w:r>
      <w:r>
        <w:br w:type="page"/>
      </w:r>
    </w:p>
    <w:p>
      <w:pPr>
        <w:pStyle w:val="Beschriftung"/>
        <w:spacing w:before="0" w:after="120"/>
        <w:rPr/>
      </w:pPr>
      <w:r>
        <w:rPr>
          <w:color w:val="FF0000"/>
        </w:rPr>
        <w:t xml:space="preserve">Tägliche Übungen (2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7350"/>
        <w:gridCol w:w="1620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°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1208" w:dyaOrig="120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4pt;height:60.4pt" filled="f" o:ole="">
                  <v:imagedata r:id="rId9" o:title=""/>
                </v:shape>
                <o:OLEObject Type="Embed" ProgID="" ShapeID="ole_rId8" DrawAspect="Content" ObjectID="_1640774359" r:id="rId8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20°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1208" w:dyaOrig="120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4pt;height:60.4pt" filled="f" o:ole="">
                  <v:imagedata r:id="rId11" o:title=""/>
                </v:shape>
                <o:OLEObject Type="Embed" ProgID="" ShapeID="ole_rId10" DrawAspect="Content" ObjectID="_764704691" r:id="rId10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475 cm² = 0,0475 m²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öse die Klammer auf: 100 – (25 – 5) = 100 – 25 + 5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 – 12 = 3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s gibt 6 verschiedene Anordnungen: </w:t>
            </w:r>
            <w:r>
              <w:rPr>
                <w:i/>
                <w:iCs/>
              </w:rPr>
              <w:t>abc</w:t>
            </w:r>
            <w:r>
              <w:rPr/>
              <w:t xml:space="preserve">, </w:t>
            </w:r>
            <w:r>
              <w:rPr>
                <w:i/>
                <w:iCs/>
              </w:rPr>
              <w:t>acb</w:t>
            </w:r>
            <w:r>
              <w:rPr/>
              <w:t xml:space="preserve">, </w:t>
            </w:r>
            <w:r>
              <w:rPr>
                <w:i/>
                <w:iCs/>
              </w:rPr>
              <w:t>bac</w:t>
            </w:r>
            <w:r>
              <w:rPr/>
              <w:t xml:space="preserve">, </w:t>
            </w:r>
            <w:r>
              <w:rPr>
                <w:i/>
                <w:iCs/>
              </w:rPr>
              <w:t>bca</w:t>
            </w:r>
            <w:r>
              <w:rPr/>
              <w:t xml:space="preserve">, </w:t>
            </w:r>
            <w:r>
              <w:rPr>
                <w:i/>
                <w:iCs/>
              </w:rPr>
              <w:t>cab</w:t>
            </w:r>
            <w:r>
              <w:rPr/>
              <w:t xml:space="preserve">, </w:t>
            </w:r>
            <w:r>
              <w:rPr>
                <w:i/>
                <w:iCs/>
              </w:rPr>
              <w:t>cba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/>
              <w:t>h = 20 min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wischen zwei Schildern ist immer ein halber Kilometer. Zwischen drei Schildern sind zwei halbe Kilometer. Zwischen 51 Schildern sind 50 halbe oder 25 ganze Kilometer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den>
              </m:f>
            </m:oMath>
            <w:r>
              <w:rPr/>
              <w:t xml:space="preserve"> </w:t>
            </w:r>
            <w:r>
              <w:rPr/>
              <w:t>lässt sich kürzen mit 1, 2, 3, 6, 9 und 18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 =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(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) ist das Assoziativgesetz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Bei 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 =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  wurde das Kommutativgesetz angewendet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(7 + 10) =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 +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  ist das Distributivgesetz; hier: Ausmultiplizieren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(134)</w:t>
            </w:r>
            <w:r>
              <w:rPr>
                <w:vertAlign w:val="subscript"/>
              </w:rPr>
              <w:t>5</w:t>
            </w:r>
            <w:r>
              <w:rPr/>
              <w:t xml:space="preserve"> = 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5 + 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5 + 4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 = 44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9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87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Bäcker hat die Torte in 24 Stücke eingeteilt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53769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154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21:15:00Z</dcterms:created>
  <dc:creator>Helmut Mallas</dc:creator>
  <dc:description/>
  <dc:language>en-US</dc:language>
  <cp:lastModifiedBy>Helmut Mallas</cp:lastModifiedBy>
  <dcterms:modified xsi:type="dcterms:W3CDTF">2006-01-12T12:52:00Z</dcterms:modified>
  <cp:revision>20</cp:revision>
  <dc:subject/>
  <dc:title>1)</dc:title>
</cp:coreProperties>
</file>