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 =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arithmetische Mittelwert von 3 und 0 ist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Leider hat der Zahlenstrahl seine Beschriftung verloren. Dennoch kannst Du den Mittelwert der beiden Zahlen einzeichnen: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object w:dxaOrig="5898" w:dyaOrig="2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4.9pt;height:11.4pt" filled="f" o:ole="">
                  <v:imagedata r:id="rId3" o:title=""/>
                </v:shape>
                <o:OLEObject Type="Embed" ProgID="" ShapeID="ole_rId2" DrawAspect="Content" ObjectID="_581787767" r:id="rId2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5526" w:dyaOrig="28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6.3pt;height:140.05pt" filled="f" o:ole="">
                  <v:imagedata r:id="rId5" o:title=""/>
                </v:shape>
                <o:OLEObject Type="Embed" ProgID="" ShapeID="ole_rId4" DrawAspect="Content" ObjectID="_1327103537" r:id="rId4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heißt die Figur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ies die Koordinaten ab: A (    |    )  B (    |    ) C (    |    ) D (    |    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Rechnen mit den Koordinate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Bilde den Mittelwert der 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-Werte.                . Bilde den Mittelwert der </w:t>
            </w:r>
            <w:r>
              <w:rPr>
                <w:i/>
                <w:iCs/>
                <w:lang w:val="it-IT"/>
              </w:rPr>
              <w:t>y</w:t>
            </w:r>
            <w:r>
              <w:rPr>
                <w:lang w:val="it-IT"/>
              </w:rPr>
              <w:t>-Werte:                  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Zeichne die Diagonalen ein. Lies die Koordinaten ihres Schnittpunkts ab. Was fällt auf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vor dem Rechnen einen Überschlag an. Rechne da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groß ist die Wahrscheinlichkeit, beim Würfeln eine Zahl zu erhalten, deren Zahlwort den Buchstaben i enthält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Wahrscheinlichkeit, beim Würfeln eine gerade Zahl zu erhalten,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 Die Wahrscheinlichkeit, beim Würfeln eine Primzahl zu erhalten, ist ebenfalls 50%, denn der Würfel kann die Primzahl 2, 3 oder 5 anzeigen. Olivia hat überlegt nun, wie groß die Wahrscheinlichkeit ist, dass der Würfel eine Primzahl oder eine gerade Zahl anzeig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er Würfel wird zweimal geworfen.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rechne folgende Wahrscheinlichkeiten:</w:t>
            </w:r>
          </w:p>
          <w:p>
            <w:pPr>
              <w:pStyle w:val="Normal"/>
              <w:spacing w:before="120" w:after="0"/>
              <w:rPr/>
            </w:pPr>
            <w:r>
              <w:rPr/>
              <w:t>P(gg)</w:t>
            </w:r>
          </w:p>
          <w:p>
            <w:pPr>
              <w:pStyle w:val="Normal"/>
              <w:spacing w:before="120" w:after="0"/>
              <w:rPr/>
            </w:pPr>
            <w:r>
              <w:rPr/>
              <w:t>P(gu)</w:t>
            </w:r>
          </w:p>
          <w:p>
            <w:pPr>
              <w:pStyle w:val="Normal"/>
              <w:spacing w:before="120" w:after="0"/>
              <w:rPr/>
            </w:pPr>
            <w:r>
              <w:rPr/>
              <w:t>P(zwei gerade Zahlen oder zwei ungerade)</w:t>
            </w:r>
          </w:p>
          <w:p>
            <w:pPr>
              <w:pStyle w:val="Normal"/>
              <w:spacing w:before="120" w:after="0"/>
              <w:rPr/>
            </w:pPr>
            <w:r>
              <w:rPr/>
              <w:t>P (eine gerade Zahl und eine ungerade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object w:dxaOrig="3291" w:dyaOrig="341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4.55pt;height:170.9pt" filled="f" o:ole="">
                  <v:imagedata r:id="rId7" o:title=""/>
                </v:shape>
                <o:OLEObject Type="Embed" ProgID="" ShapeID="ole_rId6" DrawAspect="Content" ObjectID="_121025079" r:id="rId6"/>
              </w:objec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6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190"/>
        <w:gridCol w:w="378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 = 0,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1,19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arithmetische Mittelwert von 3 und 0 ist 1,5, denn (3 + 0) : 2 = 1,5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er arithmetische Mittelwert ist der Streckenmittelpunkt: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object w:dxaOrig="5898" w:dyaOrig="71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4.9pt;height:35.9pt" filled="f" o:ole="">
                  <v:imagedata r:id="rId9" o:title=""/>
                </v:shape>
                <o:OLEObject Type="Embed" ProgID="" ShapeID="ole_rId8" DrawAspect="Content" ObjectID="_1674898118" r:id="rId8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526" w:dyaOrig="28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6.3pt;height:140.05pt" filled="f" o:ole="">
                  <v:imagedata r:id="rId11" o:title=""/>
                </v:shape>
                <o:OLEObject Type="Embed" ProgID="" ShapeID="ole_rId10" DrawAspect="Content" ObjectID="_178233439" r:id="rId10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Figur ist ein Parallelogramm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ies die Koordinaten ab: A ( 2 | 0 )  B ( 6 | 1 ) C ( 7 | 4 ) D ( 3 | 3 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Der Mittelwert der 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>-Werte ist (2 + 6 + 7 + 3) : 4 = 18 : 4 = 4,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Der Mittelwert der </w:t>
            </w:r>
            <w:r>
              <w:rPr>
                <w:i/>
                <w:iCs/>
                <w:lang w:val="it-IT"/>
              </w:rPr>
              <w:t>y</w:t>
            </w:r>
            <w:r>
              <w:rPr>
                <w:lang w:val="it-IT"/>
              </w:rPr>
              <w:t>-Werte ist (0 + 1 + 4 + 3) : 4 = 8 : 4 = 2.                  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Die Diagonalen </w:t>
            </w:r>
            <w:r>
              <w:rPr>
                <w:lang w:val="it-I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lang w:val="it-IT"/>
              </w:rPr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lang w:val="it-IT"/>
              </w:rPr>
              <w:t xml:space="preserve"> schneiden sich im Punkt S ( 4,5 | 2)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Quotient muss ungefähr 1 sein, denn 3 : 3 = 1. Rechnung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Zahlworte eins, zwei, drei und vier enthalten ein i, die Zahlworte fünf und sechs nicht. Die gesuchte Wahrscheinlichkeit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Olivia darf die Wahrscheinlichkeiten nicht einfach addieren, denn die 2 ist sowohl eine gerade Zahl als auch eine Primzahl. Es gibt nur fünf günstige Ergebnisse für das Ereignis: {2, 3, 4, 5, 6}. Die 1 ist weder gerade noch Primzahl. Die Wahrscheinlichkeit für das Ereignis „Der Würfel zeigt eine gerade Zahl oder eine Primzahl“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 xml:space="preserve">Der Würfel wird zweimal geworfen. Man muss die Pfadregel anwenden.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P(gg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; P(gu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;  gu bedeutet gerade und ungerade in dieser Reihenfolge!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P(zwei gerade Zahlen oder zwei ungerade) = P(gg oder uu) = P(gg) + P(uu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0" w:after="40"/>
              <w:rPr/>
            </w:pPr>
            <w:r>
              <w:rPr/>
              <w:t xml:space="preserve">P (eine gerade Zahl und eine ungerade) = P(ug oder gu) = P(ug) + (Pgu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 Die Reihenfolge ist nicht festgelegt!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3745" w:dyaOrig="341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25pt;height:170.9pt" filled="f" o:ole="">
                  <v:imagedata r:id="rId13" o:title=""/>
                </v:shape>
                <o:OLEObject Type="Embed" ProgID="" ShapeID="ole_rId12" DrawAspect="Content" ObjectID="_737280174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46:00Z</dcterms:created>
  <dc:creator>Helmut Mallas</dc:creator>
  <dc:description/>
  <dc:language>en-US</dc:language>
  <cp:lastModifiedBy>Helmut Mallas</cp:lastModifiedBy>
  <dcterms:modified xsi:type="dcterms:W3CDTF">2006-06-15T07:01:00Z</dcterms:modified>
  <cp:revision>23</cp:revision>
  <dc:subject/>
  <dc:title>Tägliche Übungen (1) Mallas</dc:title>
</cp:coreProperties>
</file>