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5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oMath>
            <w:r>
              <w:rPr/>
              <w:t xml:space="preserve"> als Dezimalbruch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Jan, Jens und Johannes tragen Papier zum Fotokopierer, 40 Kartons, die je 5 Packungen mit je 500 Blatt Papier enthalten. Jan träg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Jens trägt 25%. Johannes meint, er sei öfter gegangen als die beiden anderen. Jan meint, im Durchschnitt müsse je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der Menge tragen, aber es könne ja nicht glatt aufge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ib die Mindestzahl der Symmetrieachsen an: Rechteck ___, Quadrat ___, Drachen ___, Parallelogramm ___,  Raute ___,      gleichschenkliges Trapez  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376" w:dyaOrig="44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8.8pt;height:220.15pt" filled="f" o:ole="">
                  <v:imagedata r:id="rId3" o:title=""/>
                </v:shape>
                <o:OLEObject Type="Embed" ProgID="" ShapeID="ole_rId2" DrawAspect="Content" ObjectID="_169454893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rage die Koordinaten der Punkte B und C 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Miss den Winkel </w:t>
            </w:r>
            <w:r>
              <w:rPr>
                <w:rFonts w:cs="Symbol" w:ascii="Symbol" w:hAnsi="Symbol"/>
                <w:lang w:val="it-IT"/>
              </w:rPr>
              <w:t></w:t>
            </w:r>
            <w:r>
              <w:rPr>
                <w:lang w:val="it-IT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Miss die Länge der Strecke </w:t>
            </w:r>
            <w:r>
              <w:rPr>
                <w:lang w:val="it-I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lang w:val="it-IT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Bilde den Punkt C durch eine Achsenspiegelung an der Geraden AB ab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Bilde den Punkt C durch eine Punktspiegelung mit dem Spiegelzentrum A ab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rehung mit dem Drehzentrum A: Um welchen Winkel muss die Gerade AB gedreht werden, damit sie parallel zur </w:t>
            </w:r>
            <w:r>
              <w:rPr>
                <w:i/>
                <w:iCs/>
              </w:rPr>
              <w:t>y</w:t>
            </w:r>
            <w:r>
              <w:rPr/>
              <w:t>-Achse verläuf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Nenner des vollständig gekürzten Bruches ist 24. Was tut sich nach dem Komma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,8 + 3,2 : 2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Überschwemmung! Auf 10 Quadratmetern steht das Wasser 10 cm hoch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5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gensinnige Kommaverschiebung 1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7 = 13,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07,0 = 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 = 9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5 : 9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ba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oMath>
            <w:r>
              <w:rPr/>
              <w:t xml:space="preserve"> = 13 : 99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ba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+ 2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Jan und Jens tragen zusammen 65% der Papiermeng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Johannes trägt 35%. Da aber Ja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der Pakete trägt, hat er am meisten gearbeitet. Insgesamt sind es 4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5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500 = 100 000 Blatt. Jan trägt 16 Kartons (40 000 Blatt), Johannes 14 Kartons (35 000 Blatt) und Jens 10 Kartons oder 25 000 Blatt. 40 : 3 geht tatsächlich nicht ganzzahlig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Figuren besitzen mindestens: Rechteck 2, Quadrat 4, Drachen 1, Parallelogramm keine,   Raute 2, gleichschenkliges Trapez eine Symmetrieachse(n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299" w:dyaOrig="44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4.95pt;height:223.7pt" filled="f" o:ole="">
                  <v:imagedata r:id="rId5" o:title=""/>
                </v:shape>
                <o:OLEObject Type="Embed" ProgID="" ShapeID="ole_rId4" DrawAspect="Content" ObjectID="_1675581468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 (6|2) und C (3,5|3,5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Symbol" w:ascii="Symbol" w:hAnsi="Symbol"/>
                <w:lang w:val="it-IT"/>
              </w:rPr>
              <w:t>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 45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|AC| = 2,9 cm (exakt 29,1548 mm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C’ hat die Koordinaten (4,5|–0,5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C’’ hat die Koordinaten (0,5|–1,5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Gerade AB muss um 76° gegen den Uhrzeigersinn gedreht werden, damit sie parallel zur </w:t>
            </w:r>
            <w:r>
              <w:rPr>
                <w:i/>
                <w:iCs/>
              </w:rPr>
              <w:t>y</w:t>
            </w:r>
            <w:r>
              <w:rPr/>
              <w:t>-Achse verläuf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4 = 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8 =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2</w:t>
            </w:r>
            <w:r>
              <w:rPr>
                <w:vertAlign w:val="superscript"/>
              </w:rPr>
              <w:t>3</w:t>
            </w:r>
            <w:r>
              <w:rPr/>
              <w:t>. Der Dezimalbruch ist gemischt-periodisch, Vorperiode 3 Stellen, PL 1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,8 + 3,2 : 2 = 1,8 + 1,6 = 3,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= 10 m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cm = 10 m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 m =  1 m³. Es sind 1000 Liter Wasser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5:27:00Z</dcterms:created>
  <dc:creator>Helmut Mallas</dc:creator>
  <dc:description/>
  <dc:language>en-US</dc:language>
  <cp:lastModifiedBy>Helmut Mallas</cp:lastModifiedBy>
  <dcterms:modified xsi:type="dcterms:W3CDTF">2006-07-31T08:30:00Z</dcterms:modified>
  <cp:revision>26</cp:revision>
  <dc:subject/>
  <dc:title>Tägliche Übungen (1) Mallas</dc:title>
</cp:coreProperties>
</file>