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9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50"/>
        <w:gridCol w:w="702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125 =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ist der Unterschied zwischen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/>
              <w:t xml:space="preserve"> ? Berechne die Doppelbrüche auch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4 · ( 25 – 5 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(104 + 26 ) : 13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72 : (9 + 3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100 – (75 – 25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die Klammer auf (wenn möglich)    (12 + 18) · 7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7 + (13 · 5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in Würfel wird dreimal geworfen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5530" w:dyaOrig="45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6.5pt;height:226.2pt" filled="f" o:ole="">
                  <v:imagedata r:id="rId3" o:title=""/>
                </v:shape>
                <o:OLEObject Type="Embed" ProgID="" ShapeID="ole_rId2" DrawAspect="Content" ObjectID="_140168890" r:id="rId2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schrifte die Zweige mit Zweigwahrscheinlichkeit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Würfel wird dreimal geworfen. Wie groß ist die Wahrscheinlichkeit für 3 Sechsen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groß ist die Wahrscheinlichkeit für keine Sechs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groß ist die Wahrscheinlichkeit für 6 – andere Zahl - 6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groß ist die Wahrscheinlichkeit für genau zwei Sechsen? (Reihenfolge beliebig!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groß ist die Wahrscheinlichkeit für 6 – 1 - 6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9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270"/>
        <w:gridCol w:w="270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125 = 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,25 = 3,7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6270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Bei Doppelbrüchen muss der Hauptbruchstrich durch Höhe und Länge erkennbar sein; er muss sich der in der Mitte der Zeile befinden und wird etwas länger gezog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an kann sagen: Die Brüche sind verschieden, weil es für die Division kein Assoziativgesetz gib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!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 · ( 25 – 5 ) = 4 · 25 – 4 · 5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104 + 26 ) : 13 = 104 : 13 + 26 : 1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2 : (9 + 3) = 72 : 12; hier muss die Klammer beachtet werden! </w:t>
            </w:r>
            <w:r>
              <w:rPr>
                <w:sz w:val="20"/>
              </w:rPr>
              <w:t xml:space="preserve">72 : 9 + 72 : 3 = 8 + 24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– (75 – 25) = 100 – 75 + 2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12 + 18) · 7 = 12 · 7 + 18 · 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7 + (13 · 5) = 7 + 13 · 5 = 7 + 65 = 72; hier geht Punktrechnung vor Strichrechnung, die Ergebnisse mit und ohne Klammer sind glei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8011" w:dyaOrig="4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0.55pt;height:234pt" filled="f" o:ole="">
                  <v:imagedata r:id="rId5" o:title=""/>
                </v:shape>
                <o:OLEObject Type="Embed" ProgID="" ShapeID="ole_rId4" DrawAspect="Content" ObjectID="_2010375616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 (drei Sechsen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 (keine Sechs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 (6 - ? - 6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Es gibt 3 Pfade! P (genau zwei Sechsen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 (6 – 1 – 6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den>
              </m:f>
            </m:oMath>
            <w:r>
              <w:rPr/>
              <w:t xml:space="preserve">, denn für die 1 beim zweiten Wurf ist die Wahrscheinlichkeit wie für jede andere Zahl nu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36:00Z</dcterms:created>
  <dc:creator>Helmut Mallas</dc:creator>
  <dc:description/>
  <dc:language>en-US</dc:language>
  <cp:lastModifiedBy>Helmut Mallas</cp:lastModifiedBy>
  <dcterms:modified xsi:type="dcterms:W3CDTF">2006-07-31T08:33:00Z</dcterms:modified>
  <cp:revision>20</cp:revision>
  <dc:subject/>
  <dc:title>Tägliche Übungen (1) Mallas</dc:title>
</cp:coreProperties>
</file>