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4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242"/>
        <w:gridCol w:w="2243"/>
        <w:gridCol w:w="2242"/>
        <w:gridCol w:w="2243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24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2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Kennzeichne diejenigen Brüche, die einen abbrechenden Dezimalbruch ergeben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4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 + 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9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elche der folgenden Terme kannst Du als Dezimalbrüche berechnen? Wie könntest Du bei den anderen vorgehen?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857</m:t>
                  </m:r>
                </m:e>
              </m:bar>
            </m:oMath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857</m:t>
                  </m:r>
                </m:e>
              </m:bar>
            </m:oMath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oMath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oMath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oMath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857</m:t>
                  </m:r>
                </m:e>
              </m:bar>
            </m:oMath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die Bezeichnungen der Zahlen in den Termen von Aufgabe 1 an, z.B. Summand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viele Diagonalen hat ein Viereck, wie viele ein Fünfeck, wie viele hat ein Dreieck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eim Kürzen von Brüchen benötigt man: ggT     kgV     Primfaktoren     gemeinsame Teiler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erlege in Primfaktoren:  34          35          32          33          31          36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in m² an: 3485 cm²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in m³ an: 3485 dm³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viel sind 10% von 32 € 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Und wie viel sind 5% von 32 € 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Rechteck ist 1,7 m lang und 30 cm lang. Berechne den Flächeninhalt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e Holzplatte hat die Fläche 3000 cm² und ist 2 cm dick. Wie schwer ist die Platte, wenn sie aus Fichtenholz besteht? (Fichtenholz wiegt 0,5 g pro cm³)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10 : 0,1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4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242"/>
        <w:gridCol w:w="2243"/>
        <w:gridCol w:w="2242"/>
        <w:gridCol w:w="2243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          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24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2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: abbrechend,     rp: reinperiodisch,     gp: gemischt-periodisch (mit Vorperiode)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p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p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p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p;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;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p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p;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p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p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2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 + 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9 = 2 + 4,5 = 6,5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it periodischen Dezimalbrüchen könnte man ziffernweise rechnen, solange dabei keine Zehnerüberschreitung mit unüberschaubaren Folgen auftritt. Es ist fast immer einfacher, die Dezimalbrüche in gewöhnliche Brüche umzuwandeln.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857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857</m:t>
                  </m:r>
                </m:e>
              </m:ba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857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714</m:t>
                  </m:r>
                </m:e>
              </m:bar>
            </m:oMath>
            <w:r>
              <w:rPr/>
              <w:t xml:space="preserve">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oMath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oMath>
            <w:r>
              <w:rPr/>
              <w:t xml:space="preserve">   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</m:oMath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857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oMath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ummand plus Summand = Summe; Faktor mal Faktor = Produkt; wenn der erste Faktor eine natürliche Zahl ist, sagt man auch Multiplikator mal Multiplikand = Produkt; Dividend geteilt durch Divisor = Quotient; Minuend minus Subtrahend = Differenz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e Diagonale ist eine Strecke, die zwei nicht benachbarte Punkte verbindet.</w:t>
            </w:r>
          </w:p>
          <w:tbl>
            <w:tblPr>
              <w:tblW w:w="754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0"/>
              <w:gridCol w:w="1809"/>
              <w:gridCol w:w="1809"/>
              <w:gridCol w:w="1810"/>
            </w:tblGrid>
            <w:tr>
              <w:trPr/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Vieleck</w:t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Viereck</w:t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Fünfeck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Dreieck</w:t>
                  </w:r>
                </w:p>
              </w:tc>
            </w:tr>
            <w:tr>
              <w:trPr/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Anzahl Diagonalen</w:t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keine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im Kürzen von Brüchen benötigt man: </w:t>
            </w:r>
            <w:r>
              <w:rPr>
                <w:u w:val="single"/>
              </w:rPr>
              <w:t xml:space="preserve">ggT </w:t>
            </w:r>
            <w:r>
              <w:rPr/>
              <w:t xml:space="preserve">    </w:t>
            </w:r>
            <w:r>
              <w:rPr>
                <w:strike/>
              </w:rPr>
              <w:t>kgV</w:t>
            </w:r>
            <w:r>
              <w:rPr/>
              <w:t xml:space="preserve">     </w:t>
            </w:r>
            <w:r>
              <w:rPr>
                <w:u w:val="single"/>
              </w:rPr>
              <w:t>Primfaktoren</w:t>
            </w:r>
            <w:r>
              <w:rPr/>
              <w:t xml:space="preserve">     </w:t>
            </w:r>
            <w:r>
              <w:rPr>
                <w:u w:val="single"/>
              </w:rPr>
              <w:t>gemeinsame Teiler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4 = 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 ;  35 = 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 ;  32 = 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 = 2</w:t>
            </w:r>
            <w:r>
              <w:rPr>
                <w:vertAlign w:val="superscript"/>
              </w:rPr>
              <w:t>5</w:t>
            </w:r>
            <w:r>
              <w:rPr/>
              <w:t xml:space="preserve">  ; 33 = 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1 ;  31 ist prim ; 36 = 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 =2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485 cm² = 0,3485 m²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485 dm³ = 3,485 m³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% ode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von 32 € sind 3,20 €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% ode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 von 32 € sind die Hälfte von 10%, also die Hälfte von 3,20 € = 1,60 €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= 1,7 m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30 cm = 1,7 m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0,3 m = 5,1 m²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= 3000 cm²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2 cm = 6000 cm³. Wenn 1 cm³ 0,5 g wiegt, dann wiegen 6000 cm³  6000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0,5 g = 3000 g. Die Platte wiegt 3 kg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10 : 0,13 = 91000 : 13 = 7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32:00Z</dcterms:created>
  <dc:creator>Helmut Mallas</dc:creator>
  <dc:description/>
  <dc:language>en-US</dc:language>
  <cp:lastModifiedBy>Helmut Mallas</cp:lastModifiedBy>
  <cp:lastPrinted>2006-06-01T08:51:00Z</cp:lastPrinted>
  <dcterms:modified xsi:type="dcterms:W3CDTF">2006-06-01T06:52:00Z</dcterms:modified>
  <cp:revision>38</cp:revision>
  <dc:subject/>
  <dc:title>Tägliche Übungen (1) Mallas</dc:title>
</cp:coreProperties>
</file>