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2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elches Ergebnis ist größer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</m:oMath>
            <w:r>
              <w:rPr/>
              <w:t xml:space="preserve">  oder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elches Ergebnis ist größer, 30 : 2 oder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ein Zahlenbeispiel: Eine Differenz wird größer, wenn bei gleichem Minuenden der Subtrahend kleiner gemacht wird. 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as Produkt 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7 ist größer als 3, natürlich größer als 1 und auch größer als 7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as Produk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ist kleiner al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und kleiner al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. Bestimme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so, dass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/>
              <w:t xml:space="preserve">             </w:t>
            </w:r>
            <w:r>
              <w:rPr>
                <w:b/>
                <w:bCs/>
              </w:rPr>
              <w:t>a)</w:t>
            </w:r>
            <w:r>
              <w:rPr/>
              <w:t xml:space="preserve"> genau 1 wird 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/>
              <w:t xml:space="preserve"> =        </w:t>
            </w:r>
            <w:r>
              <w:rPr>
                <w:b/>
                <w:bCs/>
              </w:rPr>
              <w:t>b)</w:t>
            </w:r>
            <w:r>
              <w:rPr/>
              <w:t xml:space="preserve"> kleiner als 1 wird 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/>
              <w:t xml:space="preserve"> =      </w:t>
            </w:r>
            <w:r>
              <w:rPr>
                <w:b/>
                <w:bCs/>
              </w:rPr>
              <w:t>c)</w:t>
            </w:r>
            <w:r>
              <w:rPr/>
              <w:t xml:space="preserve"> größer al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wird 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/>
              <w:t xml:space="preserve"> =              </w:t>
            </w:r>
            <w:r>
              <w:rPr>
                <w:b/>
                <w:bCs/>
              </w:rPr>
              <w:t>d)</w:t>
            </w:r>
            <w:r>
              <w:rPr/>
              <w:t xml:space="preserve"> größer als 5 wird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/>
              <w:t xml:space="preserve"> =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viele Symmetrieachsen hat ein Quadrat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viele Symmetrieachsen hat ein Rechteck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viele Symmetrieachsen sind es beim Drachen, bei der Raute und beim Parallelogramm?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elche Rechenoperation wurde jeweils mit dem Bruch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oMath>
            <w:r>
              <w:rPr/>
              <w:t xml:space="preserve"> durchgeführt?</w:t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a) </w:t>
            </w:r>
            <w:r>
              <w:rPr>
                <w:b/>
                <w:b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oMath>
            <w:r>
              <w:rPr>
                <w:b/>
                <w:bCs/>
                <w:lang w:val="it-IT"/>
              </w:rPr>
              <w:t xml:space="preserve">                                               b) </w:t>
            </w:r>
            <w:r>
              <w:rPr>
                <w:b/>
                <w:b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bCs/>
                <w:lang w:val="it-IT"/>
              </w:rPr>
              <w:t xml:space="preserve">                                           c) </w:t>
            </w:r>
            <w:r>
              <w:rPr>
                <w:b/>
                <w:b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bCs/>
                <w:lang w:val="it-IT"/>
              </w:rPr>
              <w:t xml:space="preserve">                                  d) </w:t>
            </w:r>
            <w:r>
              <w:rPr>
                <w:b/>
                <w:b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oMath>
            <w:r>
              <w:rPr>
                <w:b/>
                <w:bCs/>
                <w:lang w:val="it-IT"/>
              </w:rPr>
              <w:t xml:space="preserve">                                               e) </w:t>
            </w:r>
            <w:r>
              <w:rPr>
                <w:b/>
                <w:b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bCs/>
                <w:lang w:val="it-IT"/>
              </w:rPr>
              <w:t xml:space="preserve">                                           f)</w:t>
            </w:r>
            <w:r>
              <w:rPr>
                <w:b/>
                <w:b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2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930"/>
        <w:gridCol w:w="5040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</w:t>
            </w:r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ist kleiner als 1.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0</m:t>
              </m:r>
            </m:oMath>
            <w:r>
              <w:rPr/>
              <w:t xml:space="preserve"> ist im Vergleich sehr groß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0 : 2 = 15. Ein Quotient wird größer, wenn bei gleichem Dividenden der Divisor kleiner wird.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= 60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0 – 75 = 25. Wenn der Minuend gleich bleibt, aber der Subtrahend verkleinert wird, z.B. 100 – 15 = 85, dann wird die Differenz größer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a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</w:t>
            </w:r>
            <w:r>
              <w:rPr>
                <w:b/>
                <w:bCs/>
              </w:rPr>
              <w:t>b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/>
              <w:t xml:space="preserve"> muss kleiner als 3 sein, z.B.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</w:t>
            </w:r>
            <w:r>
              <w:rPr>
                <w:b/>
                <w:bCs/>
              </w:rPr>
              <w:t>c)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/>
              <w:t xml:space="preserve"> muss größer als 1 sein, z.B.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      </w:t>
            </w:r>
            <w:r>
              <w:rPr>
                <w:b/>
                <w:bCs/>
              </w:rPr>
              <w:t>d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/>
              <w:t xml:space="preserve"> muss größer als 15 sein, z.B.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/>
              <w:t xml:space="preserve"> = 18    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39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in Quadrat hat 4 Symmetrieachsen: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1774" w:dyaOrig="17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7pt;height:88.7pt" filled="f" o:ole="">
                  <v:imagedata r:id="rId3" o:title=""/>
                </v:shape>
                <o:OLEObject Type="Embed" ProgID="" ShapeID="ole_rId2" DrawAspect="Content" ObjectID="_486212746" r:id="rId2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39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 Rechteck hat 2 Symmetrieachsen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2341" w:dyaOrig="17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7.05pt;height:88.7pt" filled="f" o:ole="">
                  <v:imagedata r:id="rId5" o:title=""/>
                </v:shape>
                <o:OLEObject Type="Embed" ProgID="" ShapeID="ole_rId4" DrawAspect="Content" ObjectID="_853970814" r:id="rId4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39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Raute hat 2 Symmetrieachsen, der Drachen eine, das Parallelogramm hat keine. </w:t>
            </w:r>
            <w:r>
              <w:rPr>
                <w:sz w:val="20"/>
              </w:rPr>
              <w:t>Nur wenn das Parallelogramm zusätzliche Bedingungen erfüllt, dann kann es eine Raute, ein Rechteck oder ein Quadrat sein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4609" w:dyaOrig="17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0.45pt;height:88.7pt" filled="f" o:ole="">
                  <v:imagedata r:id="rId7" o:title=""/>
                </v:shape>
                <o:OLEObject Type="Embed" ProgID="" ShapeID="ole_rId6" DrawAspect="Content" ObjectID="_1697594241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a)</w:t>
            </w:r>
            <w:r>
              <w:rPr/>
              <w:t xml:space="preserve"> mit 3 multiplizieren</w:t>
            </w:r>
            <w:r>
              <w:rPr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oMath>
            <w:r>
              <w:rPr>
                <w:b/>
                <w:bCs/>
              </w:rPr>
              <w:t xml:space="preserve">          b) </w:t>
            </w:r>
            <w:r>
              <w:rPr/>
              <w:t xml:space="preserve">durch 3 dividieren oder mi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multi</w:t>
              <w:softHyphen/>
              <w:t>pliziere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bCs/>
              </w:rPr>
              <w:t xml:space="preserve">                c) </w:t>
            </w:r>
            <w:r>
              <w:rPr/>
              <w:t>mit 3 erweitern</w:t>
            </w:r>
            <w:r>
              <w:rPr>
                <w:b/>
                <w:b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bCs/>
              </w:rPr>
              <w:t xml:space="preserve">                     d) </w:t>
            </w:r>
            <w:r>
              <w:rPr/>
              <w:t xml:space="preserve">durch 3 dividieren oder mi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multipliziere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oMath>
            <w:r>
              <w:rPr>
                <w:b/>
                <w:bCs/>
              </w:rPr>
              <w:t xml:space="preserve">  e)</w:t>
            </w:r>
            <w:r>
              <w:rPr/>
              <w:t xml:space="preserve"> mit 3 kürze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bCs/>
              </w:rPr>
              <w:t xml:space="preserve">                f) </w:t>
            </w:r>
            <w:r>
              <w:rPr/>
              <w:t xml:space="preserve">mit 3 multiplizieren oder durch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dividieren </w:t>
            </w:r>
            <w:r>
              <w:rPr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bCs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6:48:00Z</dcterms:created>
  <dc:creator>Helmut Mallas</dc:creator>
  <dc:description/>
  <dc:language>en-US</dc:language>
  <cp:lastModifiedBy>Helmut Mallas</cp:lastModifiedBy>
  <dcterms:modified xsi:type="dcterms:W3CDTF">2006-02-16T17:41:00Z</dcterms:modified>
  <cp:revision>32</cp:revision>
  <dc:subject/>
  <dc:title>Tägliche Übungen (1) Mallas</dc:title>
</cp:coreProperties>
</file>