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 auf zweierlei Art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/>
              <w:t>. Wie nennt man das Auflösen der Klammer? Welches Gesetz wendest Du a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                    ;  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                    ;  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7                     ;  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 das Volumen eines Quaders mit  </w:t>
            </w:r>
            <w:r>
              <w:rPr>
                <w:i/>
                <w:iCs/>
              </w:rPr>
              <w:t>a</w:t>
            </w:r>
            <w:r>
              <w:rPr/>
              <w:t xml:space="preserve"> = 3 m ; </w:t>
            </w:r>
            <w:r>
              <w:rPr>
                <w:i/>
                <w:iCs/>
              </w:rPr>
              <w:t>b</w:t>
            </w:r>
            <w:r>
              <w:rPr/>
              <w:t xml:space="preserve"> = 3 dm ; </w:t>
            </w:r>
            <w:r>
              <w:rPr>
                <w:i/>
                <w:iCs/>
              </w:rPr>
              <w:t>c</w:t>
            </w:r>
            <w:r>
              <w:rPr/>
              <w:t xml:space="preserve"> = 2,5 m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Quader hat 6 rechteckige Flächen, von denen jeweils zwei gleich groß sind. Gib deren Flächeninhalt an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45,142857 + 0,000007 + 13451,42857 + 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einen Überschlag an!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45,1428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3451,4285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einen Überschlag an!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e viele Dezimalen hat das Produkt? Wie lautet die Endziffer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für 4538,121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28 einen Überschlag mit Hilfe der gegensinnigen Komma</w:t>
              <w:softHyphen/>
              <w:t>verschieb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für 1345,1428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0007 einen Überschlag mit Hilfe der gegensinnigen Komma</w:t>
              <w:softHyphen/>
              <w:t>verschieb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in Prozent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; 0,25            ; drei von fünf                 ; drei zu fünf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,25 + </w:t>
            </w:r>
            <w:r>
              <w:rPr>
                <w:i/>
                <w:iCs/>
              </w:rPr>
              <w:t>x</w:t>
            </w:r>
            <w:r>
              <w:rPr/>
              <w:t xml:space="preserve">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2"/>
        <w:gridCol w:w="998"/>
        <w:gridCol w:w="1130"/>
        <w:gridCol w:w="1860"/>
        <w:gridCol w:w="29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lammer beachten: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s Distributiv</w:t>
              <w:softHyphen/>
              <w:t>gesetz anwenden: ausmultipliziere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8,5                ;  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85            ;  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7 = 0,85           ;  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7 = 0,08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d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 m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 m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,25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eqArr>
            </m:oMath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d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0,9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7,5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d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 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0,75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0 + 0 + 10 000 + 0 = 11 00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Ü 1: 1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000 = 10 000 000 ; Ü 2: 1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3 000 = 16 900 0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s Produkt hat 11 Dezimalen, und die letzte Ziffer ist eine 9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538,121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28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3 =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= 15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45,1428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0007 = 1,345</w:t>
            </w:r>
            <w:r>
              <w:rPr>
                <w:color w:val="999999"/>
              </w:rPr>
              <w:t xml:space="preserve"> </w:t>
            </w:r>
            <w:r>
              <w:rPr/>
              <w:t xml:space="preserve">1428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color w:val="000000"/>
              </w:rPr>
              <w:t>0,00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7 = 0,007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der 1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7 = 0,009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  </w:t>
            </w:r>
            <w:r>
              <w:rPr/>
              <w:t xml:space="preserve">; 0,25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25%    ; drei von fünf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>drei zu fünf = drei von acht insgesamt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,25 + </w:t>
            </w:r>
            <w:r>
              <w:rPr>
                <w:i/>
                <w:iCs/>
              </w:rPr>
              <w:t>x</w:t>
            </w:r>
            <w:r>
              <w:rPr/>
              <w:t xml:space="preserve"> = 1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x </w:t>
            </w:r>
            <w:r>
              <w:rPr/>
              <w:t>= 7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04:00Z</dcterms:created>
  <dc:creator>Helmut Mallas</dc:creator>
  <dc:description/>
  <dc:language>en-US</dc:language>
  <cp:lastModifiedBy>Helmut Mallas</cp:lastModifiedBy>
  <dcterms:modified xsi:type="dcterms:W3CDTF">2006-07-31T08:28:00Z</dcterms:modified>
  <cp:revision>21</cp:revision>
  <dc:subject/>
  <dc:title>Tägliche Übungen (1) Mallas</dc:title>
</cp:coreProperties>
</file>