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0" w:after="120"/>
        <w:rPr/>
      </w:pPr>
      <w:r>
        <w:rPr/>
        <w:t>Tägliche Übungen (3) Mallas</w:t>
      </w:r>
    </w:p>
    <w:tbl>
      <w:tblPr>
        <w:tblW w:w="9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973"/>
        <w:gridCol w:w="4333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00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 000 0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alle Teiler der Zahl 36 a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stimme die Primfaktorzerlegung der Zahl 36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ervollständige das Teilerdiagramm der Zahl 36:</w:t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273" w:dyaOrig="3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3.65pt;height:169.5pt" filled="f" o:ole="">
                  <v:imagedata r:id="rId3" o:title=""/>
                </v:shape>
                <o:OLEObject Type="Embed" ProgID="" ShapeID="ole_rId2" DrawAspect="Content" ObjectID="_1533893133" r:id="rId2"/>
              </w:objec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drei an einer Subtraktion beteiligten Zahlen heißen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stimme den Hauptnenner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stimme den Hauptnenner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object w:dxaOrig="9711" w:dyaOrig="2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9.05pt;margin-top:33.6pt;width:453.75pt;height:133.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32811758" r:id="rId4"/>
              </w:object>
            </w:r>
            <w:r>
              <w:rPr>
                <w:b/>
                <w:bCs/>
              </w:rPr>
              <w:t>14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stimme den Hauptnenner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9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ss die drei Winke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schriftung"/>
        <w:jc w:val="center"/>
        <w:rPr/>
      </w:pPr>
      <w:r>
        <w:rPr/>
      </w:r>
      <w:r>
        <w:br w:type="page"/>
      </w:r>
    </w:p>
    <w:p>
      <w:pPr>
        <w:pStyle w:val="Beschriftung"/>
        <w:spacing w:before="0" w:after="120"/>
        <w:rPr/>
      </w:pPr>
      <w:r>
        <w:rPr>
          <w:color w:val="FF0000"/>
        </w:rPr>
        <w:t xml:space="preserve">Tägliche Übungen (3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119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00 = 119 0 000    Es werden vier Nullen an die 119 gehäng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 000 0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119 000 000   Es werden sechs Nullen an die 119 gehäng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= 10 000    Bei Zehnerpotenzen gibt die Hochzahl die Anzahl der Nullen a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=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 000 = 500 00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= 1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 000 = 1 500 00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= 1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 000 = 150 000    Hier muss es eine Null weniger geb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>
                <w:vertAlign w:val="subscript"/>
              </w:rPr>
              <w:t>36</w:t>
            </w:r>
            <w:r>
              <w:rPr/>
              <w:t xml:space="preserve"> = { 1, 2, 3, 4, 6, 9, 12, 18, 36 }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6 =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= 2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415" w:dyaOrig="33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0.75pt;height:169.3pt" filled="f" o:ole="">
                  <v:imagedata r:id="rId7" o:title=""/>
                </v:shape>
                <o:OLEObject Type="Embed" ProgID="" ShapeID="ole_rId6" DrawAspect="Content" ObjectID="_2076496352" r:id="rId6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drei an einer Subtraktion beteiligten Zahlen heiße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Minuend</w:t>
            </w:r>
            <w:r>
              <w:rPr/>
              <w:t xml:space="preserve">, </w:t>
            </w:r>
            <w:r>
              <w:rPr>
                <w:b/>
                <w:bCs/>
              </w:rPr>
              <w:t>Subtrahend</w:t>
            </w:r>
            <w:r>
              <w:rPr/>
              <w:t xml:space="preserve"> und </w:t>
            </w:r>
            <w:r>
              <w:rPr>
                <w:b/>
                <w:bCs/>
              </w:rPr>
              <w:t>Differenz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Hauptnenner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ist  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 = 84. Die Erweiterungszahlen sind 12 und 7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Hauptnenner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 ist 21. Nur der erste Bruch muss erweitert werd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object w:dxaOrig="9711" w:dyaOrig="28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.05pt;margin-top:33.65pt;width:453.75pt;height:134.2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50658254" r:id="rId8"/>
              </w:object>
            </w: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Hauptnenner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ist 42. Die Erweiterungszahlen sind 3 und 2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51:00Z</dcterms:created>
  <dc:creator>Helmut Mallas</dc:creator>
  <dc:description/>
  <dc:language>en-US</dc:language>
  <cp:lastModifiedBy>Helmut Mallas</cp:lastModifiedBy>
  <cp:lastPrinted>2005-09-11T20:35:00Z</cp:lastPrinted>
  <dcterms:modified xsi:type="dcterms:W3CDTF">2006-01-12T12:51:00Z</dcterms:modified>
  <cp:revision>14</cp:revision>
  <dc:subject/>
  <dc:title>1)</dc:title>
</cp:coreProperties>
</file>