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0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tcBorders/>
          </w:tcPr>
          <w:tbl>
            <w:tblPr>
              <w:tblW w:w="1504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36"/>
              <w:gridCol w:w="408"/>
              <w:gridCol w:w="336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6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6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6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336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Es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. Gib Beispiele für Brüche, die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sind. Verwende den Nenner 7, den Nenner 14, den Nenner 21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. Gib Beispiele für Brüche, die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sind. Verwende den Zähler 4, den Zähler 8, den Zähler 20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</w:t>
            </w:r>
            <w:r>
              <w:rPr/>
              <w:t>ist eine Bruchzahl.</w:t>
            </w:r>
          </w:p>
          <w:p>
            <w:pPr>
              <w:pStyle w:val="Normal"/>
              <w:rPr/>
            </w:pPr>
            <w:r>
              <w:rPr/>
              <w:t xml:space="preserve">Bestimme den Zähler </w:t>
            </w:r>
            <w:r>
              <w:rPr>
                <w:i/>
                <w:iCs/>
              </w:rPr>
              <w:t>x</w:t>
            </w:r>
            <w:r>
              <w:rPr/>
              <w:t xml:space="preserve"> und den Nenner </w:t>
            </w:r>
            <w:r>
              <w:rPr>
                <w:i/>
                <w:iCs/>
              </w:rPr>
              <w:t>y</w:t>
            </w:r>
            <w:r>
              <w:rPr/>
              <w:t xml:space="preserve"> so, dass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= 1 wir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</w:t>
            </w:r>
            <w:r>
              <w:rPr/>
              <w:t>ist eine Bruchzahl.</w:t>
            </w:r>
          </w:p>
          <w:p>
            <w:pPr>
              <w:pStyle w:val="Normal"/>
              <w:rPr/>
            </w:pPr>
            <w:r>
              <w:rPr/>
              <w:t xml:space="preserve">Bestimme den Zähler </w:t>
            </w:r>
            <w:r>
              <w:rPr>
                <w:i/>
                <w:iCs/>
              </w:rPr>
              <w:t>x</w:t>
            </w:r>
            <w:r>
              <w:rPr/>
              <w:t xml:space="preserve"> und den Nenner </w:t>
            </w:r>
            <w:r>
              <w:rPr>
                <w:i/>
                <w:iCs/>
              </w:rPr>
              <w:t>y</w:t>
            </w:r>
            <w:r>
              <w:rPr/>
              <w:t xml:space="preserve"> so, dass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kleiner als 1 wir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</w:t>
            </w:r>
            <w:r>
              <w:rPr/>
              <w:t>ist eine Bruchzahl.</w:t>
            </w:r>
          </w:p>
          <w:p>
            <w:pPr>
              <w:pStyle w:val="Normal"/>
              <w:rPr/>
            </w:pPr>
            <w:r>
              <w:rPr/>
              <w:t xml:space="preserve">Bestimme den Zähler </w:t>
            </w:r>
            <w:r>
              <w:rPr>
                <w:i/>
                <w:iCs/>
              </w:rPr>
              <w:t>x</w:t>
            </w:r>
            <w:r>
              <w:rPr/>
              <w:t xml:space="preserve"> und den Nenner </w:t>
            </w:r>
            <w:r>
              <w:rPr>
                <w:i/>
                <w:iCs/>
              </w:rPr>
              <w:t>y</w:t>
            </w:r>
            <w:r>
              <w:rPr/>
              <w:t xml:space="preserve"> so, dass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größer als 1 wir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vier Kongruenzabbildungen sind Achsenspiegelung, Punktspiegelung, Drehung und Parallelverschiebung. Bei welchen Abbildungen sind Bild und Original deckungsgleich, bei welchen sind sie spiegelbildlich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ine Figur heißt punktsymmetrisch, wenn man sie um 180° drehen kann und sich Original und Bild decken, so dass man nichts bemerkt. Gib Beispiele für punktsymmetrische Buchstab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e Figur heißt achsensymmetrisch, wenn man sie spiegeln kann und sich Original und Bild decken, so dass man nichts bemerkt. Gib Beispiele für achsensymmetrische Buchstaben. Unterscheide vertikale und horizontale Symmetrieach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0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tcBorders/>
          </w:tcPr>
          <w:tbl>
            <w:tblPr>
              <w:tblW w:w="18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20"/>
              <w:gridCol w:w="392"/>
              <w:gridCol w:w="320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.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sin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.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d.h.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Aber auch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ist möglich, den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>, aber auch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, den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 Punktspiegelung, Drehung und Parallelverschiebung sind Original und Bild deckungsgleich, nur bei der Achsenspiegelung sind sie spiegelbildlich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unksymmetrische Buchstaben sind S, I, N, O, X und Z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chsensymmetrische Buchstaben sind mi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ertikaler Symmetrieachse: A, W, T, U, I, O, H, Y, X, V, M   und mi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horizontaler Symmetrieachse: O, D, H, I, X und das B, wenn die Bögen oben und unten gleich groß sind: </w:t>
            </w: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orizontal und vertikal achsensymmetrisch sind: O, I, H und X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32:00Z</dcterms:created>
  <dc:creator>Helmut Mallas</dc:creator>
  <dc:description/>
  <dc:language>en-US</dc:language>
  <cp:lastModifiedBy>Helmut Mallas</cp:lastModifiedBy>
  <cp:lastPrinted>2006-02-21T16:15:00Z</cp:lastPrinted>
  <dcterms:modified xsi:type="dcterms:W3CDTF">2006-02-21T15:17:00Z</dcterms:modified>
  <cp:revision>22</cp:revision>
  <dc:subject/>
  <dc:title>Tägliche Übungen (1) Mallas</dc:title>
</cp:coreProperties>
</file>