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6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383"/>
        <w:gridCol w:w="1060"/>
        <w:gridCol w:w="4527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Der Streckenmittelpunkt zwischen zwei Zahlen auf dem Zahlenstrahl ist ihr arithmetischer Mittelwert. Gib den Mittelwert der folgenden Zahlen an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0"/>
              </w:rPr>
              <w:t xml:space="preserve">7,8 und 6,8           </w:t>
            </w:r>
            <w:r>
              <w:rPr/>
              <w:t>–0,1 und –1,1</w:t>
            </w:r>
            <w:r>
              <w:rPr>
                <w:szCs w:val="20"/>
              </w:rPr>
              <w:t xml:space="preserve">            3,6 und –3,6            –3,8 und 1,8            5,1 und –7,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Gib als Dezimalbruch a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arkiere auf dem Zahlenstrahl alle rationalen Zahlen, für die gilt: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object w:dxaOrig="7712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5.6pt;height:28pt" filled="f" o:ole="">
                  <v:imagedata r:id="rId3" o:title=""/>
                </v:shape>
                <o:OLEObject Type="Embed" ProgID="" ShapeID="ole_rId2" DrawAspect="Content" ObjectID="_1272924906" r:id="rId2"/>
              </w:object>
            </w:r>
          </w:p>
          <w:p>
            <w:pPr>
              <w:pStyle w:val="Normal"/>
              <w:spacing w:before="0" w:after="60"/>
              <w:rPr/>
            </w:pPr>
            <w:r>
              <w:rPr/>
              <w:t>Gib die Anzahl der ganzen Zahlen an, die die Bedingung erfüll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je vier Zahlen an, die zu der Menge gehören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                             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(– 4,3) + (– 6,3) =            ; (– 2,6) + (– 2) =         ; (– 8,2) + (+ 1,2) =      ; (– 1,9) + (+ 4,1)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4443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Markiere im Kreisinnern alle Punkte mit </w:t>
            </w:r>
            <w:r>
              <w:rPr>
                <w:i/>
                <w:iCs/>
              </w:rPr>
              <w:t>rationalen</w:t>
            </w:r>
            <w:r>
              <w:rPr/>
              <w:t xml:space="preserve"> Koordinaten, für deren Rechtswert </w:t>
            </w:r>
            <w:r>
              <w:rPr>
                <w:i/>
                <w:iCs/>
              </w:rPr>
              <w:t>x</w:t>
            </w:r>
            <w:r>
              <w:rPr/>
              <w:t xml:space="preserve"> und deren Hochwert </w:t>
            </w:r>
            <w:r>
              <w:rPr>
                <w:i/>
                <w:iCs/>
              </w:rPr>
              <w:t>y</w:t>
            </w:r>
            <w:r>
              <w:rPr/>
              <w:t xml:space="preserve"> gilt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        b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 xml:space="preserve">c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lang w:val="it-IT"/>
              </w:rPr>
              <w:t xml:space="preserve">         d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240" w:after="0"/>
              <w:rPr/>
            </w:pPr>
            <w:r>
              <w:rPr/>
              <w:t xml:space="preserve">Löse die Klammern auf:  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5110" cy="2832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1186" r="-13" b="3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110" cy="283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(–4) – ( –4 + 3 – (5 – 2) ) =                                    13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28 – 12 + 2 )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 sind rationale Zahlen. Gib je ein Beispiel, das die Gleichung bzw. Ungleichung erfüllt. Formuliere eine Regel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                                              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        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                                             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viele Stunden hat ein Jahr?                          Wie viele Minuten hat ein Tag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338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1510" cy="1198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>Der durchschnittliche Deutsche kauft also statistisch gesehen _________ Osterhase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ie viel wiegt der durchschnittliche Osterhase?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6) Mallas </w:t>
      </w:r>
      <w:r>
        <w:rPr/>
        <w:t>Lösungen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65"/>
        <w:gridCol w:w="466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Cs w:val="20"/>
              </w:rPr>
              <w:t xml:space="preserve">( 7,8 + 6,8 ) : 2 = 7,3;           </w:t>
            </w:r>
            <w:r>
              <w:rPr/>
              <w:t xml:space="preserve">( – 0,1 + (–1,1) ) : 2 = –0,6;         </w:t>
            </w:r>
            <w:r>
              <w:rPr>
                <w:szCs w:val="20"/>
              </w:rPr>
              <w:t>( 3,6 + (–3,6) ) : 2 = 0;</w:t>
            </w:r>
          </w:p>
          <w:p>
            <w:pPr>
              <w:pStyle w:val="Normal"/>
              <w:spacing w:before="120" w:after="60"/>
              <w:rPr>
                <w:szCs w:val="20"/>
              </w:rPr>
            </w:pPr>
            <w:r>
              <w:rPr>
                <w:szCs w:val="20"/>
              </w:rPr>
              <w:t>( – 3,8 + 1,8 ) : 2 = –1;          ( 5,1 + (–7,2) ) : 2 = –1,0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oMath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acc>
            </m:oMath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oMath>
            <w:r>
              <w:rPr/>
              <w:t xml:space="preserve">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object w:dxaOrig="7712" w:dyaOrig="7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5.6pt;height:36.5pt" filled="f" o:ole="">
                  <v:imagedata r:id="rId7" o:title=""/>
                </v:shape>
                <o:OLEObject Type="Embed" ProgID="" ShapeID="ole_rId6" DrawAspect="Content" ObjectID="_1992970532" r:id="rId6"/>
              </w:objec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Vier ganze Zahlen, –4, –3, 3 und 4 erfüllen die Bedingung. Die Zahlen 2 und 5 sowie –5 und</w:t>
              <w:br/>
              <w:t>–2 auf den Rändern der Intervalle gehören nicht mehr zum markierten Bereich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0 ; 1 ; –1 ; 2 ; –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;    1; 2 ; 3 ; 4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;   0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; –2 ; 2 ; 2,5 ; –0,29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acc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Q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(– 4,3)</w:t>
            </w:r>
            <w:r>
              <w:rPr>
                <w:vertAlign w:val="superscript"/>
              </w:rPr>
              <w:t xml:space="preserve"> </w:t>
            </w:r>
            <w:r>
              <w:rPr/>
              <w:t>+</w:t>
            </w:r>
            <w:r>
              <w:rPr>
                <w:vertAlign w:val="superscript"/>
              </w:rPr>
              <w:t xml:space="preserve"> </w:t>
            </w:r>
            <w:r>
              <w:rPr/>
              <w:t>(– 6,3) = – 10,6 ; (– 2,6)</w:t>
            </w:r>
            <w:r>
              <w:rPr>
                <w:vertAlign w:val="superscript"/>
              </w:rPr>
              <w:t xml:space="preserve"> </w:t>
            </w:r>
            <w:r>
              <w:rPr/>
              <w:t>+</w:t>
            </w:r>
            <w:r>
              <w:rPr>
                <w:vertAlign w:val="superscript"/>
              </w:rPr>
              <w:t xml:space="preserve"> </w:t>
            </w:r>
            <w:r>
              <w:rPr/>
              <w:t>(– 2) = – 4,6 ; (– 8,2)</w:t>
            </w:r>
            <w:r>
              <w:rPr>
                <w:vertAlign w:val="superscript"/>
              </w:rPr>
              <w:t xml:space="preserve"> </w:t>
            </w:r>
            <w:r>
              <w:rPr/>
              <w:t>+</w:t>
            </w:r>
            <w:r>
              <w:rPr>
                <w:vertAlign w:val="superscript"/>
              </w:rPr>
              <w:t xml:space="preserve"> </w:t>
            </w:r>
            <w:r>
              <w:rPr/>
              <w:t>(+ 1,2) = – 7 ; (– 1,9)</w:t>
            </w:r>
            <w:r>
              <w:rPr>
                <w:vertAlign w:val="superscript"/>
              </w:rPr>
              <w:t xml:space="preserve"> </w:t>
            </w:r>
            <w:r>
              <w:rPr/>
              <w:t>+</w:t>
            </w:r>
            <w:r>
              <w:rPr>
                <w:vertAlign w:val="superscript"/>
              </w:rPr>
              <w:t xml:space="preserve"> </w:t>
            </w:r>
            <w:r>
              <w:rPr/>
              <w:t>(+ 4,1) = 2,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4665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/>
              <w:drawing>
                <wp:inline distT="0" distB="0" distL="0" distR="0">
                  <wp:extent cx="2792730" cy="275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1262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275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5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/>
              <w:drawing>
                <wp:inline distT="0" distB="0" distL="0" distR="0">
                  <wp:extent cx="2792730" cy="275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1262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2730" cy="275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(–4) – ( –4 + 3 – (5 – 2) ) = –4 – ( –4 + 3 –5 + 2) = –4 + 4 – 3 + 5 – 2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13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28 – 12 + 2 ) = 13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>28 – 13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>12 + 13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Beispiele zu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si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</m:oMath>
            <w:r>
              <w:rPr/>
              <w:t>; Regel: Haben zwei rationale Zahlen gleiche Vorzeichen, ist der Betrag der Summe gleich der Summe der Beträg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Beispiele zu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si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</m:oMath>
            <w:r>
              <w:rPr/>
              <w:t>; Regel: Haben zwei rationale Zahlen verschiedene Vorzeichen, ist der Betrag der Summe kleiner als die Summe der Beträg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Beispiele zu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si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</m:oMath>
            <w:r>
              <w:rPr/>
              <w:t>; Regel: Haben zwei rationale Zahlen gleiche Vorzeichen und weist der Minuend den größeren Betrag auf, ist der Betrag der Differenz gleich der Differenz der Beträg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in Jahr 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60</m:t>
              </m:r>
            </m:oMath>
            <w:r>
              <w:rPr/>
              <w:t xml:space="preserve"> Stunden.                          Ein Tag 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</m:t>
              </m:r>
            </m:oMath>
            <w:r>
              <w:rPr/>
              <w:t>Minut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Es gibt ca. 80 Millionen Deutsche; jeder kauft durchschnittlich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it-IT"/>
              </w:rPr>
              <w:t xml:space="preserve">100 Mio : 80 Mio = 1,25 Osterhasen. </w:t>
            </w:r>
            <w:r>
              <w:rPr/>
              <w:t>Für das durchschnittliche Gewicht rechnet man</w:t>
            </w:r>
          </w:p>
          <w:p>
            <w:pPr>
              <w:pStyle w:val="Normal"/>
              <w:rPr/>
            </w:pPr>
            <w:r>
              <w:rPr/>
              <w:t xml:space="preserve">100 Mio Osterhasen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36</w:t>
            </w:r>
            <w:r>
              <w:rPr>
                <w:vertAlign w:val="superscript"/>
              </w:rPr>
              <w:t xml:space="preserve"> </w:t>
            </w:r>
            <w:r>
              <w:rPr/>
              <w:t>000 t = 36</w:t>
            </w:r>
            <w:r>
              <w:rPr>
                <w:vertAlign w:val="superscript"/>
              </w:rPr>
              <w:t> </w:t>
            </w:r>
            <w:r>
              <w:rPr/>
              <w:t>000</w:t>
            </w:r>
            <w:r>
              <w:rPr>
                <w:vertAlign w:val="superscript"/>
              </w:rPr>
              <w:t> </w:t>
            </w:r>
            <w:r>
              <w:rPr/>
              <w:t>000 kg = 36</w:t>
            </w:r>
            <w:r>
              <w:rPr>
                <w:vertAlign w:val="superscript"/>
              </w:rPr>
              <w:t> </w:t>
            </w:r>
            <w:r>
              <w:rPr/>
              <w:t>000</w:t>
            </w:r>
            <w:r>
              <w:rPr>
                <w:vertAlign w:val="superscript"/>
              </w:rPr>
              <w:t> </w:t>
            </w:r>
            <w:r>
              <w:rPr/>
              <w:t>000</w:t>
            </w:r>
            <w:r>
              <w:rPr>
                <w:vertAlign w:val="superscript"/>
              </w:rPr>
              <w:t> </w:t>
            </w:r>
            <w:r>
              <w:rPr/>
              <w:t xml:space="preserve">000 g,  1 Osterhase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360 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8:00Z</dcterms:created>
  <dc:creator>Helmut Mallas</dc:creator>
  <dc:description/>
  <dc:language>en-US</dc:language>
  <cp:lastModifiedBy>James T. Kirk</cp:lastModifiedBy>
  <dcterms:modified xsi:type="dcterms:W3CDTF">2009-06-02T19:05:00Z</dcterms:modified>
  <cp:revision>24</cp:revision>
  <dc:subject/>
  <dc:title>Tägliche Übungen (1) Mallas</dc:title>
</cp:coreProperties>
</file>