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3) Mallas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090"/>
        <w:gridCol w:w="30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ine Kilowattstunde bedeutet 1000 W eine Stunde lang oder 500 W 2 Stunden lang.</w:t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9"/>
              <w:gridCol w:w="899"/>
              <w:gridCol w:w="898"/>
              <w:gridCol w:w="857"/>
              <w:gridCol w:w="908"/>
              <w:gridCol w:w="901"/>
              <w:gridCol w:w="878"/>
              <w:gridCol w:w="878"/>
              <w:gridCol w:w="841"/>
              <w:gridCol w:w="841"/>
            </w:tblGrid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000 W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500 W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00 W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0 W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5 W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 h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 h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4 h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oMath>
                  <w:r>
                    <w:rPr/>
                    <w:t>h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15 min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/>
                    <w:t>24 h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Der Graph einer antiproportionalen Zuordnung heißt ___________________________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9150" w:type="dxa"/>
            <w:gridSpan w:val="2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 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5 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0,5 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5 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5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3 k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125 m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00 cm²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d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c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²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h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c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60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m²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Entscheide, ob die Zuordnung proportional, antiproportional oder von anderer Art ist.</w:t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3"/>
              <w:gridCol w:w="4838"/>
              <w:gridCol w:w="1567"/>
            </w:tblGrid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 </w:t>
                  </w: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 </w:t>
                  </w:r>
                  <w:r>
                    <w:rPr>
                      <w:i/>
                      <w:iCs/>
                    </w:rPr>
                    <w:t>y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rop/anti/sonst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Anzahl der Fliesen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Gesamtpreis für die Flies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Breite der Küche 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Anzahl der Fliesen </w:t>
                  </w:r>
                  <w:r>
                    <w:rPr>
                      <w:sz w:val="23"/>
                    </w:rPr>
                    <w:t>(bei gleicher Länge d. Küche)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Länge der Fliesen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Anzahl der Fliesen </w:t>
                  </w:r>
                  <w:r>
                    <w:rPr>
                      <w:sz w:val="23"/>
                    </w:rPr>
                    <w:t>(bei gleicher Breite d. Fliesen)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Anzahl der Fliesenleger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Zeitaufwand für das Verleg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Anzahl der Fliesenleger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Gesamtpreis für die Flies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Anzahl der Fliesenleger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Gesamtpreis für das Verleg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Fläche einer Fliese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>Anzahl der Flies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6090" w:type="dxa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Vier Funktionsgraphen gehen durch die Punkte A und B.</w:t>
            </w:r>
          </w:p>
          <w:p>
            <w:pPr>
              <w:pStyle w:val="Normal"/>
              <w:spacing w:before="0" w:after="60"/>
              <w:ind w:left="227" w:hanging="227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Lies die Koordinaten von A und B ab.</w:t>
            </w:r>
          </w:p>
          <w:p>
            <w:pPr>
              <w:pStyle w:val="Normal"/>
              <w:spacing w:before="0" w:after="60"/>
              <w:ind w:left="170" w:hanging="17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 </w:t>
            </w:r>
            <w:r>
              <w:rPr/>
              <w:t>Nur einer der Graphen gehört zu einer anti</w:t>
              <w:softHyphen/>
              <w:t>proportionalen Zuordnung. Entscheide, welcher es ist und begründe deine Entscheidung.</w:t>
            </w:r>
          </w:p>
          <w:p>
            <w:pPr>
              <w:pStyle w:val="Normal"/>
              <w:spacing w:before="0" w:after="60"/>
              <w:ind w:left="170" w:hanging="17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Man bildet für A und B den Mittelwert der </w:t>
            </w:r>
            <w:r>
              <w:rPr>
                <w:i/>
                <w:iCs/>
              </w:rPr>
              <w:t>x</w:t>
            </w:r>
            <w:r>
              <w:rPr/>
              <w:t xml:space="preserve">-Werte und den Mittelwert der </w:t>
            </w:r>
            <w:r>
              <w:rPr>
                <w:i/>
                <w:iCs/>
              </w:rPr>
              <w:t>y</w:t>
            </w:r>
            <w:r>
              <w:rPr/>
              <w:t>-Werte. Zeichne den Punkt M ein, der diese Koordinaten hat. Auf welchem Graphen liegt dieser Punkt?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object w:dxaOrig="2915" w:dyaOrig="29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.85pt;height:144.35pt" filled="f" o:ole="">
                  <v:imagedata r:id="rId3" o:title=""/>
                </v:shape>
                <o:OLEObject Type="Embed" ProgID="" ShapeID="ole_rId2" DrawAspect="Content" ObjectID="_190515767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. Gib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, so dass die Funktion proportional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Rechenzeichen ein, so dass die Rechnung stimmt. Es gibt keine Klammern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etze passende Klammern, so dass die Rechnung stimmt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 + 7 · 3 · 4  –  20 = 220                13 + 7 · 3 · 4  –  20 = 116                24 : 3 : 10 : 5 = 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ohne schriftliche Rechnung an: 0,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,8                  0,00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,8                     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28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 die Klammern auf: 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 12 – 5 + 0,5) =                                          188 – ( 13 + 18 – 2)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chteck ist 1,2 km lang und 0,5 m breit. Gib den Flächeninhalt und den Umfang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Hektar ist 100 m lang und 100 m breit, hat also _______________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3) Mallas </w:t>
      </w:r>
      <w:r>
        <w:rPr/>
        <w:t>Lösungen</w:t>
      </w:r>
    </w:p>
    <w:tbl>
      <w:tblPr>
        <w:tblW w:w="96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324"/>
        <w:gridCol w:w="387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</w:tc>
        <w:tc>
          <w:tcPr>
            <w:tcW w:w="9194" w:type="dxa"/>
            <w:gridSpan w:val="2"/>
            <w:tcBorders/>
          </w:tcPr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7"/>
              <w:gridCol w:w="907"/>
              <w:gridCol w:w="907"/>
              <w:gridCol w:w="907"/>
              <w:gridCol w:w="1147"/>
              <w:gridCol w:w="1529"/>
              <w:gridCol w:w="787"/>
              <w:gridCol w:w="787"/>
              <w:gridCol w:w="1046"/>
            </w:tblGrid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000 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500 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100 W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250 W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10000 W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lang w:val="en-GB"/>
                    </w:rPr>
                  </w:pPr>
                  <w:r>
                    <w:rPr>
                      <w:b/>
                      <w:bCs/>
                      <w:lang w:val="en-GB"/>
                    </w:rPr>
                    <w:t>4000 W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40 W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5 W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lang w:val="en-GB"/>
                    </w:rPr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acc>
                  </m:oMath>
                  <w:r>
                    <w:rPr>
                      <w:lang w:val="en-GB"/>
                    </w:rPr>
                    <w:t xml:space="preserve"> </w:t>
                  </w:r>
                  <w:r>
                    <w:rPr>
                      <w:lang w:val="en-GB"/>
                    </w:rPr>
                    <w:t>W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h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h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 h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h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oMath>
                  <w:r>
                    <w:rPr/>
                    <w:t>h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 min = </w:t>
                  </w:r>
                  <w:r>
                    <w:rPr/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  <w:r>
                    <w:rPr/>
                    <w:t>h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25 h 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 h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24 h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Graph einer antiproportionalen Zuordnung heißt </w:t>
            </w:r>
            <w:r>
              <w:rPr>
                <w:u w:val="single"/>
              </w:rPr>
              <w:t> Hyperbel </w:t>
            </w:r>
            <w:r>
              <w:rPr/>
              <w:t xml:space="preserve">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)</w:t>
            </w:r>
          </w:p>
        </w:tc>
        <w:tc>
          <w:tcPr>
            <w:tcW w:w="9194" w:type="dxa"/>
            <w:gridSpan w:val="2"/>
            <w:tcBorders/>
          </w:tcPr>
          <w:tbl>
            <w:tblPr>
              <w:tblW w:w="9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0"/>
              <w:gridCol w:w="1100"/>
              <w:gridCol w:w="1100"/>
              <w:gridCol w:w="1100"/>
              <w:gridCol w:w="1300"/>
              <w:gridCol w:w="1100"/>
              <w:gridCol w:w="1100"/>
              <w:gridCol w:w="1100"/>
            </w:tblGrid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 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5 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5 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en-GB"/>
                    </w:rPr>
                  </w:pPr>
                  <w:r>
                    <w:rPr>
                      <w:lang w:val="en-GB"/>
                    </w:rPr>
                    <w:t>0,5 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5 h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3 k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25 mm²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rPr>
                      <w:rFonts w:eastAsia="Arial Unicode MS"/>
                    </w:rPr>
                  </w:pPr>
                  <w:r>
                    <w:rPr/>
                    <w:t>4000 cm²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1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 d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00 c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0 c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 m²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</w:rPr>
                  </w:pPr>
                  <w:r>
                    <w:rPr/>
                    <w:t>5000 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30 ha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1,25 cm²</w:t>
                  </w:r>
                </w:p>
              </w:tc>
              <w:tc>
                <w:tcPr>
                  <w:tcW w:w="11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8" w:right="28" w:hanging="0"/>
                    <w:jc w:val="right"/>
                    <w:rPr>
                      <w:rFonts w:eastAsia="Arial Unicode MS"/>
                      <w:lang w:val="it-IT"/>
                    </w:rPr>
                  </w:pPr>
                  <w:r>
                    <w:rPr>
                      <w:lang w:val="it-IT"/>
                    </w:rPr>
                    <w:t>0,4 m²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"/>
                <w:lang w:val="fr-FR"/>
              </w:rPr>
            </w:pPr>
            <w:r>
              <w:rPr>
                <w:b/>
                <w:bCs/>
                <w:sz w:val="2"/>
                <w:lang w:val="fr-FR"/>
              </w:rPr>
            </w:r>
          </w:p>
          <w:tbl>
            <w:tblPr>
              <w:tblW w:w="89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3"/>
              <w:gridCol w:w="4838"/>
              <w:gridCol w:w="1567"/>
            </w:tblGrid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i/>
                      <w:iCs/>
                      <w:lang w:val="fr-FR"/>
                    </w:rPr>
                    <w:t>x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i/>
                      <w:i/>
                      <w:iCs/>
                      <w:lang w:val="fr-FR"/>
                    </w:rPr>
                  </w:pPr>
                  <w:r>
                    <w:rPr>
                      <w:i/>
                      <w:iCs/>
                      <w:lang w:val="fr-FR"/>
                    </w:rPr>
                    <w:t xml:space="preserve">  </w:t>
                  </w:r>
                  <w:r>
                    <w:rPr>
                      <w:i/>
                      <w:iCs/>
                      <w:lang w:val="fr-FR"/>
                    </w:rPr>
                    <w:t>y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prop/anti/sonst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der Fliesen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amtpreis für die Flies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proportional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 xml:space="preserve">Breite der Küche 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 xml:space="preserve">Anzahl der Fliesen </w:t>
                  </w:r>
                  <w:r>
                    <w:rPr>
                      <w:sz w:val="23"/>
                    </w:rPr>
                    <w:t>(bei gleicher Länge d. Küche)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ntiprop.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Länge der Fliesen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 xml:space="preserve">Anzahl der Fliesen </w:t>
                  </w:r>
                  <w:r>
                    <w:rPr>
                      <w:sz w:val="23"/>
                    </w:rPr>
                    <w:t>(bei gleicher Breite d. Fliesen)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ntiprop.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der Fliesenleger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Zeitaufwand für das Verleg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ntiprop.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der Fliesenleger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amtpreis für die Flies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unabhängig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der Fliesenleger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Gesamtpreis für das Verleg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unabhängig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Fläche einer Fliese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rPr/>
                  </w:pPr>
                  <w:r>
                    <w:rPr/>
                    <w:t>Anzahl der Fliesen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ntiprop.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5324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A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), B</w:t>
            </w:r>
            <w:r>
              <w:rPr>
                <w:vertAlign w:val="superscript"/>
              </w:rPr>
              <w:t> </w:t>
            </w:r>
            <w:r>
              <w:rPr/>
              <w:t>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Bei einer antiproportionalen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sind die Wertepaare 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 </w:t>
            </w:r>
            <w:r>
              <w:rPr/>
              <w:t xml:space="preserve">) produktgleich. Für A und B ist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y</w:t>
            </w:r>
            <w:r>
              <w:rPr/>
              <w:t> = 1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4 = 4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1 = 4. Die Hyperbel diejenige Kurve, die durch den Punkt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 geht, denn für dieses Wertepaar ist 2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> </w:t>
            </w:r>
            <w:r>
              <w:rPr/>
              <w:t>2 = 4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er Mittelwert der </w:t>
            </w:r>
            <w:r>
              <w:rPr>
                <w:i/>
                <w:iCs/>
              </w:rPr>
              <w:t>x</w:t>
            </w:r>
            <w:r>
              <w:rPr/>
              <w:t xml:space="preserve">-Werte und der </w:t>
            </w:r>
            <w:r>
              <w:rPr>
                <w:i/>
                <w:iCs/>
              </w:rPr>
              <w:t>y</w:t>
            </w:r>
            <w:r>
              <w:rPr/>
              <w:t>-Werte von A und B ist (</w:t>
            </w:r>
            <w:r>
              <w:rPr>
                <w:vertAlign w:val="superscript"/>
              </w:rPr>
              <w:t> </w:t>
            </w:r>
            <w:r>
              <w:rPr/>
              <w:t>2,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,5</w:t>
            </w:r>
            <w:r>
              <w:rPr>
                <w:vertAlign w:val="superscript"/>
              </w:rPr>
              <w:t> </w:t>
            </w:r>
            <w:r>
              <w:rPr/>
              <w:t>). Die Gerade geht durch den Punkt mit diesen Koordinaten.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object w:dxaOrig="3730" w:dyaOrig="301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6.5pt;height:150.45pt" filled="f" o:ole="">
                  <v:imagedata r:id="rId6" o:title=""/>
                </v:shape>
                <o:OLEObject Type="Embed" ProgID="" ShapeID="ole_rId5" DrawAspect="Content" ObjectID="_1815338180" r:id="rId5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.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st die Funktion proportiona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4083050" cy="34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1" r="-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( 13 + 7 ) · 3 · 4  –  20 = 220             ( 13 + 7 · 3) · 4  –  20 = 116                24 : 3 : (10 : 5) = 4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0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12,8 ist die Hälfte von 12,8, also 6,4. Die anderen Produkte müssen die gleichen Ziffern besitzen, ihren Wert kann man mit Hilfe der gegensinnigen Kommaverschiebung ermitteln:                  0,00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>12,8 = 0,5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0,128 = 0,064  und  5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128 = 5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,28 = 6,4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 12 – 5 + 0,5) =  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2  –  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5  +  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0,5;           188 – ( 13 + 18 – 2) = 188 – 13 – 18 + 2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= 1,2 km = 1200 m, </w:t>
            </w:r>
            <w:r>
              <w:rPr>
                <w:i/>
                <w:iCs/>
                <w:lang w:val="en-GB"/>
              </w:rPr>
              <w:t>b</w:t>
            </w:r>
            <w:r>
              <w:rPr>
                <w:lang w:val="en-GB"/>
              </w:rPr>
              <w:t xml:space="preserve"> = 0,5 m.      </w:t>
            </w: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= </w:t>
            </w: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iCs/>
                <w:lang w:val="en-GB"/>
              </w:rPr>
              <w:t>b</w:t>
            </w:r>
            <w:r>
              <w:rPr>
                <w:lang w:val="en-GB"/>
              </w:rPr>
              <w:t xml:space="preserve"> = 1,2 k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0,5 m = 1200 m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> 0,5 m = 600 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lang w:val="en-GB"/>
              </w:rPr>
              <w:t>U</w:t>
            </w:r>
            <w:r>
              <w:rPr>
                <w:lang w:val="en-GB"/>
              </w:rPr>
              <w:t xml:space="preserve"> =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(</w:t>
            </w:r>
            <w:r>
              <w:rPr>
                <w:i/>
                <w:iCs/>
                <w:lang w:val="en-GB"/>
              </w:rPr>
              <w:t>a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iCs/>
                <w:lang w:val="en-GB"/>
              </w:rPr>
              <w:t>b</w:t>
            </w:r>
            <w:r>
              <w:rPr>
                <w:lang w:val="en-GB"/>
              </w:rPr>
              <w:t xml:space="preserve">) =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(1,2 km + 0,5 m) =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(1200 m + 0,5 m) =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1200,5 m = 2401 m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der </w:t>
            </w:r>
            <w:r>
              <w:rPr>
                <w:i/>
                <w:iCs/>
              </w:rPr>
              <w:t>U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/>
              <w:t xml:space="preserve"> </w:t>
            </w:r>
            <w:r>
              <w:rPr>
                <w:i/>
                <w:iCs/>
              </w:rPr>
              <w:t>a</w:t>
            </w:r>
            <w:r>
              <w:rPr/>
              <w:t xml:space="preserve"> +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/>
              <w:t xml:space="preserve"> b = </w:t>
            </w:r>
            <w:r>
              <w:rPr>
                <w:lang w:val="en-GB"/>
              </w:rPr>
              <w:t xml:space="preserve">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1200 m + 2 </w:t>
            </w:r>
            <w:r>
              <w:rPr>
                <w:rFonts w:eastAsia="Symbol" w:cs="Symbol" w:ascii="Symbol" w:hAnsi="Symbol"/>
                <w:lang w:val="en-GB"/>
              </w:rPr>
              <w:t></w:t>
            </w:r>
            <w:r>
              <w:rPr>
                <w:lang w:val="en-GB"/>
              </w:rPr>
              <w:t xml:space="preserve"> 0,5 m = 2400 m + 1 m = 2401 m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94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Hektar ist 100 m lang und 100 m breit, hat also </w:t>
            </w:r>
            <w:r>
              <w:rPr>
                <w:u w:val="single"/>
              </w:rPr>
              <w:t> 10 000 m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> 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1-29T07:32:00Z</dcterms:modified>
  <cp:revision>31</cp:revision>
  <dc:subject/>
  <dc:title>Tägliche Übungen (1) Mallas</dc:title>
</cp:coreProperties>
</file>