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4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103"/>
        <w:gridCol w:w="3382"/>
        <w:gridCol w:w="4485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Gib in Prozent an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Jan spielt Jo-Jo, Mareike läuft 75 Meter, Kevin beobachtet seinen Bargeldbestand. Welches Diagramm gehört zu welcher Situation? Beschrifte die Achsen und erläutere die Situation.</w:t>
            </w:r>
          </w:p>
          <w:p>
            <w:pPr>
              <w:pStyle w:val="Normal"/>
              <w:spacing w:before="120" w:after="360"/>
              <w:jc w:val="center"/>
              <w:rPr/>
            </w:pPr>
            <w:r>
              <w:rPr/>
              <w:object w:dxaOrig="8138" w:dyaOrig="11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6.9pt;height:58.35pt" filled="f" o:ole="">
                  <v:imagedata r:id="rId3" o:title=""/>
                </v:shape>
                <o:OLEObject Type="Embed" ProgID="" ShapeID="ole_rId2" DrawAspect="Content" ObjectID="_1403964406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Vergleiche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        und 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       .  Und noch eine Vorfahrts-Testaufgabe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t xml:space="preserve">Baue au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und 15 ohne Klammern den größten Term. Wähle aus +  + 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 –   –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Setze passende Rechenzeichen ein, so dass die Rechnung stimmt. Es gibt keine Klammern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11370" cy="401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1" r="-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137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etze passende Klammern, so dass die Rechnung stimmt:    2 · 12 +  6 : 3 = 12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inde das Drehzentrum: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object w:dxaOrig="1127" w:dyaOrig="321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6.35pt;height:160.55pt" filled="f" o:ole="">
                  <v:imagedata r:id="rId6" o:title=""/>
                </v:shape>
                <o:OLEObject Type="Embed" ProgID="" ShapeID="ole_rId5" DrawAspect="Content" ObjectID="_169036036" r:id="rId5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40" w:after="0"/>
              <w:rPr/>
            </w:pPr>
            <w:r>
              <w:rPr/>
              <w:t xml:space="preserve">Gib jeweils die passende Zahl an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962" w:dyaOrig="6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8.1pt;height:34pt" filled="f" o:ole="">
                  <v:imagedata r:id="rId8" o:title=""/>
                </v:shape>
                <o:OLEObject Type="Embed" ProgID="" ShapeID="ole_rId7" DrawAspect="Content" ObjectID="_227069640" r:id="rId7"/>
              </w:object>
            </w:r>
          </w:p>
        </w:tc>
        <w:tc>
          <w:tcPr>
            <w:tcW w:w="7867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Carola hat gezählt, dass Mama schon an 51 kleinen Schildern mit Zahlen vorbeigefahren ist. Mama erklärt, dass diese Schilder jeden halben Kilometer an der Autobahn steh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arolas großer Bruder Sven staunt, dass der Bäcker Tortenstücke mit 15° Winkel ein</w:t>
              <w:softHyphen/>
              <w:t>geteilt hat. Wie viele Stücke gibt das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Auf wie viele verschiedene Arten kann man die Buchstaben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 und </w:t>
            </w:r>
            <w:r>
              <w:rPr>
                <w:i/>
                <w:iCs/>
              </w:rPr>
              <w:t>c</w:t>
            </w:r>
            <w:r>
              <w:rPr/>
              <w:t xml:space="preserve"> anordnen, so dass jeder nur einmal vorkommt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n einem Produkt aus zwei Faktoren wird jeder Faktor verdoppelt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In einer Summe aus drei Summanden wird jeder Summand verdoppelt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In einem Quotienten werden Dividend und Divisor verdoppelt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ie ändert sich jeweils das Ergebnis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4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97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12,5%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8575" w:dyaOrig="1637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28.75pt;height:81.85pt" filled="f" o:ole="">
                  <v:imagedata r:id="rId10" o:title=""/>
                </v:shape>
                <o:OLEObject Type="Embed" ProgID="" ShapeID="ole_rId9" DrawAspect="Content" ObjectID="_5868019" r:id="rId9"/>
              </w:objec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Das linke Diagramm zeigt den Verlauf der Geschwindigkeit. Zuerst beschleunigt Mareike, dann ist das Tempo konstant, lässt etwas nach, dann kommt der Endspurt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Das mittlere Diagramm zeigt Kevins Bargeldbestand. Dreimal bekommt er Taschengeld. Am Ende der ersten Woche macht er Schulden, die aufgerechnet werden; er startet mit weniger Bargeld. Am Ende der zweiten Woche ist er pleite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Das rechte Diagramm könnte die Höhe der Jo-Jo-Rolle über dem Boden zeig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er gesamte Bruch wird quadriert: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. Aber in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wirkt sich das Potenzieren nur auf den Zähler aus. Potenzieren geht vor Multiplizieren und Dividieren. Vorfahrts-Testaufgabe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gewinnen!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586480" cy="687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648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 · (  12 +  6 ) :  3 = 12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/>
              <w:object w:dxaOrig="4054" w:dyaOrig="322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2.7pt;height:161.45pt" filled="f" o:ole="">
                  <v:imagedata r:id="rId13" o:title=""/>
                </v:shape>
                <o:OLEObject Type="Embed" ProgID="" ShapeID="ole_rId12" DrawAspect="Content" ObjectID="_1871417027" r:id="rId1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oder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Zwischen zwei Schildern liegt immer ein halber Kilometer. Zwischen drei Schildern liegen zwei halbe Kilometer. Zwischen 51 Schildern liegen 50 halbe oder 25 ganze Kilometer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er Bäcker hat die Torte in 24 Stücke eingeteil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Es gibt 6 verschiedene Anordnungen: </w:t>
            </w:r>
            <w:r>
              <w:rPr>
                <w:i/>
                <w:iCs/>
              </w:rPr>
              <w:t>abc</w:t>
            </w:r>
            <w:r>
              <w:rPr/>
              <w:t xml:space="preserve">, </w:t>
            </w:r>
            <w:r>
              <w:rPr>
                <w:i/>
                <w:iCs/>
              </w:rPr>
              <w:t>acb</w:t>
            </w:r>
            <w:r>
              <w:rPr/>
              <w:t xml:space="preserve">, </w:t>
            </w:r>
            <w:r>
              <w:rPr>
                <w:i/>
                <w:iCs/>
              </w:rPr>
              <w:t>bac</w:t>
            </w:r>
            <w:r>
              <w:rPr/>
              <w:t xml:space="preserve">, </w:t>
            </w:r>
            <w:r>
              <w:rPr>
                <w:i/>
                <w:iCs/>
              </w:rPr>
              <w:t>bca</w:t>
            </w:r>
            <w:r>
              <w:rPr/>
              <w:t xml:space="preserve">, </w:t>
            </w:r>
            <w:r>
              <w:rPr>
                <w:i/>
                <w:iCs/>
              </w:rPr>
              <w:t>cab</w:t>
            </w:r>
            <w:r>
              <w:rPr/>
              <w:t xml:space="preserve">, </w:t>
            </w:r>
            <w:r>
              <w:rPr>
                <w:i/>
                <w:iCs/>
              </w:rPr>
              <w:t>cba</w:t>
            </w:r>
            <w:r>
              <w:rPr/>
              <w:t>. Für den ersten Buch</w:t>
              <w:softHyphen/>
              <w:t>staben gibt es 3 Möglichkeiten, für den zweiten noch 2, für den letzten nur eine.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Das Produkt vervierfacht sich. Beispiel: stat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  <w:r>
              <w:rPr/>
              <w:t xml:space="preserve"> ergibt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e Summe verdoppelt sich. Beispiel: stat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/>
              <w:t xml:space="preserve"> ergibt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Der Quotient bleibt unverändert. Beispiel: genau wie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ergib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0:25:00Z</dcterms:created>
  <dc:creator>Helmut Mallas</dc:creator>
  <dc:description/>
  <dc:language>en-US</dc:language>
  <cp:lastModifiedBy>James T. Kirk</cp:lastModifiedBy>
  <dcterms:modified xsi:type="dcterms:W3CDTF">2008-11-24T12:31:00Z</dcterms:modified>
  <cp:revision>33</cp:revision>
  <dc:subject/>
  <dc:title>Tägliche Übungen (1) Mallas</dc:title>
</cp:coreProperties>
</file>