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/>
      </w:pPr>
      <w:r>
        <w:rPr/>
        <w:t>Tägliche Übungen (2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708"/>
        <w:gridCol w:w="4262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165" w:dyaOrig="11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8.25pt;height:59.4pt" filled="f" o:ole="">
                  <v:imagedata r:id="rId3" o:title=""/>
                </v:shape>
                <o:OLEObject Type="Embed" ProgID="" ShapeID="ole_rId2" DrawAspect="Content" ObjectID="_1536804389" r:id="rId2"/>
              </w:object>
            </w:r>
          </w:p>
          <w:p>
            <w:pPr>
              <w:pStyle w:val="Normal"/>
              <w:spacing w:before="0" w:after="120"/>
              <w:rPr/>
            </w:pPr>
            <w:r>
              <w:rPr/>
              <w:t>Interpretiere die Terme als Bewegung auf dem Zahlenstrahl und zeichne das Ergebnis ein:</w:t>
            </w:r>
          </w:p>
          <w:p>
            <w:pPr>
              <w:pStyle w:val="Normal"/>
              <w:spacing w:before="0" w:after="120"/>
              <w:rPr/>
            </w:pPr>
            <w:r>
              <w:rPr/>
              <w:t>(+2) + (4) =         Ich gehe von +2 aus auf dem Zahlenstrahl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(+2) – (+1) =       Ich gehe von +2 aus auf dem Zahlenstrahl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(+2) – (+5) =       Ich gehe von +2 aus auf dem Zahlenstrahl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/>
              <w:t>(+2) – (–3) =       Ich gehe von +2 aus auf dem Zahlenstrahl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object w:dxaOrig="8165" w:dyaOrig="11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8.25pt;height:59.4pt" filled="f" o:ole="">
                  <v:imagedata r:id="rId5" o:title=""/>
                </v:shape>
                <o:OLEObject Type="Embed" ProgID="" ShapeID="ole_rId4" DrawAspect="Content" ObjectID="_901617784" r:id="rId4"/>
              </w:objec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Gib einen Term für den arithmetischen Mittelwert der beiden Zahlen sowie das Ergebnis an. Zeichne die Zahlen sowie ihren Mittelwert auf dem Zahlenstrahl ein.</w:t>
            </w:r>
          </w:p>
          <w:p>
            <w:pPr>
              <w:pStyle w:val="Normal"/>
              <w:spacing w:before="0" w:after="60"/>
              <w:rPr/>
            </w:pPr>
            <w:r>
              <w:rPr/>
              <w:t>1 und 5:                                1 und –5:                   –1 und –7:                         –1 und +2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rkläre am Zahlenstrahl die Bedeutung der Begriffe  Betrag  und  Vorzeichen  z.B. für die Zahlen –5  und +3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Trage folgende Zahlen in die Zahlenmengen ein:</w:t>
            </w:r>
          </w:p>
          <w:p>
            <w:pPr>
              <w:pStyle w:val="Normal"/>
              <w:rPr/>
            </w:pPr>
            <w:r>
              <w:rPr/>
              <w:t xml:space="preserve">0;  –5;  –1;  1;  3;  0,3;  0,5;  –0,3;  –0,5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Sortiere die Zahlen der Größe nach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/>
              <w:object w:dxaOrig="3284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4.2pt;height:88.7pt" filled="f" o:ole="">
                  <v:imagedata r:id="rId7" o:title=""/>
                </v:shape>
                <o:OLEObject Type="Embed" ProgID="" ShapeID="ole_rId6" DrawAspect="Content" ObjectID="_1383428979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(+ 8,1) + (– 2) =               (– 4,4) – (+ 2,1) =           (+ 1,8) – (+ 4) =         (– 1,4) – (– 0,3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Löse nur die Klammer auf: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 xml:space="preserve">(– 3,7) + (– 1) =                   (+ 2,6) – (– 1,2) =                    (+1,3) – (–2,1 – 2) =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In Produkten darf man beliebig Faktoren vertauschen. Wie heißt dieses Gesetz?</w:t>
            </w:r>
          </w:p>
          <w:p>
            <w:pPr>
              <w:pStyle w:val="Normal"/>
              <w:spacing w:before="0" w:after="120"/>
              <w:rPr/>
            </w:pPr>
            <w:r>
              <w:rPr/>
              <w:t>In Produkten darf man beliebig Klammern setzen oder weglassen. Wie heißt dieses Gesetz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Umkreismittelpunkt eine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ist der Schnittpunkt der drei _______________________,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Inkreismittelpunkt ist eine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der Schnittpunkt der drei _________________________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Anteil der Elfer ’raus-Karten (von 1 bis 20), die eine Primzahl zeigen, beträg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70680" cy="357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068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4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906"/>
        <w:gridCol w:w="342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object w:dxaOrig="8165" w:dyaOrig="1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8.25pt;height:63pt" filled="f" o:ole="">
                  <v:imagedata r:id="rId10" o:title=""/>
                </v:shape>
                <o:OLEObject Type="Embed" ProgID="" ShapeID="ole_rId9" DrawAspect="Content" ObjectID="_1664729381" r:id="rId9"/>
              </w:object>
            </w:r>
          </w:p>
          <w:p>
            <w:pPr>
              <w:pStyle w:val="Normal"/>
              <w:spacing w:before="0" w:after="60"/>
              <w:rPr>
                <w:sz w:val="23"/>
              </w:rPr>
            </w:pPr>
            <w:r>
              <w:rPr>
                <w:sz w:val="23"/>
              </w:rPr>
              <w:t>(+2) + (4) = +6 bedeutet „Ich gehe von +2 aus auf dem Zahlenstrahl 4 Einheiten nach rechts“.</w:t>
            </w:r>
          </w:p>
          <w:p>
            <w:pPr>
              <w:pStyle w:val="Normal"/>
              <w:spacing w:before="0" w:after="60"/>
              <w:rPr>
                <w:sz w:val="23"/>
              </w:rPr>
            </w:pPr>
            <w:r>
              <w:rPr>
                <w:sz w:val="23"/>
              </w:rPr>
              <w:t>(+2) – (+1) = +1 bedeutet „Ich gehe von +2 aus auf dem Zahlenstrahl aus 1 Einheit nach links“.</w:t>
            </w:r>
          </w:p>
          <w:p>
            <w:pPr>
              <w:pStyle w:val="Normal"/>
              <w:spacing w:before="0" w:after="60"/>
              <w:rPr>
                <w:sz w:val="23"/>
              </w:rPr>
            </w:pPr>
            <w:r>
              <w:rPr>
                <w:sz w:val="23"/>
              </w:rPr>
              <w:t>(+2) – (+5) = –3 bedeutet „Ich gehe von +2 aus auf dem Zahlenstrahl 5 Einheiten nach links“.</w:t>
            </w:r>
          </w:p>
          <w:p>
            <w:pPr>
              <w:pStyle w:val="Normal"/>
              <w:spacing w:before="0" w:after="60"/>
              <w:rPr>
                <w:sz w:val="23"/>
              </w:rPr>
            </w:pPr>
            <w:r>
              <w:rPr>
                <w:sz w:val="23"/>
              </w:rPr>
              <w:t>(+2) – (–3) = + 5 bedeutet „Ich gehe von +2 aus auf dem Zahlenstrahl 3 Einheiten nach rechts“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object w:dxaOrig="8165" w:dyaOrig="188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08.25pt;height:88.55pt" filled="f" o:ole="">
                  <v:imagedata r:id="rId12" o:title=""/>
                </v:shape>
                <o:OLEObject Type="Embed" ProgID="" ShapeID="ole_rId11" DrawAspect="Content" ObjectID="_2031638066" r:id="rId11"/>
              </w:object>
            </w:r>
          </w:p>
          <w:p>
            <w:pPr>
              <w:pStyle w:val="Normal"/>
              <w:spacing w:before="0" w:after="60"/>
              <w:rPr/>
            </w:pPr>
            <w:r>
              <w:rPr/>
              <w:t>Der Mittelwert von 1    und  5     ist  (1 + 5) : 2 = 6 : 2 = 3.</w:t>
            </w:r>
          </w:p>
          <w:p>
            <w:pPr>
              <w:pStyle w:val="Normal"/>
              <w:spacing w:before="0" w:after="60"/>
              <w:rPr/>
            </w:pPr>
            <w:r>
              <w:rPr/>
              <w:t>Der Mittelwert von 1    und  –5   ist  (1 + (–5)) : 2 = (–4) : 2 = – 2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er Mittelwert von –1  und  –7   ist (–1 + (–7)) : 2 = (–8) : 2 = – 4.                         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Der Mittelwert von  –1 und  +2   ist  (–1 + 2) : 2 = (1) : 2 = 0,5.                 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er Betrag ist der Abstand der Zahl von der 0. Das Vorzeichen gibt an, ob die Zahl auf dem Zahlenstrahl links der 0 (negative Zahlen) oder rechts der 0 (positive Zahlen) liegt.</w:t>
            </w:r>
          </w:p>
          <w:p>
            <w:pPr>
              <w:pStyle w:val="Normal"/>
              <w:spacing w:before="0" w:after="60"/>
              <w:rPr/>
            </w:pPr>
            <w:r>
              <w:rPr/>
              <w:t>–</w:t>
            </w:r>
            <w:r>
              <w:rPr/>
              <w:t>5 ist 5 Einheiten von der 0 entfernt und liegt links von ihr.</w:t>
            </w:r>
          </w:p>
          <w:p>
            <w:pPr>
              <w:pStyle w:val="Normal"/>
              <w:rPr/>
            </w:pPr>
            <w:r>
              <w:rPr/>
              <w:t>+3 ist 3 Einheiten von der 0 entfernt und liegt rechts von ih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90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–</w:t>
            </w:r>
            <w:r>
              <w:rPr/>
              <w:t xml:space="preserve">5 &lt;  –1 &lt;  –0,5 &lt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&lt;  –0,3 &lt; 0 &lt; 0,3 &lt;  0,5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&lt; 1 &lt; 3</w:t>
            </w:r>
          </w:p>
        </w:tc>
        <w:tc>
          <w:tcPr>
            <w:tcW w:w="3424" w:type="dxa"/>
            <w:tcBorders/>
          </w:tcPr>
          <w:p>
            <w:pPr>
              <w:pStyle w:val="Normal"/>
              <w:rPr/>
            </w:pPr>
            <w:r>
              <w:rPr/>
              <w:object w:dxaOrig="3284" w:dyaOrig="194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4.2pt;height:97.2pt" filled="f" o:ole="">
                  <v:imagedata r:id="rId14" o:title=""/>
                </v:shape>
                <o:OLEObject Type="Embed" ProgID="" ShapeID="ole_rId13" DrawAspect="Content" ObjectID="_346343840" r:id="rId1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(+ 8,1) + (– 2) = 6,1.  (– 4,4) – (+ 2,1) = – 6,5.  (+ 1,8) – (+ 4) = – 2,2. (– 1,4) – (– 0,3) = – 1,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>
                <w:szCs w:val="20"/>
              </w:rPr>
            </w:pPr>
            <w:r>
              <w:rPr>
                <w:szCs w:val="20"/>
              </w:rPr>
              <w:t>(– 3,7) + (– 1) = – 3,7– 1.      (+ 2,6) – (– 1,2) = 2,6 + 1,2.     (+1,3) – (–2,1 – 2) = 1,3 +2,1 + 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>
                <w:u w:val="single"/>
              </w:rPr>
              <w:t>Kommutativgesetz</w:t>
            </w:r>
            <w:r>
              <w:rPr/>
              <w:t>: In Produkten darf man beliebig Faktoren vertauschen.</w:t>
            </w:r>
          </w:p>
          <w:p>
            <w:pPr>
              <w:pStyle w:val="Normal"/>
              <w:spacing w:before="0" w:after="60"/>
              <w:rPr/>
            </w:pPr>
            <w:r>
              <w:rPr>
                <w:u w:val="single"/>
              </w:rPr>
              <w:t>Assoziativgesetz</w:t>
            </w:r>
            <w:r>
              <w:rPr/>
              <w:t>: In Produkten darf man beliebig Klammern setzen oder weglass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Umkreismittelpunkt eines Dreiecks ist der Schnittpunkt der drei </w:t>
            </w:r>
            <w:r>
              <w:rPr>
                <w:u w:val="single"/>
              </w:rPr>
              <w:t> Mittelsenkrechten </w:t>
            </w:r>
            <w:r>
              <w:rPr/>
              <w:t xml:space="preserve">, </w:t>
              <w:br/>
              <w:t xml:space="preserve">der Inkreismittelpunkt ist eines Dreiecks der Schnittpunkt der drei </w:t>
            </w:r>
            <w:r>
              <w:rPr>
                <w:u w:val="single"/>
              </w:rPr>
              <w:t> Winkelhalbierenden 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lfer ’raus-Karten gehen von 1 bis 20. Primzahlen bis 20 sind {2; 3; 5; 7; 11; 13; 17; 19}. Der Anteil Elfer ’raus-Karten, die eine Primzahl zeigen, beträg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4083050" cy="787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5-09T17:44:00Z</dcterms:modified>
  <cp:revision>25</cp:revision>
  <dc:subject/>
  <dc:title>Tägliche Übungen (1) Mallas</dc:title>
</cp:coreProperties>
</file>