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Susi brauch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h für ihre Matheaufgab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1200 m² in ha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arithmetische Mittelwert von 3 und 0 ist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Leider hat der Zahlenstrahl seine Beschriftung verloren. Dennoch kannst Du den Mittelwert der beiden Zahlen einzeichnen: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 </w:t>
            </w:r>
            <w:r>
              <w:rPr/>
              <w:object w:dxaOrig="5898" w:dyaOrig="22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4.9pt;height:11.4pt" filled="f" o:ole="">
                  <v:imagedata r:id="rId3" o:title=""/>
                </v:shape>
                <o:OLEObject Type="Embed" ProgID="" ShapeID="ole_rId2" DrawAspect="Content" ObjectID="_143814555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5526" w:dyaOrig="28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6.3pt;height:140.05pt" filled="f" o:ole="">
                  <v:imagedata r:id="rId5" o:title=""/>
                </v:shape>
                <o:OLEObject Type="Embed" ProgID="" ShapeID="ole_rId4" DrawAspect="Content" ObjectID="_26386756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heißt die Figur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es die Koordinaten ab: A (    |    )  B (    |    ) C (    |    ) D (    |    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echnen mit den Koordinaten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Bilde den Mittelwert der </w:t>
            </w:r>
            <w:r>
              <w:rPr>
                <w:i/>
                <w:iCs/>
              </w:rPr>
              <w:t>x</w:t>
            </w:r>
            <w:r>
              <w:rPr/>
              <w:t xml:space="preserve">-Werte.                . Bilde den Mittelwert der </w:t>
            </w:r>
            <w:r>
              <w:rPr>
                <w:i/>
                <w:iCs/>
              </w:rPr>
              <w:t>y</w:t>
            </w:r>
            <w:r>
              <w:rPr/>
              <w:t>-Werte:                 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Zeichne die Diagonalen ein. Lies die Koordinaten ihres Schnittpunkts ab. Was fällt auf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 + 10)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+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        b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)         c)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lches der drei Rechengesetze ist das Assoziativgesetz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öse die Klammer auf: 100 – (25 – 5)                              und 256 – ( 49 – (30 – 11)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  <w:t xml:space="preserve">Berechne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ib als Bruch an:  0,2             0,25           0,125         0,1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/>
              <w:t xml:space="preserve">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ie groß ist die Wahrscheinlichkeit, beim Würfeln eine Zahl zu erhalten, deren Zahlwort den Buchstaben  i  enthäl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vidiere schriftlich:  0,0468 : 0,26 =                                   1 : 37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h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/>
              <w:t xml:space="preserve"> h = 10 min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200 m² = 0,12 ha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0 = 0,07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7 = 1,19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arithmetische Mittelwert von 3 und 0 ist 1,5, denn (3 + 0) : 2 = 1,5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er arithmetische Mittelwert ist der Streckenmittelpunkt: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 </w:t>
            </w:r>
            <w:r>
              <w:rPr/>
              <w:object w:dxaOrig="5898" w:dyaOrig="71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4.9pt;height:35.9pt" filled="f" o:ole="">
                  <v:imagedata r:id="rId7" o:title=""/>
                </v:shape>
                <o:OLEObject Type="Embed" ProgID="" ShapeID="ole_rId6" DrawAspect="Content" ObjectID="_2133761348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object w:dxaOrig="5526" w:dyaOrig="28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6.3pt;height:140.05pt" filled="f" o:ole="">
                  <v:imagedata r:id="rId9" o:title=""/>
                </v:shape>
                <o:OLEObject Type="Embed" ProgID="" ShapeID="ole_rId8" DrawAspect="Content" ObjectID="_1864843127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Figur ist ein Parallelogramm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es die Koordinaten ab: A ( 2 | 0 )  B ( 6 | 1 ) C ( 7 | 4 ) D ( 3 | 3 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er Mittelwert der </w:t>
            </w:r>
            <w:r>
              <w:rPr>
                <w:i/>
                <w:iCs/>
              </w:rPr>
              <w:t>x</w:t>
            </w:r>
            <w:r>
              <w:rPr/>
              <w:t>-Werte ist (2 + 6 + 7 + 3) : 4 = 18 : 4 = 4,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r Mittelwert der </w:t>
            </w:r>
            <w:r>
              <w:rPr>
                <w:i/>
                <w:iCs/>
              </w:rPr>
              <w:t>y</w:t>
            </w:r>
            <w:r>
              <w:rPr/>
              <w:t>-Werte ist (0 + 1 + 4 + 3) : 4 = 8 : 4 = 2.                 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Diagonalen </w:t>
            </w:r>
            <w:r>
              <w:rPr>
                <w:lang w:val="it-I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/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/>
              <w:t xml:space="preserve"> schneiden sich im Punkt S ( 4,5 | 2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) ist das Assoziativgesetz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Bei 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 wurde das Kommutativgesetz angewendet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(7 + 10) =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7 + 1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10  ist das Distributivgesetz; hier: Ausmultiplizie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0 – (25 – 5) = 100 – 25 + 5  und  256 – ( 49 – (30 – 11)) = 256 – 49 + 30 – 11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 0,25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; 0,12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; 0,1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Die Zahlworte eins, zwei, drei und vier enthalten ein i, die Zahlworte fünf und sechs nicht. Die gesuchte Wahrscheinlichkeit i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0,0468 : 0,26 = 4,68 : 26 = 0,18                                  1 : 37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e>
              </m:ba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25:00Z</dcterms:created>
  <dc:creator>Helmut Mallas</dc:creator>
  <dc:description/>
  <dc:language>en-US</dc:language>
  <cp:lastModifiedBy>James T. Kirk</cp:lastModifiedBy>
  <dcterms:modified xsi:type="dcterms:W3CDTF">2008-10-01T21:23:00Z</dcterms:modified>
  <cp:revision>15</cp:revision>
  <dc:subject/>
  <dc:title>Tägliche Übungen (1) Mallas</dc:title>
</cp:coreProperties>
</file>