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2) Mallas</w:t>
      </w:r>
    </w:p>
    <w:tbl>
      <w:tblPr>
        <w:tblW w:w="9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850"/>
        <w:gridCol w:w="4140"/>
        <w:gridCol w:w="224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2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9266" w:dyaOrig="21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4.45pt;height:103.75pt" filled="f" o:ole="">
                  <v:imagedata r:id="rId3" o:title=""/>
                </v:shape>
                <o:OLEObject Type="Embed" ProgID="" ShapeID="ole_rId2" DrawAspect="Content" ObjectID="_2058599373" r:id="rId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Die Abbildung zeigt Dreieckskonstruktionen. Gib den jeweiligen Kongruenzsatz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3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wei </w:t>
            </w:r>
            <w:r>
              <w:rPr>
                <w:i/>
                <w:iCs/>
              </w:rPr>
              <w:t>gleichseitige</w:t>
            </w:r>
            <w:r>
              <w:rPr/>
              <w:t xml:space="preserve"> Dreiecke sind kongruent, wenn ___________________________________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699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e Abbildung zeigt den Umkreis und den Inkreis eines gleichseitigen Dreiecks. Begründe:  Der Umkreis</w:t>
              <w:softHyphen/>
              <w:t>radius ist doppelt so groß wie der Inkreisradiu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rPr/>
            </w:pPr>
            <w:r>
              <w:rPr/>
              <w:object w:dxaOrig="2026" w:dyaOrig="20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3pt;height:101.4pt" filled="f" o:ole="">
                  <v:imagedata r:id="rId5" o:title=""/>
                </v:shape>
                <o:OLEObject Type="Embed" ProgID="" ShapeID="ole_rId4" DrawAspect="Content" ObjectID="_1962548674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3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legentlich wir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ls „f x“ ausgesprochen. Wie liest man den Ausdruck korrek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ie Punkte (</w:t>
            </w:r>
            <w:r>
              <w:rPr>
                <w:vertAlign w:val="superscript"/>
              </w:rPr>
              <w:t> </w:t>
            </w:r>
            <w:r>
              <w:rPr/>
              <w:t>9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), (</w:t>
            </w:r>
            <w:r>
              <w:rPr>
                <w:vertAlign w:val="superscript"/>
              </w:rPr>
              <w:t> </w:t>
            </w:r>
            <w:r>
              <w:rPr/>
              <w:t>5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5</w:t>
            </w:r>
            <w:r>
              <w:rPr>
                <w:vertAlign w:val="superscript"/>
              </w:rPr>
              <w:t> </w:t>
            </w:r>
            <w:r>
              <w:rPr/>
              <w:t>) und 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) sind die Ecken eines Quadrats. Gib die Koordinaten des vierten Eckpunkts a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Ergänze auch die Punkte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) und (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3</w:t>
            </w:r>
            <w:r>
              <w:rPr>
                <w:vertAlign w:val="superscript"/>
              </w:rPr>
              <w:t> </w:t>
            </w:r>
            <w:r>
              <w:rPr/>
              <w:t>) zu einem Quadrat. Gib die Koordinaten der anderen Eckpunkte a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Ergänze die Punkte (</w:t>
            </w:r>
            <w:r>
              <w:rPr>
                <w:vertAlign w:val="superscript"/>
              </w:rPr>
              <w:t> </w:t>
            </w:r>
            <w:r>
              <w:rPr/>
              <w:t>–5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5</w:t>
            </w:r>
            <w:r>
              <w:rPr>
                <w:vertAlign w:val="superscript"/>
              </w:rPr>
              <w:t> </w:t>
            </w:r>
            <w:r>
              <w:rPr/>
              <w:t>) und (</w:t>
            </w:r>
            <w:r>
              <w:rPr>
                <w:vertAlign w:val="superscript"/>
              </w:rPr>
              <w:t> </w:t>
            </w:r>
            <w:r>
              <w:rPr/>
              <w:t>–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) zu einem Quadrat. Gib die Koordinaten der anderen Eckpunkte an.</w:t>
            </w:r>
          </w:p>
        </w:tc>
        <w:tc>
          <w:tcPr>
            <w:tcW w:w="63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6523" w:dyaOrig="468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5.25pt;height:234.3pt" filled="f" o:ole="">
                  <v:imagedata r:id="rId7" o:title=""/>
                </v:shape>
                <o:OLEObject Type="Embed" ProgID="" ShapeID="ole_rId6" DrawAspect="Content" ObjectID="_799083954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3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Rechteck ist 2,5 m lang und 40 cm breit. Gib seinen Flächeninhalt und den Umfa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3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Setze passende Rechenzeichen ein, so dass die Rechnung stimmt. Es gibt keine Klammer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4083050" cy="34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23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0 Zuckerkörner wiegen 12 mg. Ein Stück Würfelzucker wiegt ca. 3 g und ist ca. 16 mm breit, ca. 16 mm lang und ca. 13 mm hoch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Wie viel wiegt ein Zuckerkörnchen, wie viele sind in dem Würfelzucker enthalten?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Zum Knobeln und Herumprobieren mit Zahlen: Wie viele Schichten Zuckerkörner liegen darin eigentlich übereinander, wie viele Zuckerkörner lang und wie viele Zuckerkörner breit ist das Zuckerstück? (Bei diesen Maßen darf es sich eigentlich nicht Würfel nennen.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2) Mallas </w:t>
      </w:r>
      <w:r>
        <w:rPr/>
        <w:t>Lösungen</w:t>
      </w:r>
    </w:p>
    <w:tbl>
      <w:tblPr>
        <w:tblW w:w="9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990"/>
        <w:gridCol w:w="224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9266" w:dyaOrig="211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4.45pt;height:103.75pt" filled="f" o:ole="">
                  <v:imagedata r:id="rId10" o:title=""/>
                </v:shape>
                <o:OLEObject Type="Embed" ProgID="" ShapeID="ole_rId9" DrawAspect="Content" ObjectID="_1860719835" r:id="rId9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Zwei gleichseitige Dreiecke sind kongruent, wenn </w:t>
            </w:r>
            <w:r>
              <w:rPr>
                <w:u w:val="single"/>
              </w:rPr>
              <w:t>sie in einer Seitenlänge übereinstimmen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nmerkungen: Die drei Seiten sind ohnehin per Definition gleich lang. Die drei gleichen Winkel von 60° sagen nichts über die Seitenlänge aus und sind gleichbedeutend mit „gleichseitig“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m gleichseitigen Dreieck ist der Umkreis</w:t>
              <w:softHyphen/>
              <w:t>radius doppelt so groß wie der Inkreisradiu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eweis: Im gleichseitigen Dreieck fallen Winkelhalbierende, Mittelsenkrechte und Seitenhalbierende zusammen. Die Mittelpunkte von Umkreis und Inkreis sind also identisch. Der Schwerpunkt teilt die Seitenhalbierenden im Verhältnis 2 zu 1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zu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 Das kürzere Teilstück ist der Inkreisradius, das längere der Umkreisradius.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026" w:dyaOrig="202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1.3pt;height:101.4pt" filled="f" o:ole="">
                  <v:imagedata r:id="rId12" o:title=""/>
                </v:shape>
                <o:OLEObject Type="Embed" ProgID="" ShapeID="ole_rId11" DrawAspect="Content" ObjectID="_1976635624" r:id="rId11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liest man „f von x“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6182" w:dyaOrig="47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09.1pt;height:235pt" filled="f" o:ole="">
                  <v:imagedata r:id="rId14" o:title=""/>
                </v:shape>
                <o:OLEObject Type="Embed" ProgID="" ShapeID="ole_rId13" DrawAspect="Content" ObjectID="_1455441134" r:id="rId13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 c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 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 c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drawing>
                <wp:inline distT="0" distB="0" distL="0" distR="0">
                  <wp:extent cx="4083050" cy="1646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23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40 Zuckerkörner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12 mg, 10 Zuckerkörner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3 mg, 1 Zuckerkorn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>0,3 mg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0 Zuckerkörner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>3 mg, 10</w:t>
            </w:r>
            <w:r>
              <w:rPr>
                <w:vertAlign w:val="superscript"/>
              </w:rPr>
              <w:t> </w:t>
            </w:r>
            <w:r>
              <w:rPr/>
              <w:t xml:space="preserve">000 Zuckerkörner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000 mg = 3 g.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/>
              <w:t>Ein Stück Würfelzucker wiegt 3 g und enthält ca. 10</w:t>
            </w:r>
            <w:r>
              <w:rPr>
                <w:vertAlign w:val="superscript"/>
              </w:rPr>
              <w:t> </w:t>
            </w:r>
            <w:r>
              <w:rPr/>
              <w:t>000 Zucker</w:t>
              <w:softHyphen/>
              <w:t>körner. Ein einzelnes Zuckerkorn wiegt ca. 0,3 mg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as Volum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2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ist eigentlich nicht gesucht. Aber man lernt daraus, dass 3328 : 16 = 208 und 208 : 16 = 13 und 13 : 13 = 1 ist. 10</w:t>
            </w:r>
            <w:r>
              <w:rPr>
                <w:vertAlign w:val="superscript"/>
              </w:rPr>
              <w:t> </w:t>
            </w:r>
            <w:r>
              <w:rPr/>
              <w:t xml:space="preserve">000 : 16 = 625 und 625 : 16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39 und  39 : 13 = 3. Kontrolle 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16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9984 = 10</w:t>
            </w:r>
            <w:r>
              <w:rPr>
                <w:vertAlign w:val="superscript"/>
              </w:rPr>
              <w:t xml:space="preserve"> </w:t>
            </w:r>
            <w:r>
              <w:rPr/>
              <w:t>000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Es sind nun drei Zahlen gesucht, die im Verhältnis 16 zu 16 zu 13 stehen und deren Produkt 10</w:t>
            </w:r>
            <w:r>
              <w:rPr>
                <w:vertAlign w:val="superscript"/>
              </w:rPr>
              <w:t> </w:t>
            </w:r>
            <w:r>
              <w:rPr/>
              <w:t>000 ergibt. Sicherlich gehen 48, 48 und 39 nicht, denn deren Produkt ist 89856. Wir haben (3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6)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(3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6)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(3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3) gerechnet, und das ist 3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9984, also ungefähr 9 mal so groß wie 10</w:t>
            </w:r>
            <w:r>
              <w:rPr>
                <w:vertAlign w:val="superscript"/>
              </w:rPr>
              <w:t> </w:t>
            </w:r>
            <w:r>
              <w:rPr/>
              <w:t>000. Probieren wir es mit 1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6, 1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6 und der einer ganzen Zahl in der Nähe von 1,5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3. Zu groß ist 2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2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20 = 11520, besser passen 23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23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20 = 10580 und 23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23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9 = 10051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Alternative: Man baut einen wirklichen Würfel mi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 Man probiert, welche ganze Zahl hoch 3 die Anzahl 10</w:t>
            </w:r>
            <w:r>
              <w:rPr>
                <w:vertAlign w:val="superscript"/>
              </w:rPr>
              <w:t> </w:t>
            </w:r>
            <w:r>
              <w:rPr/>
              <w:t>000 ergibt. 21</w:t>
            </w:r>
            <w:r>
              <w:rPr>
                <w:vertAlign w:val="superscript"/>
              </w:rPr>
              <w:t>3</w:t>
            </w:r>
            <w:r>
              <w:rPr/>
              <w:t xml:space="preserve"> = 9261 und 22</w:t>
            </w:r>
            <w:r>
              <w:rPr>
                <w:vertAlign w:val="superscript"/>
              </w:rPr>
              <w:t>3</w:t>
            </w:r>
            <w:r>
              <w:rPr/>
              <w:t xml:space="preserve"> = 10648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Man lernt daraus, dass ein Zuckerkorn kleiner als 1 mm ist, nämlich ungefähr 0,7 mm. Kontrolle: 22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0,7 mm = 15,5 mm. 23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0,7 mm = 16,1 mm. 19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0,7 mm = 13,3 mm. Diese Werte decken sich mit den Abmessungen des Zuckerwürfel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7:00Z</dcterms:created>
  <dc:creator>Helmut Mallas</dc:creator>
  <dc:description/>
  <dc:language>en-US</dc:language>
  <cp:lastModifiedBy>James T. Kirk</cp:lastModifiedBy>
  <dcterms:modified xsi:type="dcterms:W3CDTF">2009-05-09T17:01:00Z</dcterms:modified>
  <cp:revision>24</cp:revision>
  <dc:subject/>
  <dc:title>Tägliche Übungen (1) Mallas</dc:title>
</cp:coreProperties>
</file>