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3) Mallas</w:t>
      </w:r>
    </w:p>
    <w:tbl>
      <w:tblPr>
        <w:tblW w:w="99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517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51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(+0,3) + (–1) =             (–0,8) + (+1,2) =            (–0,9) + (–1,9) =           (+1,4) + (0,7) =    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51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(+2,7) – (–0,9) =          (–1,8) – (+4,5) =           (–3,6) – (+2,7) =             (–7,2) – (–5,4) =   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51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517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Löse nur die Klammer auf: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szCs w:val="20"/>
              </w:rPr>
              <w:t>(– 2,4) – (+ 0,1) =                           (+ 0,7) – (– 8,9) =                  (–2,5) – (–1,5 – 2)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)</w:t>
            </w:r>
          </w:p>
        </w:tc>
        <w:tc>
          <w:tcPr>
            <w:tcW w:w="9517" w:type="dxa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100"/>
              <w:gridCol w:w="1100"/>
              <w:gridCol w:w="1300"/>
              <w:gridCol w:w="1100"/>
              <w:gridCol w:w="1100"/>
              <w:gridCol w:w="110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290 d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0,8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8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8 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03 c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930 kg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00 cm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800 s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d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t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dm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h min s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51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ofür stehen die Bezeichnung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51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Ein Quadrat ist 100 cm lang und 100 cm breit, sein Flächeninhalt beträgt </w:t>
            </w:r>
            <w:r>
              <w:rPr>
                <w:u w:val="single"/>
              </w:rPr>
              <w:t>                         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in Quadrat ist     1 m  lang  und     1 m  breit, sein Flächeninhalt beträgt </w:t>
            </w:r>
            <w:r>
              <w:rPr>
                <w:u w:val="single"/>
              </w:rPr>
              <w:t>                         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517" w:type="dxa"/>
            <w:tcBorders/>
          </w:tcPr>
          <w:p>
            <w:pPr>
              <w:pStyle w:val="Normal"/>
              <w:rPr/>
            </w:pPr>
            <w:r>
              <w:rPr/>
              <w:t>Gib jeweils den Inhalt der grauen Fläche a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9376" w:dyaOrig="17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8.8pt;height:87.75pt" filled="f" o:ole="">
                  <v:imagedata r:id="rId3" o:title=""/>
                </v:shape>
                <o:OLEObject Type="Embed" ProgID="" ShapeID="ole_rId2" DrawAspect="Content" ObjectID="_761024153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51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lautet das Distributivgesetz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51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rmuliere einen Kongruenzsatz für Rechteck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51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In welchen Diagrammen stellt die Linie den Graphen einer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dar?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9229" w:dyaOrig="461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1.45pt;height:230.65pt" filled="f" o:ole="">
                  <v:imagedata r:id="rId5" o:title=""/>
                </v:shape>
                <o:OLEObject Type="Embed" ProgID="" ShapeID="ole_rId4" DrawAspect="Content" ObjectID="_37464300" r:id="rId4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3) Mallas </w:t>
      </w:r>
      <w:r>
        <w:rPr/>
        <w:t>Lösungen</w:t>
      </w:r>
    </w:p>
    <w:tbl>
      <w:tblPr>
        <w:tblW w:w="101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716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71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(+0,3) + (–1) = –0,7     (–0,8) + (+1,2) = 0,4    (–0,9) + (–1,9) = –2,8    (+1,4) + (0,7) = +2,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71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(+2,7) – (–0,9) = 3,6    (–1,8) – (+4,5) = –6,3   (–3,6) – (+2,7) = –6,3   (–7,2) – (–5,4) = –1,8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716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716" w:type="dxa"/>
            <w:tcBorders/>
          </w:tcPr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  <w:t>(– 2,4) – (+ 0,1) = – 2,4 – 0,1. (+ 0,7) – (– 8,9) = 0,7 + 8,9. (–2,5) – (–1,5 – 2) = –2,5 +1,5 + 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)</w:t>
            </w:r>
          </w:p>
        </w:tc>
        <w:tc>
          <w:tcPr>
            <w:tcW w:w="9716" w:type="dxa"/>
            <w:tcBorders/>
          </w:tcPr>
          <w:tbl>
            <w:tblPr>
              <w:tblW w:w="925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100"/>
              <w:gridCol w:w="1100"/>
              <w:gridCol w:w="1300"/>
              <w:gridCol w:w="1100"/>
              <w:gridCol w:w="1100"/>
              <w:gridCol w:w="1355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290 d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0,8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8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8 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03 c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930 kg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00 cm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800 s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2,9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800 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80 d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800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3 m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93 t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10 dm</w:t>
                  </w:r>
                </w:p>
              </w:tc>
              <w:tc>
                <w:tcPr>
                  <w:tcW w:w="13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 xml:space="preserve"> </w:t>
                  </w:r>
                  <w:r>
                    <w:rPr/>
                    <w:t>30 min  0 s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716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</w:t>
            </w:r>
            <w:r>
              <w:rPr/>
              <w:t xml:space="preserve">= {1, 2, 3, ...} ist die </w:t>
            </w:r>
            <w:r>
              <w:rPr>
                <w:u w:val="single"/>
              </w:rPr>
              <w:t>Menge der natürlichen Zahlen</w:t>
            </w:r>
            <w:r>
              <w:rPr/>
              <w:t>. Die 0 ist keine natürliche Zahl.</w:t>
              <w:br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 xml:space="preserve"> {0} = {0, 1, 2, 3, ...} ist die </w:t>
            </w:r>
            <w:r>
              <w:rPr>
                <w:u w:val="single"/>
              </w:rPr>
              <w:t>Menge der natürlichen Zahlen mit 0</w:t>
            </w:r>
            <w:r>
              <w:rPr/>
              <w:t>. (lies: „Menge der natürlichen Zahlen vereinigt mit der Menge, die die Zahl 0 enthält“. Kürzer „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mit 0“ oder noch kürzer „N null“.)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716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Ein Quadrat ist 100 cm lang und 100 cm breit, sein Flächeninhalt beträgt </w:t>
            </w:r>
            <w:r>
              <w:rPr>
                <w:u w:val="single"/>
              </w:rPr>
              <w:t>10 000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in Quadrat ist     1 m  lang  und     1 m  breit, sein Flächeninhalt beträgt </w:t>
            </w:r>
            <w:r>
              <w:rPr>
                <w:u w:val="single"/>
              </w:rPr>
              <w:t>10 000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71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9376" w:dyaOrig="175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3.3pt;height:84.85pt" filled="f" o:ole="">
                  <v:imagedata r:id="rId7" o:title=""/>
                </v:shape>
                <o:OLEObject Type="Embed" ProgID="" ShapeID="ole_rId6" DrawAspect="Content" ObjectID="_1532982938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716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71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Zwei Rechtecke sind kongruent, wenn sie in den Längen zweier benachbarter (also nicht gegenüberliegender) Seiten übereinstimm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716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I , II, VII und VIII sind Graphen einer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object w:dxaOrig="9229" w:dyaOrig="461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1.45pt;height:230.65pt" filled="f" o:ole="">
                  <v:imagedata r:id="rId9" o:title=""/>
                </v:shape>
                <o:OLEObject Type="Embed" ProgID="" ShapeID="ole_rId8" DrawAspect="Content" ObjectID="_605919684" r:id="rId8"/>
              </w:object>
            </w:r>
          </w:p>
          <w:p>
            <w:pPr>
              <w:pStyle w:val="Normal"/>
              <w:rPr/>
            </w:pPr>
            <w:r>
              <w:rPr/>
              <w:t xml:space="preserve">Die rote Linie markiert alle Punkte, die den gleichen </w:t>
            </w:r>
            <w:r>
              <w:rPr>
                <w:i/>
                <w:iCs/>
              </w:rPr>
              <w:t>x</w:t>
            </w:r>
            <w:r>
              <w:rPr/>
              <w:t xml:space="preserve">-Wert haben. Der Graph einer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darf die rote Line nur einmal schneiden: Zu einem </w:t>
            </w:r>
            <w:r>
              <w:rPr>
                <w:i/>
                <w:iCs/>
              </w:rPr>
              <w:t>x</w:t>
            </w:r>
            <w:r>
              <w:rPr/>
              <w:t xml:space="preserve">-Wert darf es eindeutig nur einen </w:t>
            </w:r>
            <w:r>
              <w:rPr>
                <w:i/>
                <w:iCs/>
              </w:rPr>
              <w:t>y</w:t>
            </w:r>
            <w:r>
              <w:rPr/>
              <w:t xml:space="preserve">-Wert geben. In III und V gibt es zu bestimmten </w:t>
            </w:r>
            <w:r>
              <w:rPr>
                <w:i/>
                <w:iCs/>
              </w:rPr>
              <w:t>x</w:t>
            </w:r>
            <w:r>
              <w:rPr/>
              <w:t xml:space="preserve">-Werten zwei </w:t>
            </w:r>
            <w:r>
              <w:rPr>
                <w:i/>
                <w:iCs/>
              </w:rPr>
              <w:t>y</w:t>
            </w:r>
            <w:r>
              <w:rPr/>
              <w:t xml:space="preserve">-Werte, in VI sind es zwei bis drei, in IV gibt es zum </w:t>
            </w:r>
            <w:r>
              <w:rPr>
                <w:i/>
                <w:iCs/>
              </w:rPr>
              <w:t>x</w:t>
            </w:r>
            <w:r>
              <w:rPr/>
              <w:t xml:space="preserve">-Wert 4 unendlich viele </w:t>
            </w:r>
            <w:r>
              <w:rPr>
                <w:i/>
                <w:iCs/>
              </w:rPr>
              <w:t>y</w:t>
            </w:r>
            <w:r>
              <w:rPr/>
              <w:t>-Wer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07:00Z</dcterms:created>
  <dc:creator>Helmut Mallas</dc:creator>
  <dc:description/>
  <dc:language>en-US</dc:language>
  <cp:lastModifiedBy>James T. Kirk</cp:lastModifiedBy>
  <dcterms:modified xsi:type="dcterms:W3CDTF">2009-09-27T07:37:00Z</dcterms:modified>
  <cp:revision>13</cp:revision>
  <dc:subject/>
  <dc:title>Tägliche Übungen (1) Mallas</dc:title>
</cp:coreProperties>
</file>