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6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670"/>
        <w:gridCol w:w="1425"/>
        <w:gridCol w:w="4111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Gib als Bruch an: 0,25 =        ; 0,8 =         ; 0,01 =         ; 0,6 =         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09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er Sunshine-Grill ist sicher einer der besten Döner-Läden. Welchen Anteil haben die Produkte am Umsatz?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object w:dxaOrig="2561" w:dyaOrig="2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4.75pt;height:120.75pt" filled="f" o:ole="">
                  <v:imagedata r:id="rId3" o:title=""/>
                </v:shape>
                <o:OLEObject Type="Embed" ProgID="Excel.Sheet.12" ShapeID="ole_rId2" DrawAspect="Content" ObjectID="_189923959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Quersumme hat die Zahl 123 456 789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Hälfte v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is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616450" cy="398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0" cy="39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 5 · 3 –  4 – 2  = 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echne einmal mit Beachtung der Klammern. Löse dann die Klammer auf und rechne erneut: 135 – (45 – 10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Welche Gleichungen sind korrekte Distributivgesetze, welche Gleichungen sind falsch?</w:t>
              <w:br/>
              <w:t>Widerlege die falschen Gleichungen durch ein Zahlenbeispiel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;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 </w:t>
            </w:r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;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  <w:r>
              <w:rPr/>
              <w:t xml:space="preserve">;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dann gilt auf dem zweidimensionalen Zeichenblatt für </w:t>
            </w:r>
            <w:r>
              <w:rPr>
                <w:i/>
                <w:iCs/>
              </w:rPr>
              <w:t>g</w:t>
            </w:r>
            <w:r>
              <w:rPr/>
              <w:t xml:space="preserve"> und </w:t>
            </w:r>
            <w:r>
              <w:rPr>
                <w:i/>
                <w:iCs/>
              </w:rPr>
              <w:t>r</w:t>
            </w:r>
            <w:r>
              <w:rPr/>
              <w:t xml:space="preserve"> 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Übersetze XII           IX                  LX                        MCMXCIX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36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inde die Spiegelachs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153795</wp:posOffset>
                      </wp:positionV>
                      <wp:extent cx="19431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lches Geschwindigkeits</w:t>
                                    <w:softHyphen/>
                                    <w:t>diagramm passt zum Diagramm Strecke-Zeit 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90.85pt;mso-position-vertical-relative:text;margin-left: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ches Geschwindigkeits</w:t>
                              <w:softHyphen/>
                              <w:t>diagramm passt zum Diagramm Strecke-Zeit 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4709" w:dyaOrig="26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5.45pt;height:133.8pt" filled="f" o:ole="">
                  <v:imagedata r:id="rId6" o:title=""/>
                </v:shape>
                <o:OLEObject Type="Embed" ProgID="" ShapeID="ole_rId5" DrawAspect="Content" ObjectID="_662510406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9194" w:dyaOrig="15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53.25pt;height:77.6pt" filled="f" o:ole="">
                  <v:imagedata r:id="rId8" o:title=""/>
                </v:shape>
                <o:OLEObject Type="Embed" ProgID="" ShapeID="ole_rId7" DrawAspect="Content" ObjectID="_554001304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206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vidiere schriftlich. </w:t>
            </w:r>
            <w:r>
              <w:rPr>
                <w:sz w:val="22"/>
              </w:rPr>
              <w:t xml:space="preserve">Kommaverschiebung und „Treppe“ dürfen nicht fehlen! </w:t>
            </w:r>
            <w:r>
              <w:rPr/>
              <w:t>0,156 : 0,013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40"/>
        <w:gridCol w:w="66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0,25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; 0,8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0,01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; 0,6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Gesamtumsatz 5000 ; Döne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Currywurs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Hähnchen und Getränke j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; Sonstige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Zahl 123 456 789 hat die  Quersumme 45; deshalb ist sie auch durch 9 teilba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. Kreative Variant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244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Es gibt drei Lösungen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27120" cy="9290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 · (  3 – (  4 –  2 ) ) = 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5 – (45 – 10) = 135 – 35 = 100    und   135 – (45 – 10) = 135 – 45 + 10 = 90 + 10 = 100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895985</wp:posOffset>
                      </wp:positionV>
                      <wp:extent cx="1032510" cy="16891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324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pt,70.55pt" to="102.65pt,83.8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553085</wp:posOffset>
                      </wp:positionV>
                      <wp:extent cx="918210" cy="1079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836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pt,43.55pt" to="372.65pt,52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251700</wp:posOffset>
                      </wp:positionH>
                      <wp:positionV relativeFrom="paragraph">
                        <wp:posOffset>559435</wp:posOffset>
                      </wp:positionV>
                      <wp:extent cx="1143000" cy="11430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pt,44.05pt" to="660.95pt,53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18890</wp:posOffset>
                      </wp:positionH>
                      <wp:positionV relativeFrom="paragraph">
                        <wp:posOffset>95885</wp:posOffset>
                      </wp:positionV>
                      <wp:extent cx="1143000" cy="1143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7pt,7.55pt" to="390.65pt,16.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8000"/>
              </w:rPr>
              <w:t>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 ; </w:t>
            </w:r>
            <w:r>
              <w:rPr>
                <w:b/>
                <w:bCs/>
                <w:color w:val="008000"/>
              </w:rPr>
              <w:t>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;       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, denn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;                          </w:t>
            </w:r>
            <w:r>
              <w:rPr>
                <w:b/>
                <w:bCs/>
                <w:color w:val="008000"/>
              </w:rPr>
              <w:t>r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 ; </w:t>
            </w:r>
            <w:r>
              <w:rPr>
                <w:b/>
                <w:bCs/>
                <w:color w:val="008000"/>
              </w:rPr>
              <w:t>r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 ;   </w:t>
            </w:r>
            <w:r>
              <w:rPr>
                <w:b/>
                <w:bCs/>
                <w:color w:val="008000"/>
              </w:rPr>
              <w:t>r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;   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> 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, denn z.B.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;                                           </w:t>
            </w:r>
            <w:r>
              <w:rPr>
                <w:b/>
                <w:bCs/>
                <w:color w:val="008000"/>
              </w:rPr>
              <w:t>r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;  </w:t>
              <w:br/>
              <w:t xml:space="preserve"> 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d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dann gilt für </w:t>
            </w:r>
            <w:r>
              <w:rPr>
                <w:i/>
                <w:iCs/>
              </w:rPr>
              <w:t>g</w:t>
            </w:r>
            <w:r>
              <w:rPr/>
              <w:t xml:space="preserve"> || </w:t>
            </w:r>
            <w:r>
              <w:rPr>
                <w:i/>
                <w:iCs/>
              </w:rPr>
              <w:t>r</w:t>
            </w:r>
            <w:r>
              <w:rPr/>
              <w:t xml:space="preserve"> . Wenn die Gerade </w:t>
            </w:r>
            <w:r>
              <w:rPr>
                <w:i/>
                <w:iCs/>
              </w:rPr>
              <w:t>g</w:t>
            </w:r>
            <w:r>
              <w:rPr/>
              <w:t xml:space="preserve"> orthogonal (senkrecht zu) </w:t>
            </w:r>
            <w:r>
              <w:rPr>
                <w:i/>
                <w:iCs/>
              </w:rPr>
              <w:t>h</w:t>
            </w:r>
            <w:r>
              <w:rPr/>
              <w:t xml:space="preserve"> und </w:t>
            </w:r>
            <w:r>
              <w:rPr>
                <w:i/>
                <w:iCs/>
              </w:rPr>
              <w:t>h</w:t>
            </w:r>
            <w:r>
              <w:rPr/>
              <w:t xml:space="preserve"> orthogonal zu </w:t>
            </w:r>
            <w:r>
              <w:rPr>
                <w:i/>
                <w:iCs/>
              </w:rPr>
              <w:t>r</w:t>
            </w:r>
            <w:r>
              <w:rPr/>
              <w:t xml:space="preserve"> ist, dann müssen im zweidimensionalen Raum </w:t>
            </w:r>
            <w:r>
              <w:rPr>
                <w:i/>
                <w:iCs/>
              </w:rPr>
              <w:t>g</w:t>
            </w:r>
            <w:r>
              <w:rPr/>
              <w:t xml:space="preserve"> und </w:t>
            </w:r>
            <w:r>
              <w:rPr>
                <w:i/>
                <w:iCs/>
              </w:rPr>
              <w:t>r</w:t>
            </w:r>
            <w:r>
              <w:rPr/>
              <w:t xml:space="preserve"> parallel s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II = 12 ; IX = 9 ; LX = 60 ; MCMXCIX = 199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4709" w:dyaOrig="26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5.45pt;height:133.8pt" filled="f" o:ole="">
                  <v:imagedata r:id="rId11" o:title=""/>
                </v:shape>
                <o:OLEObject Type="Embed" ProgID="" ShapeID="ole_rId10" DrawAspect="Content" ObjectID="_1262463783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0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ie Strecke, die das Fahrzeug zurücklegt, wächst zunächst gleichmäßig. Dann bleibt das Fahrzeug stehen. Anschließend wächst die zurückgelegte Strecke langsamer. Dazu passt Diagramm a): Erst ist die Geschwindigkeit konstant, dann 0, dann halb so groß wie zu Begin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)</w:t>
            </w:r>
          </w:p>
        </w:tc>
        <w:tc>
          <w:tcPr>
            <w:tcW w:w="9100" w:type="dxa"/>
            <w:gridSpan w:val="2"/>
            <w:tcBorders/>
          </w:tcPr>
          <w:tbl>
            <w:tblPr>
              <w:tblW w:w="5622" w:type="dxa"/>
              <w:jc w:val="left"/>
              <w:tblInd w:w="3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2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  <w:gridCol w:w="320"/>
            </w:tblGrid>
            <w:tr>
              <w:trPr>
                <w:trHeight w:val="264" w:hRule="atLeast"/>
              </w:trPr>
              <w:tc>
                <w:tcPr>
                  <w:tcW w:w="2742" w:type="dxa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0"/>
                    </w:rPr>
                  </w:pPr>
                  <w:r>
                    <w:rPr/>
                    <w:t>0,0156 : 0,013 = 15,6 : 13 =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,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: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=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 ,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42" w:type="dxa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42" w:type="dxa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42" w:type="dxa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42" w:type="dxa"/>
                  <w:tcBorders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5:00Z</dcterms:created>
  <dc:creator>Helmut Mallas</dc:creator>
  <dc:description/>
  <dc:language>en-US</dc:language>
  <cp:lastModifiedBy>James T. Kirk</cp:lastModifiedBy>
  <dcterms:modified xsi:type="dcterms:W3CDTF">2008-11-24T12:31:00Z</dcterms:modified>
  <cp:revision>21</cp:revision>
  <dc:subject/>
  <dc:title>Tägliche Übungen (1) Mallas</dc:title>
</cp:coreProperties>
</file>