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7) Mallas</w:t>
      </w:r>
    </w:p>
    <w:tbl>
      <w:tblPr>
        <w:tblW w:w="96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70"/>
        <w:gridCol w:w="1080"/>
        <w:gridCol w:w="361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9165" w:type="dxa"/>
            <w:gridSpan w:val="3"/>
            <w:tcBorders/>
          </w:tcPr>
          <w:tbl>
            <w:tblPr>
              <w:tblW w:w="9000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285"/>
              <w:gridCol w:w="915"/>
              <w:gridCol w:w="1075"/>
              <w:gridCol w:w="1075"/>
              <w:gridCol w:w="135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07 k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3 ha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7,9 g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 dt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 t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07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000000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g</w:t>
                  </w:r>
                </w:p>
              </w:tc>
              <w:tc>
                <w:tcPr>
                  <w:tcW w:w="9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g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g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Ein Landwirt erntet 5 t pro Hektar. Wie hoch ist der Ertrag auf 1 m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?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)</w:t>
            </w:r>
          </w:p>
        </w:tc>
        <w:tc>
          <w:tcPr>
            <w:tcW w:w="9165" w:type="dxa"/>
            <w:gridSpan w:val="3"/>
            <w:tcBorders/>
          </w:tcPr>
          <w:tbl>
            <w:tblPr>
              <w:tblW w:w="90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26"/>
              <w:gridCol w:w="1126"/>
              <w:gridCol w:w="1126"/>
              <w:gridCol w:w="1126"/>
              <w:gridCol w:w="1126"/>
              <w:gridCol w:w="1126"/>
              <w:gridCol w:w="1127"/>
              <w:gridCol w:w="1127"/>
            </w:tblGrid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 h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4 h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 h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30 min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 min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 s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20 km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240 km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0 km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5 km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it Tempo 200 dauert die Fahrt 4 Stunden, bei 50 km/ werden 16 Stunden benötigt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ie lange dauert die Fahrt bei 80 km/h? Wie lang ist die Strecke? Funktion prop oder anti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Hyper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geht durch die Punkte A bis F. Es gibt 6 Rechtecke mit der linken unteren Ecke in O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 und der oberen rechten Ecke in A bzw. B ... bzw. F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Gib jeweils den Flächeninhalt und den Umfang des Rechtecks an. Was fällt auf?</w:t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8"/>
              <w:gridCol w:w="1079"/>
              <w:gridCol w:w="1079"/>
              <w:gridCol w:w="1079"/>
            </w:tblGrid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/>
                    <w:t>Rechteck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MAG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NBH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PCI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U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both"/>
                    <w:rPr>
                      <w:lang w:val="it-IT"/>
                    </w:rPr>
                  </w:pPr>
                  <w:r>
                    <w:rPr/>
                    <w:t>Rechteck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QDJ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REK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SFL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U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4524" w:dyaOrig="42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6.2pt;height:211.3pt" filled="f" o:ole="">
                  <v:imagedata r:id="rId3" o:title=""/>
                </v:shape>
                <o:OLEObject Type="Embed" ProgID="" ShapeID="ole_rId2" DrawAspect="Content" ObjectID="_780526406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555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Die Abbildung zeigt eine Konstruktion nach dem Kongruenzsatz sSW. Gegeben si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>= </w:t>
            </w:r>
            <w:r>
              <w:rPr>
                <w:i/>
                <w:iCs/>
              </w:rPr>
              <w:t>c </w:t>
            </w:r>
            <w:r>
              <w:rPr/>
              <w:t xml:space="preserve">= 40 mm, </w:t>
            </w:r>
            <w:r>
              <w:rPr>
                <w:i/>
                <w:iCs/>
              </w:rPr>
              <w:t>b </w:t>
            </w:r>
            <w:r>
              <w:rPr/>
              <w:t xml:space="preserve">= 27 mm und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35°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Welche besondere Eigenschaft hat das Dreieck AC’C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Welcher Zusammenhang besteht zwischen 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</w:t>
            </w:r>
            <w:r>
              <w:rPr/>
              <w:t>’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Welcher Zusammenhang besteht zwischen 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</w:t>
            </w:r>
            <w:r>
              <w:rPr/>
              <w:t>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Eine genaue Messung ergibt </w:t>
            </w:r>
            <w:r>
              <w:rPr>
                <w:rFonts w:cs="Symbol" w:ascii="Symbol" w:hAnsi="Symbol"/>
              </w:rPr>
              <w:t></w:t>
            </w:r>
            <w:r>
              <w:rPr/>
              <w:t>' = 24,3°. Berechne alle anderen Winkel.</w:t>
            </w:r>
          </w:p>
        </w:tc>
        <w:tc>
          <w:tcPr>
            <w:tcW w:w="3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395" w:dyaOrig="25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9.75pt;height:127.2pt" filled="f" o:ole="">
                  <v:imagedata r:id="rId5" o:title=""/>
                </v:shape>
                <o:OLEObject Type="Embed" ProgID="" ShapeID="ole_rId4" DrawAspect="Content" ObjectID="_656381231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Schnittpunkt der drei Mittelsenkrechten ist ___________________________________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passende Klammern, so dass die Rechnung stimm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 –  8 +  3 · 2 –  2 = 34               23 –  8 +  3 · 2 –  2 = 7               23 –  8 +  3 · 2 –  2 = 23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Setze passende Rechenzeichen ein, so dass die Aufgabe stimmt. Es gibt keine Klammer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4083050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65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. Welche Zahl ist das Argument, welche ist der Funktionswert? Welche Zahl ist </w:t>
            </w:r>
            <w:r>
              <w:rPr>
                <w:i/>
                <w:iCs/>
              </w:rPr>
              <w:t>x</w:t>
            </w:r>
            <w:r>
              <w:rPr/>
              <w:t xml:space="preserve">, welche Zahl ist </w:t>
            </w:r>
            <w:r>
              <w:rPr>
                <w:i/>
                <w:iCs/>
              </w:rPr>
              <w:t>y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? 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7) Mallas </w:t>
      </w:r>
      <w:r>
        <w:rPr/>
        <w:t>Lösungen</w:t>
      </w:r>
    </w:p>
    <w:tbl>
      <w:tblPr>
        <w:tblW w:w="9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506"/>
        <w:gridCol w:w="466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9170" w:type="dxa"/>
            <w:gridSpan w:val="2"/>
            <w:tcBorders/>
          </w:tcPr>
          <w:tbl>
            <w:tblPr>
              <w:tblW w:w="900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955"/>
              <w:gridCol w:w="1245"/>
              <w:gridCol w:w="910"/>
              <w:gridCol w:w="1075"/>
              <w:gridCol w:w="1255"/>
              <w:gridCol w:w="136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07 k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03 ha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7,9 g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 dt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 t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007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000000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700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30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079 kg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400 kg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4000 kg</w:t>
                  </w:r>
                </w:p>
              </w:tc>
              <w:tc>
                <w:tcPr>
                  <w:tcW w:w="12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7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04 k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20" w:after="2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 xml:space="preserve">0,08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70" w:type="dxa"/>
            <w:gridSpan w:val="2"/>
            <w:tcBorders/>
          </w:tcPr>
          <w:p>
            <w:pPr>
              <w:pStyle w:val="Normal"/>
              <w:spacing w:before="180" w:after="180"/>
              <w:rPr/>
            </w:pPr>
            <w:r>
              <w:rPr/>
              <w:t>Ein Landwirt erntet 5 t pro Hektar, also   5000 kg auf 10</w:t>
            </w:r>
            <w:r>
              <w:rPr>
                <w:vertAlign w:val="superscript"/>
              </w:rPr>
              <w:t> </w:t>
            </w:r>
            <w:r>
              <w:rPr/>
              <w:t>000 m</w:t>
            </w:r>
            <w:r>
              <w:rPr>
                <w:vertAlign w:val="superscript"/>
              </w:rPr>
              <w:t>2</w:t>
            </w:r>
            <w:r>
              <w:rPr/>
              <w:t xml:space="preserve">   oder   0,5 kg auf 1 m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)</w:t>
            </w:r>
          </w:p>
        </w:tc>
        <w:tc>
          <w:tcPr>
            <w:tcW w:w="9170" w:type="dxa"/>
            <w:gridSpan w:val="2"/>
            <w:tcBorders/>
          </w:tcPr>
          <w:tbl>
            <w:tblPr>
              <w:tblW w:w="90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26"/>
              <w:gridCol w:w="1126"/>
              <w:gridCol w:w="1126"/>
              <w:gridCol w:w="1126"/>
              <w:gridCol w:w="1126"/>
              <w:gridCol w:w="1126"/>
              <w:gridCol w:w="1127"/>
              <w:gridCol w:w="1127"/>
            </w:tblGrid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 h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 h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 h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0 min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 min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0 min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5 min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 s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20 km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40 km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0 km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30 km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 km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0 km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5 km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bar>
                  </m:oMath>
                  <w:r>
                    <w:rPr/>
                    <w:t xml:space="preserve"> </w:t>
                  </w: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70" w:type="dxa"/>
            <w:gridSpan w:val="2"/>
            <w:tcBorders/>
          </w:tcPr>
          <w:p>
            <w:pPr>
              <w:pStyle w:val="Normal"/>
              <w:spacing w:before="180" w:after="180"/>
              <w:jc w:val="both"/>
              <w:rPr/>
            </w:pPr>
            <w:r>
              <w:rPr/>
              <w:t>Bei 80 km/h dauert die Fahrt 10 Stunden. Das Produkt der beiden Angaben ist konstant und ergibt stets den Wert 800 km, das ist die Länge der Strecke. Die Funktion ist antiproportiona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70" w:type="dxa"/>
            <w:gridSpan w:val="2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>Es fällt auf, dass alle Rechtecke den gleichen Flächeninhalt haben:</w:t>
            </w:r>
          </w:p>
          <w:p>
            <w:pPr>
              <w:pStyle w:val="Normal"/>
              <w:spacing w:before="0" w:after="40"/>
              <w:rPr/>
            </w:pPr>
            <w:r>
              <w:rPr/>
              <w:t>6 cm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 cm = 4 cm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,5 cm = 2 cm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3 cm = 3 cm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2 cm = 1,5 cm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2 cm = 1 cm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6 cm = 6 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Bei einer Hyperbel ist das Produkt aus </w:t>
            </w:r>
            <w:r>
              <w:rPr>
                <w:i/>
                <w:iCs/>
              </w:rPr>
              <w:t>x</w:t>
            </w:r>
            <w:r>
              <w:rPr/>
              <w:t xml:space="preserve"> und </w:t>
            </w:r>
            <w:r>
              <w:rPr>
                <w:i/>
                <w:iCs/>
              </w:rPr>
              <w:t>y</w:t>
            </w:r>
            <w:r>
              <w:rPr/>
              <w:t xml:space="preserve"> konstant (antiproportionale Zuordnung, Produktgleichheit).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hat dieses konstante Produkt den Wer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er Umfang der Rechtecke ist dagegen verschieden; den größten Umfang haben die lang</w:t>
              <w:softHyphen/>
              <w:t>gestreckten Rechtecke.</w:t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8"/>
              <w:gridCol w:w="1079"/>
              <w:gridCol w:w="1079"/>
              <w:gridCol w:w="1079"/>
            </w:tblGrid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/>
                    <w:t>Rechteck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OMAG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ONBH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OPCI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6 c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it-IT"/>
                    </w:rPr>
                    <w:t>6 c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it-IT"/>
                    </w:rPr>
                    <w:t>6 c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U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4 cm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1 cm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0 cm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/>
                    <w:t>Rechteck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OQDJ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OREK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SFL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A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it-IT"/>
                    </w:rPr>
                    <w:t>6 c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it-IT"/>
                    </w:rPr>
                    <w:t>6 c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it-IT"/>
                    </w:rPr>
                    <w:t>6 c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U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0 cm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1 cm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4 cm</w:t>
                  </w:r>
                </w:p>
              </w:tc>
            </w:tr>
          </w:tbl>
          <w:p>
            <w:pPr>
              <w:pStyle w:val="Normal"/>
              <w:spacing w:before="0" w:after="6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object w:dxaOrig="4524" w:dyaOrig="422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6.2pt;height:211.3pt" filled="f" o:ole="">
                  <v:imagedata r:id="rId8" o:title=""/>
                </v:shape>
                <o:OLEObject Type="Embed" ProgID="" ShapeID="ole_rId7" DrawAspect="Content" ObjectID="_790262961" r:id="rId7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Da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C’C ist </w:t>
            </w:r>
            <w:r>
              <w:rPr>
                <w:u w:val="single"/>
              </w:rPr>
              <w:t>gleichschenklig</w:t>
            </w:r>
            <w:r>
              <w:rPr/>
              <w:t xml:space="preserve">, weil die Seiten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bar>
            </m:oMath>
            <w:r>
              <w:rPr/>
              <w:t xml:space="preserve"> beide die Länge </w:t>
            </w:r>
            <w:r>
              <w:rPr>
                <w:i/>
                <w:iCs/>
              </w:rPr>
              <w:t>b</w:t>
            </w:r>
            <w:r>
              <w:rPr/>
              <w:t xml:space="preserve"> hab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Symbol" w:ascii="Symbol" w:hAnsi="Symbol"/>
              </w:rPr>
              <w:t></w:t>
            </w:r>
            <w:r>
              <w:rPr/>
              <w:t xml:space="preserve"> </w:t>
            </w:r>
            <w:r>
              <w:rPr/>
              <w:t xml:space="preserve">und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’ sind </w:t>
            </w:r>
            <w:r>
              <w:rPr>
                <w:u w:val="single"/>
              </w:rPr>
              <w:t>Nebenwinkel</w:t>
            </w:r>
            <w:r>
              <w:rPr/>
              <w:t xml:space="preserve"> und ergänzen sich zu 180°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a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C’C ist gleichschenklig, 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sind darin die </w:t>
            </w:r>
            <w:r>
              <w:rPr>
                <w:u w:val="single"/>
              </w:rPr>
              <w:t>Basiswinkel</w:t>
            </w:r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Winkelsumme im Dreieck beträgt 180°. Da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' = 24,3° ist,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sei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gilt (Nebenwinkel),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sein. 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 (Basiswinkel),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sei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: Da die Winkelsumme im Dreieck 180° beträgt,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se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70" w:type="dxa"/>
            <w:gridSpan w:val="2"/>
            <w:tcBorders/>
          </w:tcPr>
          <w:p>
            <w:pPr>
              <w:pStyle w:val="Normal"/>
              <w:spacing w:before="180" w:after="180"/>
              <w:rPr/>
            </w:pPr>
            <w:r>
              <w:rPr/>
              <w:t xml:space="preserve">Der Schnittpunkt der drei Mittelsenkrechten ist </w:t>
            </w:r>
            <w:r>
              <w:rPr>
                <w:u w:val="single"/>
              </w:rPr>
              <w:t> der Umkreismittelpunkt </w:t>
            </w:r>
            <w:r>
              <w:rPr/>
              <w:t xml:space="preserve">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70" w:type="dxa"/>
            <w:gridSpan w:val="2"/>
            <w:tcBorders/>
          </w:tcPr>
          <w:p>
            <w:pPr>
              <w:pStyle w:val="Normal"/>
              <w:spacing w:before="180" w:after="180"/>
              <w:rPr/>
            </w:pPr>
            <w:r>
              <w:rPr/>
              <w:t>(23 –  8 + 3) ·  2 –  2 = 34            23 – ( 8 + 3 · 2) –  2 = 7           23 – (8 + 3) · (2 – 2) = 23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4083050" cy="353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70" w:type="dxa"/>
            <w:gridSpan w:val="2"/>
            <w:tcBorders/>
          </w:tcPr>
          <w:p>
            <w:pPr>
              <w:pStyle w:val="Normal"/>
              <w:spacing w:before="180" w:after="0"/>
              <w:rPr/>
            </w:pPr>
            <w:r>
              <w:rPr/>
              <w:t xml:space="preserve">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das Argument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der Funktionswer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6:00Z</dcterms:created>
  <dc:creator>Helmut Mallas</dc:creator>
  <dc:description/>
  <dc:language>en-US</dc:language>
  <cp:lastModifiedBy>James T. Kirk</cp:lastModifiedBy>
  <dcterms:modified xsi:type="dcterms:W3CDTF">2009-02-27T18:42:00Z</dcterms:modified>
  <cp:revision>23</cp:revision>
  <dc:subject/>
  <dc:title>Tägliche Übungen (1) Mallas</dc:title>
</cp:coreProperties>
</file>