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1"/>
        <w:gridCol w:w="4499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r Punkt P liegt auf der Dreieckseite </w:t>
            </w:r>
            <w:r>
              <w:rPr>
                <w:i/>
                <w:iCs/>
              </w:rPr>
              <w:t>c</w:t>
            </w:r>
            <w:r>
              <w:rPr/>
              <w:t xml:space="preserve">, PQ ist parallel zu </w:t>
            </w:r>
            <w:r>
              <w:rPr>
                <w:i/>
                <w:iCs/>
              </w:rPr>
              <w:t>a</w:t>
            </w:r>
            <w:r>
              <w:rPr/>
              <w:t xml:space="preserve"> und PR || </w:t>
            </w:r>
            <w:r>
              <w:rPr>
                <w:i/>
                <w:iCs/>
              </w:rPr>
              <w:t>b</w:t>
            </w:r>
            <w:r>
              <w:rPr/>
              <w:t>. Im mittleren Bild sind die Abstände |PQ| und |PR| gleich groß, weil P auf einer besonderen Linie des Dreiecks liegt. Nenne die Linie und gib eine Begründ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object w:dxaOrig="7817" w:dyaOrig="17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0.85pt;height:85.9pt" filled="f" o:ole="">
                  <v:imagedata r:id="rId3" o:title=""/>
                </v:shape>
                <o:OLEObject Type="Embed" ProgID="" ShapeID="ole_rId2" DrawAspect="Content" ObjectID="_203243353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teht für eine dreistellige Zahl, wobei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 und </w:t>
            </w:r>
            <w:r>
              <w:rPr>
                <w:i/>
                <w:iCs/>
              </w:rPr>
              <w:t>z</w:t>
            </w:r>
            <w:r>
              <w:rPr/>
              <w:t xml:space="preserve"> die Ziffern dieser Zahl darstell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Gib Beispiele für dreistelligen Zahlen mit den Eigenschaften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Formuliere für jeden Zahlentyp die Eigenschaft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In einem Rätsel ist Paul doppelt so alt wie Jörg. Sven verwendet die Terme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Svenja verwendet die Terme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Marvin verwendet die Variablen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>
                <w:i/>
                <w:iCs/>
              </w:rPr>
              <w:t>j</w:t>
            </w:r>
            <w:r>
              <w:rPr/>
              <w:t>. Erläutere den Vorteil des Vorgehens von Svenja und Sv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Gib vier verschiedene Terme für den Flächeninhalt des großen Rechtecks 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9" w:type="dxa"/>
            <w:tcBorders/>
          </w:tcPr>
          <w:p>
            <w:pPr>
              <w:pStyle w:val="Normal"/>
              <w:rPr/>
            </w:pPr>
            <w:r>
              <w:rPr/>
              <w:object w:dxaOrig="4779" w:dyaOrig="3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7.9pt;height:158.45pt" filled="f" o:ole="">
                  <v:imagedata r:id="rId5" o:title=""/>
                </v:shape>
                <o:OLEObject Type="Embed" ProgID="" ShapeID="ole_rId4" DrawAspect="Content" ObjectID="_208606130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Die Gleichung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und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sind äquivalent.</w:t>
            </w:r>
          </w:p>
          <w:p>
            <w:pPr>
              <w:pStyle w:val="Normal"/>
              <w:rPr/>
            </w:pPr>
            <w:r>
              <w:rPr/>
              <w:t>Gib die Lösungsmeng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Gib Äquivalenzumformungen an, d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überfüh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Zwei natürliche Zahlen unterscheiden sich um 7. Das Doppelte der größeren Zahl ist um 4 kleiner als das Vierfache der kleineren Zahl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telle zu diesem Zahlenrätsel vier verschiedene Gleichungen auf und gib jeweils an, wofür die Variable steht. Löse eine der Gleichungen und überprüfe die Lösung am Rätsel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>. Gib an, welche Zahlen jeweils gleich sind. In einer Eigenschaft stimmen übrigens alle Zahlen überein – in welcher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Wertepaare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 einer ________________________ Funktion sind produktgleich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Wertepaare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 einer ________________________ Funktion sind quotientengleich.</w:t>
            </w:r>
          </w:p>
          <w:p>
            <w:pPr>
              <w:pStyle w:val="Normal"/>
              <w:spacing w:before="120" w:after="0"/>
              <w:rPr/>
            </w:pPr>
            <w:r>
              <w:rPr/>
              <w:t>Gib je ein Beispie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750"/>
        <w:gridCol w:w="720"/>
        <w:gridCol w:w="1751"/>
        <w:gridCol w:w="2749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221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P liegt auf der </w:t>
            </w:r>
            <w:r>
              <w:rPr>
                <w:u w:val="single"/>
              </w:rPr>
              <w:t>Winkelhalbierenden</w:t>
            </w:r>
            <w:r>
              <w:rPr/>
              <w:t xml:space="preserve"> des Winkels </w:t>
            </w:r>
            <w:r>
              <w:rPr>
                <w:rFonts w:cs="Symbol" w:ascii="Symbol" w:hAnsi="Symbol"/>
              </w:rPr>
              <w:t>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gründung: Das Viereck PRCQ ist stets ein Parallelo</w:t>
              <w:softHyphen/>
              <w:t>gramm und im mittleren Bild eine Raute. Nach dem Kongruenz</w:t>
              <w:softHyphen/>
              <w:t xml:space="preserve">satz SWS sind die Dreiecke PRC und PCQ kongruent. Sie stimmen in der Seitenlänge </w:t>
            </w:r>
            <w:r>
              <w:rPr>
                <w:i/>
                <w:iCs/>
              </w:rPr>
              <w:t>e</w:t>
            </w:r>
            <w:r>
              <w:rPr/>
              <w:t xml:space="preserve">, im Winke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und in der Seitenlänge </w:t>
            </w:r>
            <w:r>
              <w:rPr>
                <w:i/>
                <w:iCs/>
              </w:rPr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überein.</w:t>
            </w:r>
          </w:p>
          <w:p>
            <w:pPr>
              <w:pStyle w:val="Normal"/>
              <w:jc w:val="both"/>
              <w:rPr/>
            </w:pPr>
            <w:r>
              <w:rPr/>
              <w:t>Alternativen möglich, z.B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Konstruktion der Winkel</w:t>
              <w:softHyphen/>
              <w:t xml:space="preserve">halbierenden: Man schlägt einen Kreisbogen mit dem Radius </w:t>
            </w:r>
            <w:r>
              <w:rPr>
                <w:i/>
                <w:iCs/>
              </w:rPr>
              <w:t>e</w:t>
            </w:r>
            <w:r>
              <w:rPr/>
              <w:t xml:space="preserve"> um C und erhält auf den Schenkeln des Winkels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die Punkte Q und R, die von C gleich weit entfernt sind. Man schlägt mit dem gleichen Radius einen Kreisbogen um Q und einen Kreisbogen um R. Durch die Schnittpunkte dieser beiden Kreisbögen verläuft die Winkelhalbierende.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rPr/>
              <w:object w:dxaOrig="2624" w:dyaOrig="34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4pt;height:170.6pt" filled="f" o:ole="">
                  <v:imagedata r:id="rId7" o:title=""/>
                </v:shape>
                <o:OLEObject Type="Embed" ProgID="" ShapeID="ole_rId6" DrawAspect="Content" ObjectID="_83433291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Beispiele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ind 119, 223 oder 772. Dabei sind die ersten beiden Ziffern gleich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ispiele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ind 733, 122 oder 977. Dabei sind die letzten beiden Ziffern gleich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Beispiele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ind nur 421 und 842. Dabei ist die Zehnerziffer doppelt so groß wie die Einerziffer, und die Hunderterziffer ist doppelt so groß wie die Zehnerziffe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Man die Beziehung zwischen den Altersangaben durch den Faktor 2 oder den Faktor 0,5 ausdrücken und muss nur mit einer Variablen arbeiten. Das ist ein Vorteil beim Lösen von  Gleichunge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icht explizit gefragt war die Bedeutung der Variablen. Sven verwendet </w:t>
            </w:r>
            <w:r>
              <w:rPr>
                <w:i/>
                <w:iCs/>
              </w:rPr>
              <w:t>x</w:t>
            </w:r>
            <w:r>
              <w:rPr/>
              <w:t xml:space="preserve"> für das Alter von Jörg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für das Alter von Paul. Svenja verwendet </w:t>
            </w:r>
            <w:r>
              <w:rPr>
                <w:i/>
                <w:iCs/>
              </w:rPr>
              <w:t>p</w:t>
            </w:r>
            <w:r>
              <w:rPr/>
              <w:t xml:space="preserve"> für das Alter von Paul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für das Alter von Jör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pacing w:before="240" w:after="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oMath>
            <w:r>
              <w:rPr/>
              <w:t xml:space="preserve"> </w:t>
            </w:r>
            <w:r>
              <w:rPr/>
              <w:t>oder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oder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oder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oder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oder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object w:dxaOrig="4779" w:dyaOrig="34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7.9pt;height:158.45pt" filled="f" o:ole="">
                  <v:imagedata r:id="rId9" o:title=""/>
                </v:shape>
                <o:OLEObject Type="Embed" ProgID="" ShapeID="ole_rId8" DrawAspect="Content" ObjectID="_1744832009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ür beide Gleichungen ist L = {</w:t>
            </w:r>
            <w:r>
              <w:rPr>
                <w:vertAlign w:val="superscript"/>
              </w:rPr>
              <w:t xml:space="preserve"> </w:t>
            </w:r>
            <w:r>
              <w:rPr/>
              <w:t>0</w:t>
            </w:r>
            <w:r>
              <w:rPr>
                <w:vertAlign w:val="superscript"/>
              </w:rPr>
              <w:t xml:space="preserve"> </w:t>
            </w:r>
            <w:r>
              <w:rPr/>
              <w:t>}.</w:t>
            </w:r>
          </w:p>
          <w:p>
            <w:pPr>
              <w:pStyle w:val="Normal"/>
              <w:spacing w:before="0" w:after="120"/>
              <w:rPr/>
            </w:pPr>
            <w:r>
              <w:rPr/>
              <w:t>Zwei Gleichungen, die die gleiche Lösungsmenge haben, sind äquivalent.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10"/>
        <w:gridCol w:w="57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5"/>
              <w:gridCol w:w="3420"/>
              <w:gridCol w:w="3520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6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er Unterschied von 4 wird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 steht fü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zu dem kleineren Term addiert</w:t>
                  </w:r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left="708" w:hanging="708"/>
                    <w:jc w:val="center"/>
                    <w:rPr/>
                  </w:pPr>
                  <w:r>
                    <w:rPr/>
                    <w:t>vom größeren Term subtrahiert.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die kleinere Zah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die größere Zahl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3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576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teht </w:t>
            </w:r>
            <w:r>
              <w:rPr>
                <w:i/>
                <w:iCs/>
              </w:rPr>
              <w:t>x</w:t>
            </w:r>
            <w:r>
              <w:rPr/>
              <w:t xml:space="preserve"> für die kleinere der beiden Zahlen. Die größere Zahl ist demnach 16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as Doppelte der größeren Zahl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 xml:space="preserve">, und 32 ist um 4 kleiner als das Vierfache der größeren Zahl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Alle Zahlen haben den gleichen Betrag, nämlich 0,6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Die Zahlen unterscheiden sich nur im Vorzeichen. Positiv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. Negativ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  <w:b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Wertepaare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) einer  </w:t>
            </w:r>
            <w:r>
              <w:rPr>
                <w:u w:val="single"/>
              </w:rPr>
              <w:t> antiproportionalen </w:t>
            </w:r>
            <w:r>
              <w:rPr/>
              <w:t xml:space="preserve"> Funktion sind produktgleich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Wertepaare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 xml:space="preserve">) einer  </w:t>
            </w:r>
            <w:r>
              <w:rPr>
                <w:u w:val="single"/>
              </w:rPr>
              <w:t> proportionalen </w:t>
            </w:r>
            <w:r>
              <w:rPr/>
              <w:t xml:space="preserve">       Funktion sind quotientengle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i dieser Funktion sind die Wertepaare produktgleich. Der Wert des Produkts ist 24. Schreib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dan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>.</w:t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55"/>
              <w:gridCol w:w="585"/>
              <w:gridCol w:w="585"/>
              <w:gridCol w:w="585"/>
              <w:gridCol w:w="585"/>
            </w:tblGrid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  <w:r>
                    <w:rPr>
                      <w:lang w:val="fr-FR"/>
                    </w:rPr>
                    <w:t xml:space="preserve"> = 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lang w:val="fr-FR"/>
                    </w:rPr>
                    <w:t>(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  <w:r>
                    <w:rPr>
                      <w:lang w:val="fr-FR"/>
                    </w:rPr>
                    <w:t>)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spacing w:before="240" w:after="60"/>
              <w:jc w:val="both"/>
              <w:rPr/>
            </w:pPr>
            <w:r>
              <w:rPr/>
              <w:t xml:space="preserve">Bei dieser Funktion sind die Wertepaare quotientengleich. Der Wert des Quotienten ist 3 bzw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Schreib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dan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tbl>
            <w:tblPr>
              <w:tblW w:w="34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55"/>
              <w:gridCol w:w="585"/>
              <w:gridCol w:w="585"/>
              <w:gridCol w:w="585"/>
              <w:gridCol w:w="585"/>
            </w:tblGrid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1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</w:tr>
            <w:tr>
              <w:trPr/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  <w:r>
                    <w:rPr>
                      <w:lang w:val="fr-FR"/>
                    </w:rPr>
                    <w:t xml:space="preserve"> = 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lang w:val="fr-FR"/>
                    </w:rPr>
                    <w:t>(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  <w:r>
                    <w:rPr>
                      <w:lang w:val="fr-FR"/>
                    </w:rPr>
                    <w:t>)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3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6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9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34:00Z</dcterms:created>
  <dc:creator>Helmut Mallas</dc:creator>
  <dc:description/>
  <dc:language>en-US</dc:language>
  <cp:lastModifiedBy>James T. Kirk</cp:lastModifiedBy>
  <cp:lastPrinted>2009-12-09T20:27:00Z</cp:lastPrinted>
  <dcterms:modified xsi:type="dcterms:W3CDTF">2009-12-19T09:17:00Z</dcterms:modified>
  <cp:revision>21</cp:revision>
  <dc:subject/>
  <dc:title>Tägliche Übungen (1) Mallas</dc:title>
</cp:coreProperties>
</file>