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0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30"/>
        <w:gridCol w:w="1620"/>
        <w:gridCol w:w="25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In der Abbildung is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/>
              <w:t>, Punkt M ist der Mittelpunkt des Halbkreises.</w:t>
            </w:r>
          </w:p>
          <w:p>
            <w:pPr>
              <w:pStyle w:val="Normal"/>
              <w:spacing w:before="0" w:after="60"/>
              <w:rPr/>
            </w:pPr>
            <w:r>
              <w:rPr/>
              <w:t>Gib gleichschenklige Dreiecke an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Bestimme </w:t>
            </w:r>
            <w:r>
              <w:rPr>
                <w:rFonts w:cs="Symbol" w:ascii="Symbol" w:hAnsi="Symbol"/>
              </w:rPr>
              <w:t>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</w:t>
            </w:r>
            <w:r>
              <w:rPr/>
              <w:t>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3834" w:dyaOrig="20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1.7pt;height:101.65pt" filled="f" o:ole="">
                  <v:imagedata r:id="rId3" o:title=""/>
                </v:shape>
                <o:OLEObject Type="Embed" ProgID="" ShapeID="ole_rId2" DrawAspect="Content" ObjectID="_503509752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   und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   sowie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(mit Probe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rläutere den Unterschied zwischen den Gleich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Gib die Lösungen nicht in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, sondern als Lösungsmenge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rkläre, warum die Division durch 0 nicht definiert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64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Abbildung zeigt die Graphen der Funktion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Mit Hilfe dieser Graphik kann man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auch ohne Äquivalenzumformungen löse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rkläre, wie man die Lösung aus der Graphik ablesen kan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Führe die Probe durch und erkläre, welche Bedeutung sie in der Graphik hat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object w:dxaOrig="2313" w:dyaOrig="34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65pt;height:173.35pt" filled="f" o:ole="">
                  <v:imagedata r:id="rId5" o:title=""/>
                </v:shape>
                <o:OLEObject Type="Embed" ProgID="" ShapeID="ole_rId4" DrawAspect="Content" ObjectID="_22991577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lle proportionalen Zuordnungen haben als Graph eine ___________________________ 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e Graphen proportionaler Zuordnungen schneiden sich im Punkt (    |    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 cm</w:t>
            </w:r>
            <w:r>
              <w:rPr>
                <w:vertAlign w:val="superscript"/>
              </w:rPr>
              <w:t>3</w:t>
            </w:r>
            <w:r>
              <w:rPr/>
              <w:t xml:space="preserve"> Gold wiegt beinahe 20 g. Der Goldpreis liegt bei 20</w:t>
            </w:r>
            <w:r>
              <w:rPr>
                <w:vertAlign w:val="superscript"/>
              </w:rPr>
              <w:t> </w:t>
            </w:r>
            <w:r>
              <w:rPr/>
              <w:t>000 € für ein kg. Gib für diesen Goldpreis den Wert eines 20 kg-Goldbarrens. Gib an, wie lang, wie breit und wie hoch ein solcher Goldbarren sein könnt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 € sind ___% von 125 €.  20% von 4500 € sind ______.   3600 € sind 80% von ______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Aus welchen Summenklammer-Produkten sind die folgenden Terme entstanden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bot"/>
                  </m:barPr>
                  <m:e>
                    <m:r>
                      <m:t xml:space="preserve"> </m:t>
                    </m:r>
                  </m:e>
                </m:ba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bot"/>
                  </m:barPr>
                  <m:e>
                    <m:r>
                      <m:t xml:space="preserve"> </m:t>
                    </m:r>
                  </m:e>
                </m:bar>
              </m:oMath>
            </m:oMathPara>
          </w:p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Gib jeweils die passende Zahl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0) Mallas </w:t>
      </w:r>
      <w:r>
        <w:rPr/>
        <w:t>Lösungen</w:t>
      </w:r>
    </w:p>
    <w:tbl>
      <w:tblPr>
        <w:tblW w:w="99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40"/>
        <w:gridCol w:w="1804"/>
        <w:gridCol w:w="1676"/>
        <w:gridCol w:w="2470"/>
        <w:gridCol w:w="71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 </m:t>
                  </m:r>
                </m:e>
              </m:bar>
            </m:oMath>
            <w:r>
              <w:rPr/>
              <w:t xml:space="preserve">sind Radien.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MC ist gleichschenklig mit Basis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 xml:space="preserve">,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MCD ist gleichschenklig mit Basi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EAM 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ECM sind Basiswinkel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EAM 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DCE sind Stufenwink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.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BC: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CMA = 140°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(Nebenwinkel)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MDC = 40°und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DCM sind Basiswinkel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</w:t>
            </w:r>
            <w:r>
              <w:rPr/>
              <w:t xml:space="preserve"> </w:t>
            </w:r>
            <w:r>
              <w:rPr/>
              <w:t xml:space="preserve">ergibt sich aus der Winkelsumme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ECD.</w:t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834" w:dyaOrig="20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1.7pt;height:101.65pt" filled="f" o:ole="">
                  <v:imagedata r:id="rId7" o:title=""/>
                </v:shape>
                <o:OLEObject Type="Embed" ProgID="" ShapeID="ole_rId6" DrawAspect="Content" ObjectID="_275249591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eqArr>
              </m:oMath>
            </m:oMathPara>
          </w:p>
        </w:tc>
        <w:tc>
          <w:tcPr>
            <w:tcW w:w="34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  <w:tc>
          <w:tcPr>
            <w:tcW w:w="31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⇔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79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kann man auch als Termumformung versteh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ie Ter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links und rech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sind </w:t>
            </w:r>
            <w:r>
              <w:rPr>
                <w:u w:val="single"/>
              </w:rPr>
              <w:t>gleichwertig</w:t>
            </w:r>
            <w:r>
              <w:rPr/>
              <w:t xml:space="preserve">. Für alle Werte von </w:t>
            </w:r>
            <w:r>
              <w:rPr>
                <w:i/>
                <w:iCs/>
              </w:rPr>
              <w:t>x</w:t>
            </w:r>
            <w:r>
              <w:rPr/>
              <w:t xml:space="preserve"> ergibt sich links und rechts der gleiche Zahlenwert. Man sagt, die Gleichung ist </w:t>
            </w:r>
            <w:r>
              <w:rPr>
                <w:u w:val="single"/>
              </w:rPr>
              <w:t>allgemeingültig</w:t>
            </w:r>
            <w:r>
              <w:rPr/>
              <w:t>. Die Lösungsmenge ist L = </w:t>
            </w:r>
            <w:r>
              <w:rPr>
                <w:rFonts w:cs="Times New Roman Mengenzeichen" w:ascii="Times New Roman Mengenzeichen" w:hAnsi="Times New Roman Mengenzeichen"/>
              </w:rPr>
              <w:t>Q</w:t>
            </w:r>
            <w:r>
              <w:rPr/>
              <w:t>, d.h. alle rationalen Zahlen sind Lösungen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i der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sind die Terme links und rechts verschieden. Nur wenn man di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einsetzt, haben die Terme links und rechts den gleichen Wert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>. Die Lösungsmenge dieser Gleichung enthält nur eine Zahl. L = {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}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79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Division 72 : 12 = 6 ist sinnvoll, weil 6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 xml:space="preserve">12 = 72 ist. Die Division 72 : 0 = </w:t>
            </w:r>
            <w:r>
              <w:rPr>
                <w:i/>
                <w:iCs/>
              </w:rPr>
              <w:t>x</w:t>
            </w:r>
            <w:r>
              <w:rPr/>
              <w:t xml:space="preserve"> kann keine sinnvolles Ergebnis haben, weil die Probe 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0 = 72 niemals aufgehen kann. Jede Zahl </w:t>
            </w:r>
            <w:r>
              <w:rPr>
                <w:i/>
                <w:iCs/>
              </w:rPr>
              <w:t>x</w:t>
            </w:r>
            <w:r>
              <w:rPr/>
              <w:t xml:space="preserve"> ergibt mit 0 multipliziert das Ergebnis 0. Auch für den Fall 0 : 0 = </w:t>
            </w:r>
            <w:r>
              <w:rPr>
                <w:i/>
                <w:iCs/>
              </w:rPr>
              <w:t>x</w:t>
            </w:r>
            <w:r>
              <w:rPr/>
              <w:t xml:space="preserve"> erklärt man die Division für nicht definiert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79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beiden Gerad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schneiden sich im Punkt (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5</w:t>
            </w:r>
            <w:r>
              <w:rPr>
                <w:vertAlign w:val="superscript"/>
              </w:rPr>
              <w:t> </w:t>
            </w:r>
            <w:r>
              <w:rPr/>
              <w:t xml:space="preserve">). Der </w:t>
            </w:r>
            <w:r>
              <w:rPr>
                <w:i/>
                <w:iCs/>
              </w:rPr>
              <w:t>x</w:t>
            </w:r>
            <w:r>
              <w:rPr/>
              <w:t xml:space="preserve">-Wert –1 ist die Lösung der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Setzt man bei der Probe di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ein, ergeb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denselben Funktionswert, den </w:t>
            </w:r>
            <w:r>
              <w:rPr>
                <w:i/>
                <w:iCs/>
              </w:rPr>
              <w:t>y</w:t>
            </w:r>
            <w:r>
              <w:rPr/>
              <w:t>-Wert –5 des Schnittpunktes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79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Alle proportionalen Zuordnungen haben als Graph eine </w:t>
            </w:r>
            <w:r>
              <w:rPr>
                <w:u w:val="single"/>
              </w:rPr>
              <w:t>Ursprungsgerade</w:t>
            </w:r>
            <w:r>
              <w:rPr/>
              <w:t xml:space="preserve"> (</w:t>
            </w:r>
            <w:r>
              <w:rPr>
                <w:u w:val="single"/>
              </w:rPr>
              <w:t>eine Gerade, die durch den Ursprung des Koordinatensystems geht</w:t>
            </w:r>
            <w:r>
              <w:rPr/>
              <w:t>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Alle Graphen proportionaler Zuordnungen schneiden sich im Punkt ( 0 | 0 )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79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 1 cm</w:t>
            </w:r>
            <w:r>
              <w:rPr>
                <w:vertAlign w:val="superscript"/>
              </w:rPr>
              <w:t>3</w:t>
            </w:r>
            <w:r>
              <w:rPr/>
              <w:t xml:space="preserve"> Gold etwa 20 g wiegt, hat ein 20 kg-Goldbarren etwa das Volumen 1000 cm</w:t>
            </w:r>
            <w:r>
              <w:rPr>
                <w:vertAlign w:val="superscript"/>
              </w:rPr>
              <w:t>3</w:t>
            </w:r>
            <w:r>
              <w:rPr/>
              <w:t>. Ein Quader von 1000 cm</w:t>
            </w:r>
            <w:r>
              <w:rPr>
                <w:vertAlign w:val="superscript"/>
              </w:rPr>
              <w:t>3</w:t>
            </w:r>
            <w:r>
              <w:rPr/>
              <w:t xml:space="preserve"> könnte z.B. 4 cm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 10 cm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5 cm messen. Der Wert wäre beim angegebenen Goldpreis etwa 400</w:t>
            </w:r>
            <w:r>
              <w:rPr>
                <w:vertAlign w:val="superscript"/>
              </w:rPr>
              <w:t> </w:t>
            </w:r>
            <w:r>
              <w:rPr/>
              <w:t>000 €.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790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7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00 €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oder </w:t>
            </w:r>
            <w:r>
              <w:rPr>
                <w:u w:val="single"/>
              </w:rPr>
              <w:t> 80% </w:t>
            </w:r>
            <w:r>
              <w:rPr/>
              <w:t xml:space="preserve"> von 125 €. 20% von 4500 € sind </w:t>
            </w:r>
            <w:r>
              <w:rPr>
                <w:u w:val="single"/>
              </w:rPr>
              <w:t> 900 €</w:t>
            </w:r>
            <w:r>
              <w:rPr/>
              <w:t xml:space="preserve">. </w:t>
            </w:r>
            <w:r>
              <w:rPr>
                <w:u w:val="single"/>
              </w:rPr>
              <w:t> 3600 €</w:t>
            </w:r>
            <w:r>
              <w:rPr/>
              <w:t xml:space="preserve"> sind 80% von 4500 €; man rechnet 3600 : 0,8 = 3600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= 4500 €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7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engenzeich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50:00Z</dcterms:created>
  <dc:creator>Helmut Mallas</dc:creator>
  <dc:description/>
  <dc:language>en-US</dc:language>
  <cp:lastModifiedBy>James T. Kirk</cp:lastModifiedBy>
  <dcterms:modified xsi:type="dcterms:W3CDTF">2009-12-01T16:41:00Z</dcterms:modified>
  <cp:revision>30</cp:revision>
  <dc:subject/>
  <dc:title>Tägliche Übungen (1) Mallas</dc:title>
</cp:coreProperties>
</file>