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9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090"/>
        <w:gridCol w:w="28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Löse die Gleichung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mit Probe)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(ohne Probe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Viereck, bei dem alle vier Innenwinkel gleich groß sind, ist __________________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ind w:right="2090" w:hanging="0"/>
              <w:jc w:val="both"/>
              <w:rPr/>
            </w:pPr>
            <w:r>
              <w:rPr/>
              <w:t>Ein Viereck mit einer einspringenden Ecke kann orthogonale Diagonalen haben. Zeichne ein solches Viereck und überprüfe, welche der Eigenschaften eines Drachen es besitzt und welche nich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Das abgebildete Viereck ist ein Sehnenviereck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Gib eine Definition oder Erläuterung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In diesem speziellen Viereck ist der Punkt M Mittelpunkt der Diagonal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spacing w:before="0" w:after="60"/>
              <w:ind w:left="198" w:hanging="198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Begründe: Daraus folgt, wie groß die Winkel bei D und bei B sind. Gib das Winkelmaß an.</w:t>
            </w:r>
          </w:p>
          <w:p>
            <w:pPr>
              <w:pStyle w:val="Normal"/>
              <w:spacing w:before="0" w:after="120"/>
              <w:ind w:left="198" w:hanging="198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Der Punkt D wird auf dem Kreis verschoben, bis der Punkt S mit dem Punkt M übereinstimmt. Gib an, was für ein Viereck entsteht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1" w:dyaOrig="25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95pt;height:120.85pt" filled="f" o:ole="">
                  <v:imagedata r:id="rId3" o:title=""/>
                </v:shape>
                <o:OLEObject Type="Embed" ProgID="" ShapeID="ole_rId2" DrawAspect="Content" ObjectID="_199575298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Besondere Linien im Dreieck:</w:t>
            </w:r>
          </w:p>
          <w:p>
            <w:pPr>
              <w:pStyle w:val="Normal"/>
              <w:spacing w:before="0" w:after="180"/>
              <w:rPr/>
            </w:pPr>
            <w:r>
              <w:rPr/>
              <w:t>vom Eckpunkt zur Mitte der gegenüberliegenden Seite: ____________________________</w:t>
            </w:r>
          </w:p>
          <w:p>
            <w:pPr>
              <w:pStyle w:val="Normal"/>
              <w:spacing w:before="0" w:after="180"/>
              <w:rPr/>
            </w:pPr>
            <w:r>
              <w:rPr/>
              <w:t>orthogonal zur Seite durch den gegenüberliegenden Eckpunkt: 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rthogonal zur Seite durch den Seitenmittelpunkt: 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om Eckpunkt zur gegenüberliegenden Seite; der Punkt dort teilt die Seite im Verhältnis der anliegenden Seiten: ___________________________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Über die Innenwinkel eines Vierecks ist bekannt: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ist um 20° kleiner als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ist doppelt so groß wie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und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ist doppelt so groß wie </w:t>
            </w:r>
            <w:r>
              <w:rPr>
                <w:rFonts w:cs="Symbol" w:ascii="Symbol" w:hAnsi="Symbol"/>
              </w:rPr>
              <w:t></w:t>
            </w:r>
            <w:r>
              <w:rPr/>
              <w:t>. Bestimme die Winkelmaß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Bitte ohne Taschenrechner:  (Wie erkennen Lehrer an der Lösung, wer geschummelt hat?)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as 100. Glied der Zahlenfolge 1, 2, 2, 3, 3, 3, 4, 4, 4, 4, 5, 5, 5, 5, 5, 6, ... 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Vereinfache die Term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object w:dxaOrig="3097" w:dyaOrig="26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9.85pt;margin-top:0pt;width:155.15pt;height:131.5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265921633" r:id="rId4"/>
              </w:object>
            </w:r>
            <w:r>
              <w:rPr/>
              <w:t xml:space="preserve">Die Punkte A und B sowie der Kreis sind vorgegeben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Miss die Längen und die Winkel im Dreieck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Punkt C wandert nun so auf dem Kreis, dass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größer wird.</w:t>
            </w:r>
          </w:p>
          <w:p>
            <w:pPr>
              <w:pStyle w:val="Normal"/>
              <w:spacing w:before="0" w:after="60"/>
              <w:ind w:left="198" w:hanging="198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Gib an, wie sich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sowie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dabei veränder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Gib die größte mögliche Länge von </w:t>
            </w:r>
            <w:r>
              <w:rPr>
                <w:i/>
                <w:iCs/>
              </w:rPr>
              <w:t>a</w:t>
            </w:r>
            <w:r>
              <w:rPr/>
              <w:t xml:space="preserve"> a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 xml:space="preserve">Wie ändert sich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, wenn C unterhalb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>liegt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9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0"/>
        <w:gridCol w:w="720"/>
        <w:gridCol w:w="2880"/>
        <w:gridCol w:w="10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19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legant: mit Hauptnenner multiplizieren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konventionell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z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Viereck, bei dem alle vier Innenwinkel gleich groß sind, ist </w:t>
            </w:r>
            <w:r>
              <w:rPr>
                <w:u w:val="single"/>
              </w:rPr>
              <w:t>ein Rechteck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0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esitzt ein Viereck mit einer einspringenden Ecke zwei orthogonale Dia</w:t>
              <w:softHyphen/>
              <w:t>gonalen, gibt es je zwei benachbarte Seiten, die gleich lang sind. Im Gegen</w:t>
              <w:softHyphen/>
              <w:t>satz zum symmetrischen Drachen schneiden sich die Diagonalen aber nicht im Innern. Dabei schneidet die Verlängerung der einen Diagonalen die andere in deren Mitte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24" w:dyaOrig="12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2pt;height:60.4pt" filled="f" o:ole="">
                  <v:imagedata r:id="rId7" o:title=""/>
                </v:shape>
                <o:OLEObject Type="Embed" ProgID="" ShapeID="ole_rId6" DrawAspect="Content" ObjectID="_1480638050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Ein Sehnenviereck ist ein Viereck, </w:t>
            </w:r>
            <w:r>
              <w:rPr>
                <w:u w:val="single"/>
              </w:rPr>
              <w:t>bei dem alle vier Eckpunkte auf einem Kreis</w:t>
            </w:r>
            <w:r>
              <w:rPr/>
              <w:t xml:space="preserve">, dem Umkreis, </w:t>
            </w:r>
            <w:r>
              <w:rPr>
                <w:u w:val="single"/>
              </w:rPr>
              <w:t>liegen</w:t>
            </w:r>
            <w:r>
              <w:rPr/>
              <w:t>. Die Seiten dieses Vierecks sind Sehn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Punkt M Mittelpunkt der Diagonal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. Damit ist M der Umkreismittelpunkt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</m:ba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</m:t>
                  </m:r>
                </m:e>
              </m:bar>
            </m:oMath>
            <w:r>
              <w:rPr/>
              <w:t xml:space="preserve"> sind Radien des Umkreises. Nach dem </w:t>
            </w:r>
            <w:r>
              <w:rPr>
                <w:u w:val="single"/>
              </w:rPr>
              <w:t>Satz des Thales</w:t>
            </w:r>
            <w:r>
              <w:rPr/>
              <w:t xml:space="preserve"> sind die Dreiecke ACD und ABC rechtwinklig. Die Winkel bei D und bei B sind </w:t>
            </w:r>
            <w:r>
              <w:rPr>
                <w:u w:val="single"/>
              </w:rPr>
              <w:t>rechte Winkel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object w:dxaOrig="2851" w:dyaOrig="251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316.85pt;margin-top:-79pt;width:136.8pt;height:121.1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355366354" r:id="rId8"/>
              </w:object>
            </w:r>
            <w:r>
              <w:rPr/>
              <w:t xml:space="preserve">Wenn der Punkt D auf dem Kreis so verschoben wird, dass der Punkt S mit dem Punkt M übereinstimmt, entsteht ein </w:t>
            </w:r>
            <w:r>
              <w:rPr>
                <w:u w:val="single"/>
              </w:rPr>
              <w:t>Rechteck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object w:dxaOrig="2751" w:dyaOrig="34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18.95pt;margin-top:7.15pt;width:134.6pt;height:114.7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2102180392" r:id="rId10"/>
              </w:object>
            </w:r>
            <w:r>
              <w:rPr/>
              <w:t xml:space="preserve">vom Eckpunkt zur Mitte der gegenüberliegenden Seite: </w:t>
            </w:r>
            <w:r>
              <w:rPr>
                <w:u w:val="single"/>
              </w:rPr>
              <w:t> Seitenhalbierende 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orthogonal zur Seite durch den gegenüberliegenden Eckpunkt: </w:t>
            </w:r>
            <w:r>
              <w:rPr>
                <w:u w:val="single"/>
              </w:rPr>
              <w:t xml:space="preserve"> Höhe 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orthogonal zur Seite durch den Seitenmittelpunkt: </w:t>
            </w:r>
            <w:r>
              <w:rPr>
                <w:u w:val="single"/>
              </w:rPr>
              <w:t> Mittelsenkrechte 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u w:val="single"/>
              </w:rPr>
              <w:t> </w:t>
            </w:r>
            <w:r>
              <w:rPr>
                <w:u w:val="single"/>
              </w:rPr>
              <w:t>Winkelhalbierende </w:t>
            </w:r>
            <w:r>
              <w:rPr/>
              <w:t>; Schnittpunkt teilt die gegenüberliegende Seite im Verhältnis der anliegenden Sei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Ansatz:              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insetzen der Bedingungen: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β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γ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,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 xml:space="preserve">für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einsetzen: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,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Auflösen der Klammern: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                            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Zusammenfassen und Lösen der Gleichung: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ür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einsetzen ergibt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     und</w:t>
              <w:br/>
              <w:t>                                       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Lösungen ohne Zwischenergebnisse sind geschummelt!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s gibt eine Eins, zwei Zweien, drei Dreien usw. Die Zahl </w:t>
            </w:r>
            <w:r>
              <w:rPr>
                <w:i/>
                <w:iCs/>
              </w:rPr>
              <w:t>n</w:t>
            </w:r>
            <w:r>
              <w:rPr/>
              <w:t xml:space="preserve"> steht zum letzten Mal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Es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oMath>
            <w:r>
              <w:rPr/>
              <w:t>, heißt das 100. Glied der Zahlenfolge 14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;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/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m Ausgangsdreieck sind </w:t>
            </w:r>
            <w:r>
              <w:rPr>
                <w:i/>
                <w:iCs/>
              </w:rPr>
              <w:t>a</w:t>
            </w:r>
            <w:r>
              <w:rPr/>
              <w:t xml:space="preserve"> = 22,5mm, </w:t>
            </w:r>
            <w:r>
              <w:rPr>
                <w:i/>
                <w:iCs/>
              </w:rPr>
              <w:t>b</w:t>
            </w:r>
            <w:r>
              <w:rPr/>
              <w:t xml:space="preserve"> = 44,2 mm </w:t>
            </w:r>
            <w:r>
              <w:rPr>
                <w:i/>
                <w:iCs/>
              </w:rPr>
              <w:t>c</w:t>
            </w:r>
            <w:r>
              <w:rPr/>
              <w:t xml:space="preserve"> = 42,4 mm,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 = 30°,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 = 79,4° und </w:t>
            </w:r>
            <w:r>
              <w:rPr>
                <w:rFonts w:cs="Symbol" w:ascii="Symbol" w:hAnsi="Symbol"/>
              </w:rPr>
              <w:t></w:t>
            </w:r>
            <w:r>
              <w:rPr/>
              <w:t> = 70,6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Punkt C wandert nun so auf dem Kreis, dass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größer wird. Dabei verändert sich das Winkelmaß von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nicht (Peripheriewinkelsatz). Wegen der konstanten Winkel</w:t>
              <w:softHyphen/>
              <w:t xml:space="preserve">summe im Dreieck muss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um den gleichen Betrag kleiner werden, um de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zunimm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Zunächst wird dabei </w:t>
            </w:r>
            <w:r>
              <w:rPr>
                <w:i/>
                <w:iCs/>
              </w:rPr>
              <w:t>a</w:t>
            </w:r>
            <w:r>
              <w:rPr/>
              <w:t xml:space="preserve"> länger und </w:t>
            </w:r>
            <w:r>
              <w:rPr>
                <w:i/>
                <w:iCs/>
              </w:rPr>
              <w:t>b</w:t>
            </w:r>
            <w:r>
              <w:rPr/>
              <w:t xml:space="preserve"> wird kürzer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object w:dxaOrig="3295" w:dyaOrig="30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82.85pt;margin-top:-81.05pt;width:164.95pt;height:150.55pt;mso-wrap-distance-left:9.05pt;mso-wrap-distance-right:9.05pt;mso-position-horizontal-relative:text;mso-position-vertical-relative:text" filled="f" o:ole="">
                  <v:imagedata r:id="rId13" o:title=""/>
                  <w10:wrap type="square"/>
                </v:shape>
                <o:OLEObject Type="Embed" ProgID="" ShapeID="ole_rId12" DrawAspect="Content" ObjectID="_196716566" r:id="rId12"/>
              </w:object>
            </w:r>
            <w:r>
              <w:rPr/>
              <w:t>Die größte Länge, die in einen Kreis hineinpasst, ist der Durchmesser. Diese Situation ist in der Abbildung dargestellt. Wenn die Seite </w:t>
            </w:r>
            <w:r>
              <w:rPr>
                <w:i/>
                <w:iCs/>
              </w:rPr>
              <w:t>a</w:t>
            </w:r>
            <w:r>
              <w:rPr/>
              <w:t>’ des Dreiecks ein Durch</w:t>
              <w:softHyphen/>
              <w:t>messer ist, dann muss der gegenüberliegende Winkel 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’ = 90° betragen (Satz des Thales). Der Umkreismittelpunkt liegt nun exakt auf der Seite </w:t>
            </w:r>
            <w:r>
              <w:rPr>
                <w:i/>
                <w:iCs/>
              </w:rPr>
              <w:t>a</w:t>
            </w:r>
            <w:r>
              <w:rPr/>
              <w:t xml:space="preserve">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chdem </w:t>
            </w:r>
            <w:r>
              <w:rPr>
                <w:i/>
                <w:iCs/>
              </w:rPr>
              <w:t>a</w:t>
            </w:r>
            <w:r>
              <w:rPr/>
              <w:t xml:space="preserve"> die maximal mögliche Länge erreicht hat, wird </w:t>
            </w:r>
            <w:r>
              <w:rPr>
                <w:i/>
                <w:iCs/>
              </w:rPr>
              <w:t>a</w:t>
            </w:r>
            <w:r>
              <w:rPr/>
              <w:t xml:space="preserve"> wieder kürzer, wen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weiter wächst und, solange der Punkt C’ noch oberhalb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liegt, wird auch </w:t>
            </w:r>
            <w:r>
              <w:rPr>
                <w:i/>
                <w:iCs/>
              </w:rPr>
              <w:t>b</w:t>
            </w:r>
            <w:r>
              <w:rPr/>
              <w:t xml:space="preserve"> kürzer. Wenn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en Wert 0° erreicht hat, ist das Dreieck zu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geschrumpf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nn der Punkt C noch weiter nach unten wandert, besitzt das Dreieck zwar noch den selben Umkreis, aber es ist stumpfwinklig, denn der Umkreis</w:t>
              <w:softHyphen/>
              <w:t xml:space="preserve">mittelpunkt liegt außerhalb des Dreiecks. Der Winkel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’’ ist nicht mehr gleich dem Winkel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, sondern größer. Gleichgültig, wo C’’ unterhalb vo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liegt, misst man 109,4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Vermutung: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’ ergänzen sich zu 180°.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+ </w:t>
            </w:r>
            <w:r>
              <w:rPr>
                <w:rFonts w:cs="Symbol" w:ascii="Symbol" w:hAnsi="Symbol"/>
              </w:rPr>
              <w:t></w:t>
            </w:r>
            <w:r>
              <w:rPr/>
              <w:t>’’ = 180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37:00Z</dcterms:created>
  <dc:creator>Helmut Mallas</dc:creator>
  <dc:description/>
  <dc:language>en-US</dc:language>
  <cp:lastModifiedBy>James T. Kirk</cp:lastModifiedBy>
  <dcterms:modified xsi:type="dcterms:W3CDTF">2010-02-05T19:46:00Z</dcterms:modified>
  <cp:revision>36</cp:revision>
  <dc:subject/>
  <dc:title>Tägliche Übungen (1) Mallas</dc:title>
</cp:coreProperties>
</file>