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1) Mallas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10"/>
        <w:gridCol w:w="3110"/>
        <w:gridCol w:w="311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1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Löse die Gleichungen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(mit Probe)  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(ohne Probe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2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Fülle die Tabelle weiter aus. Gib die Funktionsgleichung an. Die Funktion is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portional     </w:t>
            </w:r>
          </w:p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near                </w:t>
            </w:r>
          </w:p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tiproportional</w:t>
            </w:r>
          </w:p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3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ie Klammern auf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chnittpunkt der drei Mittelsenkrechten ist der Mittelpunkt des ____krei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r Schnittpunkt der drei Winkelhalbierenden ist der Mittelpunkt des ____kreise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5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struktion der Winkelhalbierenden ohne Winkelmesser</w:t>
            </w:r>
          </w:p>
          <w:p>
            <w:pPr>
              <w:pStyle w:val="Normal"/>
              <w:jc w:val="both"/>
              <w:rPr/>
            </w:pPr>
            <w:r>
              <w:rPr/>
              <w:t>Die Winkelhalbierende teilt die gegenüberliegende Seite im Verhältnis der anliegenden Seiten.</w:t>
            </w:r>
          </w:p>
          <w:p>
            <w:pPr>
              <w:pStyle w:val="Normal"/>
              <w:rPr/>
            </w:pPr>
            <w:r>
              <w:rPr/>
              <w:object w:dxaOrig="9158" w:dyaOrig="16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3pt;height:83.95pt" filled="f" o:ole="">
                  <v:imagedata r:id="rId3" o:title=""/>
                </v:shape>
                <o:OLEObject Type="Embed" ProgID="" ShapeID="ole_rId2" DrawAspect="Content" ObjectID="_1636666774" r:id="rId2"/>
              </w:objec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Konstruiere im </w:t>
            </w:r>
            <w:r>
              <w:rPr>
                <w:i/>
                <w:iCs/>
              </w:rPr>
              <w:t>linken</w:t>
            </w:r>
            <w:r>
              <w:rPr/>
              <w:t xml:space="preserve"> Bild </w:t>
            </w:r>
            <w:r>
              <w:rPr>
                <w:i/>
                <w:iCs/>
              </w:rPr>
              <w:t>alle</w:t>
            </w:r>
            <w:r>
              <w:rPr/>
              <w:t xml:space="preserve"> Winkelhalbierenden unmittelbar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Konstruiere im </w:t>
            </w:r>
            <w:r>
              <w:rPr>
                <w:i/>
                <w:iCs/>
              </w:rPr>
              <w:t>mittleren</w:t>
            </w:r>
            <w:r>
              <w:rPr/>
              <w:t xml:space="preserve"> Bild </w:t>
            </w:r>
            <w:r>
              <w:rPr>
                <w:i/>
                <w:iCs/>
              </w:rPr>
              <w:t>eine</w:t>
            </w:r>
            <w:r>
              <w:rPr/>
              <w:t xml:space="preserve"> der drei Winkelhalbierenden unmittelbar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Erläutere kurz, welchen Sachverhalt du dabei ausnutzt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Miss alle Seitenlängen aus (sie sind ganzzahlig) und trage sie in Zeile 1 der Tabelle ein.</w:t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Gib alle Teilverhältnisse in der Form „2 zu 3“ (Zeile 2) und in der Form „2 von 5“ (Zeile 3) als Bruch an.</w:t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Gib den Abstand des Teilpunktes von einem der Eckpunkte in cm als Dezimalbruch an (Term in Zeile 4, Taschenrechner). Erläutere kurz, von welchem Eckpunkt der Abstand zählt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Zeichne mit den Abständen aus Zeile 4 die Teilpunkte auf den Dreiecksseiten ein. Konstruiere alle noch fehlenden Winkelhalbierenden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0"/>
              <w:gridCol w:w="1020"/>
              <w:gridCol w:w="1020"/>
              <w:gridCol w:w="1020"/>
              <w:gridCol w:w="1020"/>
              <w:gridCol w:w="1020"/>
              <w:gridCol w:w="1020"/>
              <w:gridCol w:w="1020"/>
              <w:gridCol w:w="1020"/>
            </w:tblGrid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 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  cm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t xml:space="preserve"> </m:t>
                          </m:r>
                        </m:num>
                        <m:den/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___ c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nke dir einen Kreis mit Sehne, Umfangswinkel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Mittelpunktswinkel 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. Nun rückt die Sehne zum Mittelpunkt hin und wird ein Durchmesser. Wie verändern sich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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 einem Viereck ist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oppelt so groß wie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m 30° größer als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.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ist 150° größer als </w:t>
            </w:r>
            <w:r>
              <w:rPr>
                <w:rFonts w:cs="Symbol" w:ascii="Symbol" w:hAnsi="Symbol"/>
              </w:rPr>
              <w:t></w:t>
            </w:r>
            <w:r>
              <w:rPr/>
              <w:t>. Stelle Gleichungen auf und bestimme die Winkel. Welche Besonderheit hat das Viereck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21) Mallas </w:t>
      </w:r>
      <w:r>
        <w:rPr/>
        <w:t>Lösungen</w:t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02"/>
        <w:gridCol w:w="2630"/>
        <w:gridCol w:w="573"/>
        <w:gridCol w:w="3203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83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Mit Hauptnenner von 3 und 15 multiplizieren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onventionell: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oder 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8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                        </w:t>
            </w:r>
            <w:r>
              <w:rPr/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    </w:t>
            </w:r>
            <w:r>
              <w:rPr/>
              <w:t xml:space="preserve">propor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203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    </w:t>
            </w:r>
            <w:r>
              <w:rPr/>
              <w:t>linear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3203" w:type="dxa"/>
            <w:tcBorders/>
            <w:vAlign w:val="center"/>
          </w:tcPr>
          <w:p>
            <w:pPr>
              <w:pStyle w:val="Normal"/>
              <w:spacing w:before="0" w:after="20"/>
              <w:rPr/>
            </w:pPr>
            <w:r>
              <w:rPr/>
              <w:t>    </w:t>
            </w:r>
            <w:r>
              <w:rPr/>
              <w:t xml:space="preserve">antipropor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203" w:type="dxa"/>
            <w:gridSpan w:val="2"/>
            <w:tcBorders/>
          </w:tcPr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9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203" w:type="dxa"/>
            <w:tcBorders/>
          </w:tcPr>
          <w:tbl>
            <w:tblPr>
              <w:tblW w:w="29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0"/>
              <w:gridCol w:w="455"/>
              <w:gridCol w:w="455"/>
              <w:gridCol w:w="455"/>
              <w:gridCol w:w="455"/>
              <w:gridCol w:w="455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08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/>
              <w:t xml:space="preserve">;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608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Schnittpunkt der drei Mittelsenkrechten ist der Mittelpunkt des </w:t>
            </w:r>
            <w:r>
              <w:rPr>
                <w:u w:val="single"/>
              </w:rPr>
              <w:t>Um</w:t>
            </w:r>
            <w:r>
              <w:rPr/>
              <w:t>kreis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Schnittpunkt der drei Winkelhalbierenden ist der Mittelpunkt des </w:t>
            </w:r>
            <w:r>
              <w:rPr>
                <w:u w:val="single"/>
              </w:rPr>
              <w:t>In</w:t>
            </w:r>
            <w:r>
              <w:rPr/>
              <w:t>kreises.</w:t>
            </w:r>
          </w:p>
        </w:tc>
      </w:tr>
    </w:tbl>
    <w:p>
      <w:pPr>
        <w:pStyle w:val="Normal"/>
        <w:rPr/>
      </w:pPr>
      <w:r>
        <w:br w:type="page"/>
      </w:r>
      <w:r>
        <w:rPr/>
        <w:t>1</w:t>
      </w:r>
    </w:p>
    <w:tbl>
      <w:tblPr>
        <w:tblW w:w="99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804"/>
        <w:gridCol w:w="4804"/>
      </w:tblGrid>
      <w:tr>
        <w:trPr/>
        <w:tc>
          <w:tcPr>
            <w:tcW w:w="34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608" w:type="dxa"/>
            <w:gridSpan w:val="2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onstruktion der Winkelhalbierenden ohne Winkelmesser</w:t>
            </w:r>
          </w:p>
          <w:p>
            <w:pPr>
              <w:pStyle w:val="Normal"/>
              <w:jc w:val="both"/>
              <w:rPr/>
            </w:pPr>
            <w:r>
              <w:rPr/>
              <w:t>Die Winkelhalbierende teilt die gegenüberliegende Seite im Verhältnis der anliegenden Seiten.</w:t>
            </w:r>
          </w:p>
          <w:p>
            <w:pPr>
              <w:pStyle w:val="Normal"/>
              <w:rPr/>
            </w:pPr>
            <w:r>
              <w:rPr/>
              <w:object w:dxaOrig="9303" w:dyaOrig="18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3.5pt;height:88.85pt" filled="f" o:ole="">
                  <v:imagedata r:id="rId5" o:title=""/>
                </v:shape>
                <o:OLEObject Type="Embed" ProgID="" ShapeID="ole_rId4" DrawAspect="Content" ObjectID="_67278954" r:id="rId4"/>
              </w:objec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links: gleichseitiges Dreieck, alle Winkelhalbierenden sind zugleich Mittelsenkrechten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Mitte: gleichschenkliges Dreieck;</w:t>
            </w:r>
            <w:r>
              <w:rPr>
                <w:i/>
                <w:iCs/>
              </w:rPr>
              <w:t xml:space="preserve"> </w:t>
            </w:r>
            <w:r>
              <w:rPr/>
              <w:t>die Winkelhalbierende zur Basis ist Mittelsenkrechte.</w:t>
            </w:r>
          </w:p>
          <w:tbl>
            <w:tblPr>
              <w:tblW w:w="94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1060"/>
              <w:gridCol w:w="1040"/>
              <w:gridCol w:w="1082"/>
              <w:gridCol w:w="1083"/>
              <w:gridCol w:w="1040"/>
              <w:gridCol w:w="1040"/>
              <w:gridCol w:w="1060"/>
              <w:gridCol w:w="1013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5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 3 cm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5 cm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</w:rPr>
                    <w:t>c</w:t>
                  </w:r>
                  <w:r>
                    <w:rPr/>
                    <w:t xml:space="preserve"> = 7 cm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= 1,5 cm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= 1,5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/>
                    <w:t>= 1,5 cm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>=</w:t>
                  </w:r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  <w:t>1,125 cm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>=</w:t>
                  </w:r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  <w:t>1,125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5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  <w:t>= 2,5 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sz w:val="22"/>
                    </w:rPr>
                    <w:t>= 1,25</w:t>
                  </w:r>
                  <w:r>
                    <w:rPr>
                      <w:sz w:val="22"/>
                      <w:vertAlign w:val="superscript"/>
                    </w:rPr>
                    <w:t xml:space="preserve"> </w:t>
                  </w:r>
                  <w:r>
                    <w:rPr>
                      <w:sz w:val="22"/>
                    </w:rPr>
                    <w:t>cm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oMath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  <w:t>= 0,9 cm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cm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oMath>
                  <w:r>
                    <w:rPr/>
                    <w:t>=</w:t>
                  </w:r>
                </w:p>
                <w:p>
                  <w:pPr>
                    <w:pStyle w:val="Normal"/>
                    <w:spacing w:before="40" w:after="0"/>
                    <w:rPr>
                      <w:sz w:val="23"/>
                    </w:rPr>
                  </w:pPr>
                  <w:r>
                    <w:rPr>
                      <w:sz w:val="23"/>
                    </w:rPr>
                    <w:t>2,625 cm</w:t>
                  </w:r>
                </w:p>
              </w:tc>
            </w:tr>
          </w:tbl>
          <w:p>
            <w:pPr>
              <w:pStyle w:val="Normal"/>
              <w:spacing w:before="60" w:after="120"/>
              <w:jc w:val="both"/>
              <w:rPr/>
            </w:pPr>
            <w:r>
              <w:rPr/>
              <w:t>Anmerkung: In Zeile 2 und 3 kann man mit der Einheit 1 cm kürzen. Ein Teilverhältnis ist eine Zahl ohne Einheit, und sie muss zwischen 0 und 1 liegen. Multipliziert man das Teilverhältnis mit einer Länge, hat das Ergebnis in Zeile 4 eine Einheit und liegt zwischen 0 cm und der Länge der entsprechenden Seite. Beide Teile einer Seite müssen zusammen so lang sein wie die gesamte Seite, Beispiel: 4,375 cm + 2,625 cm = 7 cm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0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 Kreis mit Sehne, Umfangswinkel 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Mittelpunktswinkel 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. Nun rückt die Sehne zum Mittelpunkt hin und wird ein Durchmesser. Dann wird der Umfangswinkel ein rechter Winkel und der Mittelpunktswinkel ein gestreckter Winkel. </w:t>
            </w:r>
            <w:r>
              <w:rPr>
                <w:rFonts w:cs="Symbol" w:ascii="Symbol" w:hAnsi="Symbol"/>
              </w:rPr>
              <w:t></w:t>
            </w:r>
            <w:r>
              <w:rPr/>
              <w:t xml:space="preserve">= 90° und </w:t>
            </w:r>
            <w:r>
              <w:rPr>
                <w:rFonts w:cs="Symbol" w:ascii="Symbol" w:hAnsi="Symbol"/>
              </w:rPr>
              <w:t></w:t>
            </w:r>
            <w:r>
              <w:rPr/>
              <w:t>= 180°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905" w:dyaOrig="20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4.9pt;height:95.75pt" filled="f" o:ole="">
                  <v:imagedata r:id="rId7" o:title=""/>
                </v:shape>
                <o:OLEObject Type="Embed" ProgID="" ShapeID="ole_rId6" DrawAspect="Content" ObjectID="_1921513345" r:id="rId6"/>
              </w:objec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608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Als Gleichungen formuliert lauten die Beding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Außerdem beträgt die Winkelsumme im Viereck 360°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insetzen der Beding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nochmals für </w:t>
            </w:r>
            <w:r>
              <w:rPr>
                <w:rFonts w:cs="Symbol" w:ascii="Symbol" w:hAnsi="Symbol"/>
              </w:rPr>
              <w:t></w:t>
            </w:r>
            <w:r>
              <w:rPr/>
              <w:t xml:space="preserve">einsetzen: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,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>Zusammenfassen und Lösen der Gleichung: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eqArr>
            </m:oMath>
          </w:p>
        </w:tc>
        <w:tc>
          <w:tcPr>
            <w:tcW w:w="4804" w:type="dxa"/>
            <w:tcBorders/>
          </w:tcPr>
          <w:p>
            <w:pPr>
              <w:pStyle w:val="Normal"/>
              <w:spacing w:before="60" w:after="40"/>
              <w:rPr/>
            </w:pPr>
            <w:r>
              <w:rPr/>
              <w:t>Einsetzen in die Bedingungen ergibt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Der Winkel 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beträgt mehr als 180°. Das Viereck hat also eine einspringende Eck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9:25:00Z</dcterms:created>
  <dc:creator>Helmut Mallas</dc:creator>
  <dc:description/>
  <dc:language>en-US</dc:language>
  <cp:lastModifiedBy>James T. Kirk</cp:lastModifiedBy>
  <dcterms:modified xsi:type="dcterms:W3CDTF">2010-02-18T09:12:00Z</dcterms:modified>
  <cp:revision>37</cp:revision>
  <dc:subject/>
  <dc:title>Tägliche Übungen (1) Mallas</dc:title>
</cp:coreProperties>
</file>