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3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996"/>
        <w:gridCol w:w="3974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Stelle jeweils eine Gleichung auf und löse sie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Wenn man von 100 das Doppelte einer Zahl subtrahiert, so erhält man das Dreifache der Zahl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ie Summe dreier Zahlen ist 115. Dabei ist die zweite Zahl um 5 größer als die erste und halb so groß wie die dritt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ddiert man 9 zu einer unbekannten Zahl und teilt das Ergebnis durch 3, dann er</w:t>
              <w:softHyphen/>
              <w:t>hält man das gleiche wie beim Subtrahieren der Zahl 7 vom Doppelten der unbekannten Zahl.</w:t>
            </w:r>
          </w:p>
          <w:p>
            <w:pPr>
              <w:pStyle w:val="Normal"/>
              <w:spacing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Marti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lang w:val="it-IT"/>
              </w:rPr>
              <w:t xml:space="preserve">   Martina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lang w:val="it-IT"/>
              </w:rPr>
              <w:t xml:space="preserve">   Svenja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lang w:val="it-IT"/>
              </w:rPr>
              <w:t xml:space="preserve">   Sven:  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lang w:val="it-IT"/>
              </w:rPr>
              <w:t xml:space="preserve">          Carola:       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lang w:val="it-IT"/>
              </w:rPr>
              <w:t xml:space="preserve">            Karl:        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it-IT"/>
              </w:rPr>
              <w:t xml:space="preserve">Christin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   Christian: 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    Sebastian:    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Sandra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      Tim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              Tessa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  <w:t>Kennzeichne „wörtliche Übersetzungen“ sowie alle Gleichungen, die das Zahlenrätsel auch noch richtig übersetzen. Löse eine der korrekten Gleichung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n einem Rätsel ist Paul doppelt so alt wie Jörg. Sven verwendet die Terme </w:t>
            </w:r>
            <w:r>
              <w:rPr>
                <w:i/>
                <w:iCs/>
              </w:rPr>
              <w:t>x</w:t>
            </w:r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. Svenja verwendet die Terme </w:t>
            </w:r>
            <w:r>
              <w:rPr>
                <w:i/>
                <w:iCs/>
              </w:rPr>
              <w:t>p</w:t>
            </w:r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>. Was bedeuten die Terme jeweils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Der Term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steht für eine dreistellige Zahl, wobei </w:t>
            </w: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y</w:t>
            </w:r>
            <w:r>
              <w:rPr/>
              <w:t xml:space="preserve"> und </w:t>
            </w:r>
            <w:r>
              <w:rPr>
                <w:i/>
                <w:iCs/>
              </w:rPr>
              <w:t>z</w:t>
            </w:r>
            <w:r>
              <w:rPr/>
              <w:t xml:space="preserve"> die Ziffern dieser Zahl darstell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Gib Beispiele für dreistelligen Zahlen mit den Eigenschaften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 und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Formuliere für jeden Zahlentyp die Eigenschaft in Wort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Bitte ohne Taschenrechner, aber mit Zwischenergebnissen: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</w:t>
            </w: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</w:t>
            </w:r>
            <w:r>
              <w:rPr>
                <w:lang w:val="it-I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</w:t>
            </w: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In der Abbildung ist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>Gib gleichschenklige Dreiecke an.</w:t>
            </w:r>
          </w:p>
          <w:p>
            <w:pPr>
              <w:pStyle w:val="Normal"/>
              <w:spacing w:before="0" w:after="60"/>
              <w:rPr/>
            </w:pPr>
            <w:r>
              <w:rPr/>
              <w:t>Gib kongruente Dreiecke an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Bestimme </w:t>
            </w:r>
            <w:r>
              <w:rPr>
                <w:rFonts w:cs="Symbol" w:ascii="Symbol" w:hAnsi="Symbol"/>
              </w:rPr>
              <w:t>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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Nun sol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sein. Wie wirkt sich das auf die Eigenschaften gleichschenklig und kongruent aus? Bestimme </w:t>
            </w:r>
            <w:r>
              <w:rPr>
                <w:rFonts w:cs="Symbol" w:ascii="Symbol" w:hAnsi="Symbol"/>
              </w:rPr>
              <w:t>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</w:t>
            </w:r>
            <w:r>
              <w:rPr/>
              <w:t>.</w:t>
            </w:r>
          </w:p>
        </w:tc>
        <w:tc>
          <w:tcPr>
            <w:tcW w:w="3974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object w:dxaOrig="3834" w:dyaOrig="2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.7pt;height:101.75pt" filled="f" o:ole="">
                  <v:imagedata r:id="rId3" o:title=""/>
                </v:shape>
                <o:OLEObject Type="Embed" ProgID="" ShapeID="ole_rId2" DrawAspect="Content" ObjectID="_271583909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660 km gefahren, 39,6 Liter getankt. Wie viele Liter sind das auf 100 km? (Taschenrechner erlaubt.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in Markenpullover wird von 112 € auf  84 € reduziert. Tanja sagt: ____ % billiger. Martin sagt: „Aber von 84 € auf 112 € sind rund ____% mehr!“. Widerspricht sich das?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3) Mallas </w:t>
      </w:r>
      <w:r>
        <w:rPr/>
        <w:t>Lösungen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00"/>
        <w:gridCol w:w="557"/>
        <w:gridCol w:w="513"/>
        <w:gridCol w:w="1095"/>
        <w:gridCol w:w="524"/>
        <w:gridCol w:w="4141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21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eqArr>
              </m:oMath>
            </m:oMathPara>
          </w:p>
          <w:p>
            <w:pPr>
              <w:pStyle w:val="Normal"/>
              <w:spacing w:before="12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eqArr>
              </m:oMath>
            </m:oMathPara>
          </w:p>
        </w:tc>
        <w:tc>
          <w:tcPr>
            <w:tcW w:w="46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eqAr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⇔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eqAr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Im zweiten Rätsel nennt man die erste Zahl </w:t>
            </w:r>
            <w:r>
              <w:rPr>
                <w:i/>
                <w:iCs/>
              </w:rPr>
              <w:t>x</w:t>
            </w:r>
            <w:r>
              <w:rPr/>
              <w:t xml:space="preserve">. Dann ist die zweite Zah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Wenn die zweite Zahl halb so groß ist wie die dritte, ist die dritte doppelt so groß wie die zweite. Die dritte Zahl ist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                Probe:  25 + (25 + 5) + 2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(25 + 5) = 25 + 30 + 60 = 11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ddiert man 9 zu einer unbekannten Zahl und teilt das Ergebnis durch 3, dann er</w:t>
              <w:softHyphen/>
              <w:t>hält man das gleiche wie beim Subtrahieren der Zahl 7 vom Doppelten der unbekannten Zahl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Marti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  </w:t>
            </w:r>
            <w:r>
              <w:rPr>
                <w:b/>
                <w:bCs/>
                <w:i/>
                <w:iCs/>
                <w:color w:val="FF0000"/>
              </w:rPr>
              <w:t>f</w:t>
            </w:r>
            <w:r>
              <w:rPr/>
              <w:t xml:space="preserve">   Martina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>  </w:t>
            </w:r>
            <w:r>
              <w:rPr>
                <w:b/>
                <w:bCs/>
                <w:i/>
                <w:iCs/>
                <w:color w:val="FF0000"/>
              </w:rPr>
              <w:t>f</w:t>
            </w:r>
            <w:r>
              <w:rPr/>
              <w:t xml:space="preserve">   Svenja: </w:t>
            </w:r>
            <w:r>
              <w:rPr>
                <w:color w:val="008000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>w</w:t>
            </w:r>
            <w:r>
              <w:rPr/>
              <w:t>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>r</w:t>
            </w:r>
            <w:r>
              <w:rPr/>
              <w:t xml:space="preserve">   Sven:  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  </w:t>
            </w:r>
            <w:r>
              <w:rPr>
                <w:b/>
                <w:bCs/>
                <w:i/>
                <w:iCs/>
                <w:color w:val="FF0000"/>
              </w:rPr>
              <w:t>f</w:t>
            </w:r>
            <w:r>
              <w:rPr/>
              <w:t xml:space="preserve">      Carola:     </w:t>
            </w:r>
            <w:r>
              <w:rPr>
                <w:color w:val="008000"/>
                <w:u w:val="sing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color w:val="008000"/>
              </w:rPr>
              <w:t>  </w:t>
            </w:r>
            <w:r>
              <w:rPr>
                <w:b/>
                <w:bCs/>
                <w:i/>
                <w:iCs/>
                <w:color w:val="008000"/>
              </w:rPr>
              <w:t>r</w:t>
            </w:r>
            <w:r>
              <w:rPr/>
              <w:t xml:space="preserve">        Karl:          </w:t>
            </w:r>
            <w:r>
              <w:rPr>
                <w:color w:val="008000"/>
                <w:u w:val="sing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b/>
                <w:bCs/>
                <w:i/>
                <w:iCs/>
                <w:color w:val="008000"/>
              </w:rPr>
              <w:t xml:space="preserve"> w</w:t>
            </w:r>
            <w:r>
              <w:rPr/>
              <w:t>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>r</w:t>
            </w:r>
            <w:r>
              <w:rPr/>
              <w:t xml:space="preserve">   </w:t>
            </w:r>
          </w:p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Christin: </w:t>
            </w:r>
            <w:r>
              <w:rPr>
                <w:color w:val="008000"/>
                <w:u w:val="sing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lang w:val="en-GB"/>
              </w:rPr>
              <w:t> </w:t>
            </w:r>
            <w:r>
              <w:rPr>
                <w:b/>
                <w:bCs/>
                <w:i/>
                <w:iCs/>
                <w:color w:val="008000"/>
                <w:lang w:val="en-GB"/>
              </w:rPr>
              <w:t>r</w:t>
            </w:r>
            <w:r>
              <w:rPr>
                <w:lang w:val="en-GB"/>
              </w:rPr>
              <w:t xml:space="preserve">  Christian:  </w:t>
            </w:r>
            <w:r>
              <w:rPr>
                <w:color w:val="008000"/>
                <w:u w:val="sing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lang w:val="en-GB"/>
              </w:rPr>
              <w:t> </w:t>
            </w:r>
            <w:r>
              <w:rPr>
                <w:b/>
                <w:bCs/>
                <w:i/>
                <w:iCs/>
                <w:color w:val="008000"/>
                <w:lang w:val="en-GB"/>
              </w:rPr>
              <w:t>r</w:t>
            </w:r>
            <w:r>
              <w:rPr>
                <w:lang w:val="en-GB"/>
              </w:rPr>
              <w:t xml:space="preserve">     Sebastia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lang w:val="en-GB"/>
              </w:rPr>
              <w:t> </w:t>
            </w:r>
            <w:r>
              <w:rPr>
                <w:b/>
                <w:bCs/>
                <w:i/>
                <w:iCs/>
                <w:color w:val="FF0000"/>
                <w:lang w:val="en-GB"/>
              </w:rPr>
              <w:t xml:space="preserve"> f</w:t>
            </w:r>
          </w:p>
          <w:p>
            <w:pPr>
              <w:pStyle w:val="Normal"/>
              <w:spacing w:before="0" w:after="12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Sandra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lang w:val="it-IT"/>
              </w:rPr>
              <w:t xml:space="preserve">   </w:t>
            </w:r>
            <w:r>
              <w:rPr>
                <w:b/>
                <w:bCs/>
                <w:i/>
                <w:iCs/>
                <w:color w:val="FF0000"/>
                <w:lang w:val="it-IT"/>
              </w:rPr>
              <w:t>f</w:t>
            </w:r>
            <w:r>
              <w:rPr>
                <w:lang w:val="it-IT"/>
              </w:rPr>
              <w:t xml:space="preserve">          Tim: </w:t>
            </w:r>
            <w:r>
              <w:rPr>
                <w:color w:val="008000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  <w:bCs/>
                <w:i/>
                <w:iCs/>
                <w:color w:val="008000"/>
                <w:lang w:val="it-IT"/>
              </w:rPr>
              <w:t xml:space="preserve"> r</w:t>
            </w:r>
            <w:r>
              <w:rPr>
                <w:lang w:val="it-IT"/>
              </w:rPr>
              <w:t xml:space="preserve">        Tessa: </w:t>
            </w:r>
            <w:r>
              <w:rPr>
                <w:color w:val="008000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lang w:val="it-IT"/>
              </w:rPr>
              <w:t> </w:t>
            </w:r>
            <w:r>
              <w:rPr>
                <w:b/>
                <w:bCs/>
                <w:i/>
                <w:iCs/>
                <w:color w:val="008000"/>
                <w:lang w:val="it-IT"/>
              </w:rPr>
              <w:t>r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3057" w:type="dxa"/>
            <w:gridSpan w:val="2"/>
            <w:tcBorders/>
          </w:tcPr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6273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Mit </w:t>
            </w:r>
            <w:r>
              <w:rPr>
                <w:b/>
                <w:bCs/>
                <w:i/>
                <w:iCs/>
                <w:color w:val="008000"/>
              </w:rPr>
              <w:t>w</w:t>
            </w:r>
            <w:r>
              <w:rPr/>
              <w:t>, </w:t>
            </w:r>
            <w:r>
              <w:rPr>
                <w:b/>
                <w:bCs/>
                <w:i/>
                <w:iCs/>
                <w:color w:val="008000"/>
              </w:rPr>
              <w:t>r</w:t>
            </w:r>
            <w:r>
              <w:rPr/>
              <w:t xml:space="preserve"> sind wörtliche Übersetzungen gekennzeichnet, mit   </w:t>
            </w:r>
            <w:r>
              <w:rPr>
                <w:b/>
                <w:bCs/>
                <w:i/>
                <w:iCs/>
                <w:color w:val="008000"/>
              </w:rPr>
              <w:t>r</w:t>
            </w:r>
            <w:r>
              <w:rPr/>
              <w:t xml:space="preserve">   richtige Übersetzung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Martin, Martina und Sandra haben Klammern vergessen, Svens Klammer ist sinnlos; das Ergebnis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ollte durch 3 geteilt werd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Martin, Sven und Sandra haben von 7 das Doppelte der unbekannten Zahl abgezogen. Vom Doppelten 7 abziehen!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Sebastian teilt 3 durch die unbekannte Zahl statt umgekehrt.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Jörg ist der Jüngere. </w:t>
            </w:r>
            <w:r>
              <w:rPr>
                <w:i/>
                <w:iCs/>
              </w:rPr>
              <w:t>x</w:t>
            </w:r>
            <w:r>
              <w:rPr/>
              <w:t xml:space="preserve"> steht für das Alter von Jörg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für das Alter von Paul. Svenja hat mit </w:t>
            </w:r>
            <w:r>
              <w:rPr>
                <w:i/>
                <w:iCs/>
              </w:rPr>
              <w:t>p</w:t>
            </w:r>
            <w:r>
              <w:rPr/>
              <w:t xml:space="preserve"> das Alter von Paul bezeichnet und mi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das Alter von Jör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Beispiele für dreistelligen Zahlen der Ar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sind 101,  111,  121  oder  373. Dabei sind </w:t>
            </w:r>
            <w:r>
              <w:rPr>
                <w:u w:val="single"/>
              </w:rPr>
              <w:t>die Hunderter- und die Einerziffer gleich</w:t>
            </w:r>
            <w:r>
              <w:rPr/>
              <w:t xml:space="preserve">. Solche Zahlen heißen </w:t>
            </w:r>
            <w:r>
              <w:rPr>
                <w:u w:val="single"/>
              </w:rPr>
              <w:t>Palindrome</w:t>
            </w:r>
            <w:r>
              <w:rPr/>
              <w:t>, sie sind vorwärts und rückwärts gelesen gleich.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Beispiele für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sind  111,  222  oder  333. Dabei sind </w:t>
            </w:r>
            <w:r>
              <w:rPr>
                <w:u w:val="single"/>
              </w:rPr>
              <w:t>alle Ziffern gleich</w:t>
            </w:r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Beispiele für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sind  121,  242,  363  und  484. Es gibt nur diese vier Zahlen, bei denen </w:t>
            </w:r>
            <w:r>
              <w:rPr>
                <w:u w:val="single"/>
              </w:rPr>
              <w:t>die Hunderter- und die Einerziffer gleich und die Zehnerziffer doppelt so groß</w:t>
            </w:r>
            <w:r>
              <w:rPr/>
              <w:t xml:space="preserve">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lang w:val="it-IT"/>
              </w:rPr>
              <w:t xml:space="preserve">;                            </w:t>
            </w: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</w:p>
          <w:p>
            <w:pPr>
              <w:pStyle w:val="Normal"/>
              <w:spacing w:before="120" w:after="0"/>
              <w:rPr/>
            </w:pPr>
            <w:r>
              <w:rPr>
                <w:lang w:val="it-I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/>
              <w:t xml:space="preserve">;                       </w:t>
            </w: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5189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</m:ba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</m:ba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 </m:t>
                  </m:r>
                </m:e>
              </m:bar>
            </m:oMath>
            <w:r>
              <w:rPr/>
              <w:t xml:space="preserve">sind Radien, also gleich lang. </w:t>
            </w:r>
            <w:r>
              <w:rPr>
                <w:rFonts w:cs="Symbol" w:ascii="Symbol" w:hAnsi="Symbol"/>
              </w:rPr>
              <w:t></w:t>
            </w:r>
            <w:r>
              <w:rPr/>
              <w:t> AMC ist gleichschenklig mit Basis 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/>
              <w:t xml:space="preserve">. Auch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MCD ist gleichschenklig und, weil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 CMD = 60°, sogar gleichseitig.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 </w:t>
            </w:r>
            <w:r>
              <w:rPr/>
              <w:t xml:space="preserve">AME und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MCE sind nach SSW kongruent, denn sie haben die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</m:e>
              </m:bar>
            </m:oMath>
            <w:r>
              <w:rPr/>
              <w:t xml:space="preserve"> gemeinsam und stimmen in der Seitenlänge |AM| = |MC| und im Basiswinkel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überein.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object w:dxaOrig="3834" w:dyaOrig="20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1.7pt;height:101.75pt" filled="f" o:ole="">
                  <v:imagedata r:id="rId5" o:title=""/>
                </v:shape>
                <o:OLEObject Type="Embed" ProgID="" ShapeID="ole_rId4" DrawAspect="Content" ObjectID="_1145350664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drei kongruente Teildreiecke!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9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 xml:space="preserve"> </w:t>
            </w:r>
            <w:r>
              <w:rPr/>
              <w:t xml:space="preserve">MCE und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ECD sind nach WSW kongruent, da sie die Seit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C</m:t>
                  </m:r>
                </m:e>
              </m:bar>
            </m:oMath>
            <w:r>
              <w:rPr/>
              <w:t xml:space="preserve"> gemeinsam haben und in den 30°-Winkeln und in den 60°-Winkeln über</w:t>
              <w:softHyphen/>
              <w:t>ein</w:t>
              <w:softHyphen/>
              <w:t>stimmen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MAE und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 ECM sind Basiswinkel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MAE und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 DCE sind Stufenwinkel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Winkelsumme im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BC: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CMA = 120°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(Nebenwinkel). </w:t>
            </w:r>
            <w:r>
              <w:rPr>
                <w:rFonts w:cs="Symbol" w:ascii="Symbol" w:hAnsi="Symbol"/>
              </w:rPr>
              <w:t></w:t>
            </w:r>
            <w:r>
              <w:rPr/>
              <w:t xml:space="preserve"> ergibt sich aus der Winkelsumme im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ECD.</w:t>
            </w:r>
          </w:p>
        </w:tc>
        <w:tc>
          <w:tcPr>
            <w:tcW w:w="4141" w:type="dxa"/>
            <w:tcBorders/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object w:dxaOrig="3834" w:dyaOrig="20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1.7pt;height:101.65pt" filled="f" o:ole="">
                  <v:imagedata r:id="rId7" o:title=""/>
                </v:shape>
                <o:OLEObject Type="Embed" ProgID="" ShapeID="ole_rId6" DrawAspect="Content" ObjectID="_1469513318" r:id="rId6"/>
              </w:objec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</w:t>
            </w:r>
            <w:r>
              <w:rPr>
                <w:u w:val="single"/>
              </w:rPr>
              <w:t>bleibt die Eigenschaft gleichschenklig</w:t>
            </w:r>
            <w:r>
              <w:rPr/>
              <w:t xml:space="preserve"> für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MC und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MCD </w:t>
            </w:r>
            <w:r>
              <w:rPr>
                <w:u w:val="single"/>
              </w:rPr>
              <w:t>erhalten</w:t>
            </w:r>
            <w:r>
              <w:rPr/>
              <w:t xml:space="preserve">, aber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MCD ist nicht mehr gleichseitig. Es gibt </w:t>
            </w:r>
            <w:r>
              <w:rPr>
                <w:u w:val="single"/>
              </w:rPr>
              <w:t>keine kongruenten Teildreiecke</w:t>
            </w:r>
            <w:r>
              <w:rPr/>
              <w:t xml:space="preserve"> mehr.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ME und 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ECD stimmen zwar in ihren Winkeln überein, haben aber verschiedene Längen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(Es sind ähnliche Dreiecke, die Längenverhältnisse sind gleich.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ECD ist eine vergrößerte Version von </w:t>
            </w:r>
            <w:r>
              <w:rPr>
                <w:rFonts w:cs="Symbol" w:ascii="Symbol" w:hAnsi="Symbol"/>
              </w:rPr>
              <w:t></w:t>
            </w:r>
            <w:r>
              <w:rPr/>
              <w:t> AME.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35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3040" w:dyaOrig="2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2pt;height:100pt" filled="f" o:ole="">
                  <v:imagedata r:id="rId9" o:title=""/>
                </v:shape>
                <o:OLEObject Type="Embed" ProgID="" ShapeID="ole_rId8" DrawAspect="Content" ObjectID="_55175542" r:id="rId8"/>
              </w:objec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infachere Variante: 660 km sind das 6,6-fache von 100 km. Man kann gleich durch 6,6 dividieren und gelangt in einem Schritt ans Ziel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as Fahrzeug verbraucht 6 Liter auf 100 km; man kann auch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oMath>
            <w:r>
              <w:rPr/>
              <w:t xml:space="preserve"> schreib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anja sagt: </w:t>
            </w:r>
            <w:r>
              <w:rPr>
                <w:u w:val="single"/>
              </w:rPr>
              <w:t>  25  </w:t>
            </w:r>
            <w:r>
              <w:rPr/>
              <w:t xml:space="preserve"> % billiger. Martin sagt: „Aber von 84 € auf 112 € sind rund </w:t>
            </w:r>
            <w:r>
              <w:rPr>
                <w:u w:val="single"/>
              </w:rPr>
              <w:t>  33,3  </w:t>
            </w:r>
            <w:r>
              <w:rPr/>
              <w:t>% mehr!“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/>
              <w:t>von 112 € oder 25% von 112 € sind 28 €. Der Pullover wurde um 28 € oder 25% des ursprünglichen Preises reduziert. Tanja geht vom ursprünglichen Preis 112 € als Grundwert aus.</w:t>
            </w:r>
          </w:p>
          <w:p>
            <w:pPr>
              <w:pStyle w:val="Normal"/>
              <w:spacing w:before="120" w:after="120"/>
              <w:jc w:val="both"/>
              <w:rPr>
                <w:rFonts w:ascii="Amaze" w:hAnsi="Amaze" w:cs="Amaze"/>
                <w:sz w:val="28"/>
              </w:rPr>
            </w:pPr>
            <w:r>
              <w:rPr/>
              <w:t xml:space="preserve">Martin geht jedoch vom reduzierten Preis 84 € als Grundwert aus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von 84 € oder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 von 84 € sind 28 €. Die beiden Angaben widersprechen sich nicht, aber sie gehen von verschiedenen Grundwerten au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26:00Z</dcterms:created>
  <dc:creator>Helmut Mallas</dc:creator>
  <dc:description/>
  <dc:language>en-US</dc:language>
  <cp:lastModifiedBy>James T. Kirk</cp:lastModifiedBy>
  <dcterms:modified xsi:type="dcterms:W3CDTF">2009-12-10T12:56:00Z</dcterms:modified>
  <cp:revision>37</cp:revision>
  <dc:subject/>
  <dc:title>Tägliche Übungen (1) Mallas</dc:title>
</cp:coreProperties>
</file>