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8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910"/>
        <w:gridCol w:w="180"/>
        <w:gridCol w:w="30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öse (mit Probe):</w:t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/>
                <w:bCs/>
              </w:rPr>
              <w:t xml:space="preserve">                    </w:t>
            </w:r>
            <w:r>
              <w:rPr/>
              <w:t xml:space="preserve">Löse (ohne Probe)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Gib die Namen aller Vierecke an,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die gleich lange Diagonalen haben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die (mindestens) zwei gleich lange Seiten haben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die vier gleich lange Seiten habe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orthogonale Diagonalen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Begründe mit Hilfe des Kongruenzsatzes SSS, dass die Teil</w:t>
              <w:softHyphen/>
              <w:t>dreiecke ABC und ACD kongruent sind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gründe: In einem Rechteck kann man daraus folgern, dass die Diagonalen gleich lang sind. In einem Parallelogramm ist diese Folgerung unzulässig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2983" w:dyaOrig="17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45pt;height:88.95pt" filled="f" o:ole="">
                  <v:imagedata r:id="rId3" o:title=""/>
                </v:shape>
                <o:OLEObject Type="Embed" ProgID="" ShapeID="ole_rId2" DrawAspect="Content" ObjectID="_1677946623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besonderen Linien im abgebildeten Dreieck heißen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_______________________________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er Punkt S heißt _________________________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gibt den Umfang des Dreiecks __________ an. Gib den Umfang folgender Figuren an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 </w:t>
            </w:r>
            <w:r>
              <w:rPr/>
              <w:t xml:space="preserve">ABS:                               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M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>B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S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3040" w:dyaOrig="25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pt;height:125.75pt" filled="f" o:ole="">
                  <v:imagedata r:id="rId5" o:title=""/>
                </v:shape>
                <o:OLEObject Type="Embed" ProgID="" ShapeID="ole_rId4" DrawAspect="Content" ObjectID="_1892266901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er Punkt S teilt die besonderen Linien im Verhältnis: ____   zu ______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In einem Viereck gilt für die Innenwinkel: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ist 30° größer als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ist fünfmal so groß wie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und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ist doppelt so groß wie </w:t>
            </w:r>
            <w:r>
              <w:rPr>
                <w:rFonts w:cs="Symbol" w:ascii="Symbol" w:hAnsi="Symbol"/>
              </w:rPr>
              <w:t>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chreibe diese Bedingungen als Gleichungen und gib die Winkel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ib für jede Spalte einen Term an, der mit Hilfe der Variablen </w:t>
            </w:r>
            <w:r>
              <w:rPr>
                <w:i/>
                <w:iCs/>
              </w:rPr>
              <w:t xml:space="preserve">a, b </w:t>
            </w:r>
            <w:r>
              <w:rPr/>
              <w:t>und</w:t>
            </w:r>
            <w:r>
              <w:rPr>
                <w:i/>
                <w:iCs/>
              </w:rPr>
              <w:t xml:space="preserve"> c</w:t>
            </w:r>
            <w:r>
              <w:rPr/>
              <w:t xml:space="preserve"> die Zahlen für die Wertebelegungen in allen Zeilen richtig darstellt:</w:t>
            </w:r>
          </w:p>
          <w:tbl>
            <w:tblPr>
              <w:tblW w:w="8877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360"/>
              <w:gridCol w:w="360"/>
              <w:gridCol w:w="360"/>
              <w:gridCol w:w="866"/>
              <w:gridCol w:w="866"/>
              <w:gridCol w:w="867"/>
              <w:gridCol w:w="866"/>
              <w:gridCol w:w="866"/>
              <w:gridCol w:w="867"/>
              <w:gridCol w:w="866"/>
              <w:gridCol w:w="866"/>
              <w:gridCol w:w="867"/>
            </w:tblGrid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c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rFonts w:eastAsia="Arial Unicode MS"/>
                      <w:i/>
                      <w:iCs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0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Welche der folgenden Brüche ergeben abbrechende, periodische bzw. gemischt-periodische Dezimalbrüche?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oMath>
            <w:r>
              <w:rPr/>
              <w:t xml:space="preserve">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    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oMath>
            <w:r>
              <w:rPr/>
              <w:t xml:space="preserve">       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 xml:space="preserve">       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oMath>
            <w:r>
              <w:rPr/>
              <w:t xml:space="preserve">       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8) Mallas </w:t>
      </w:r>
      <w:r>
        <w:rPr/>
        <w:t>Lösungen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7"/>
        <w:gridCol w:w="166"/>
        <w:gridCol w:w="990"/>
        <w:gridCol w:w="3274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6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elegant: mit Hauptnenner multiplizieren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44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Probe:</w:t>
            </w:r>
          </w:p>
          <w:p>
            <w:pPr>
              <w:pStyle w:val="Normal"/>
              <w:spacing w:before="12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spacing w:before="120" w:after="60"/>
              <w:jc w:val="both"/>
              <w:rPr/>
            </w:pPr>
            <w:r>
              <w:rPr/>
              <w:t>rechts eine etwas umständlichere, aber ebenfalls korrekte Lösung:</w:t>
            </w:r>
          </w:p>
        </w:tc>
        <w:tc>
          <w:tcPr>
            <w:tcW w:w="4430" w:type="dxa"/>
            <w:gridSpan w:val="3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as symmetrische Trapez, das Rechteck und das Quadrat haben gleich lange Diagonal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Mindestens) zwei gleich lange Seiten haben der Drachen, das Parallelogramm, das symmetrische Trapez, Raute, Rechteck und Quadrat (D, sD, P, sT, Ra, Re, Q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ie Raute und das Quadrat haben vier gleich lange Seit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symmetrischer Drachen, Raute und Quadrat haben orthogonale Diagonal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Dreiecke ABC und ACD stimmen in den Seiten</w:t>
              <w:softHyphen/>
              <w:t xml:space="preserve">längen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e</w:t>
            </w:r>
            <w:r>
              <w:rPr/>
              <w:t xml:space="preserve"> überein, sind also nach SSS kon</w:t>
              <w:softHyphen/>
              <w:t xml:space="preserve">gruent. Deshalb sind nach SWS auch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gleich groß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object w:dxaOrig="3312" w:dyaOrig="336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85.35pt;margin-top:-40.5pt;width:159.9pt;height:165.3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2135713671" r:id="rId6"/>
              </w:object>
            </w:r>
            <w:r>
              <w:rPr/>
              <w:t xml:space="preserve">In einem Rechteck sind alle vier Innenwinkel gleich groß; nur deshalb gilt </w:t>
            </w:r>
            <w:r>
              <w:rPr>
                <w:rFonts w:cs="Symbol" w:ascii="Symbol" w:hAnsi="Symbol"/>
              </w:rPr>
              <w:t></w:t>
            </w:r>
            <w:r>
              <w:rPr/>
              <w:t>=</w:t>
            </w:r>
            <w:r>
              <w:rPr>
                <w:rFonts w:cs="Symbol" w:ascii="Symbol" w:hAnsi="Symbol"/>
              </w:rPr>
              <w:t></w:t>
            </w:r>
            <w:r>
              <w:rPr/>
              <w:t>=</w:t>
            </w:r>
            <w:r>
              <w:rPr>
                <w:rFonts w:cs="Symbol" w:ascii="Symbol" w:hAnsi="Symbol"/>
              </w:rPr>
              <w:t></w:t>
            </w:r>
            <w:r>
              <w:rPr/>
              <w:t>=</w:t>
            </w:r>
            <w:r>
              <w:rPr>
                <w:rFonts w:cs="Symbol" w:ascii="Symbol" w:hAnsi="Symbol"/>
              </w:rPr>
              <w:t></w:t>
            </w:r>
            <w:r>
              <w:rPr/>
              <w:t xml:space="preserve">. Nach SWS si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D u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BC kongruent, denn sie stimmen in den Seitenläng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sowie in dem von diesen Seiten eingeschlossenen Winkel überein. Nach SSS müssen die Dreiecke dann auch in der dritten Seitenlänge überein</w:t>
              <w:softHyphen/>
              <w:t xml:space="preserve">stimmen, d.h. </w:t>
            </w:r>
            <w:r>
              <w:rPr>
                <w:i/>
                <w:iCs/>
              </w:rPr>
              <w:t>e</w:t>
            </w:r>
            <w:r>
              <w:rPr/>
              <w:t> = </w:t>
            </w:r>
            <w:r>
              <w:rPr>
                <w:i/>
                <w:iCs/>
              </w:rPr>
              <w:t>f</w:t>
            </w:r>
            <w:r>
              <w:rPr/>
              <w:t xml:space="preserve">. Im Parallelogramm sind nur die gegenüberliegenden Winkel gleich groß, also </w:t>
            </w:r>
            <w:r>
              <w:rPr>
                <w:rFonts w:cs="Symbol" w:ascii="Symbol" w:hAnsi="Symbol"/>
              </w:rPr>
              <w:t></w:t>
            </w:r>
            <w:r>
              <w:rPr/>
              <w:t>=</w:t>
            </w:r>
            <w:r>
              <w:rPr>
                <w:rFonts w:cs="Symbol" w:ascii="Symbol" w:hAnsi="Symbol"/>
              </w:rPr>
              <w:t></w:t>
            </w:r>
            <w:r>
              <w:rPr/>
              <w:t xml:space="preserve">und </w:t>
            </w:r>
            <w:r>
              <w:rPr>
                <w:rFonts w:cs="Symbol" w:ascii="Symbol" w:hAnsi="Symbol"/>
              </w:rPr>
              <w:t></w:t>
            </w:r>
            <w:r>
              <w:rPr/>
              <w:t>=</w:t>
            </w:r>
            <w:r>
              <w:rPr>
                <w:rFonts w:cs="Symbol" w:ascii="Symbol" w:hAnsi="Symbol"/>
              </w:rPr>
              <w:t></w:t>
            </w:r>
            <w:r>
              <w:rPr/>
              <w:t xml:space="preserve">, aber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sind i.A. unterschiedlich groß. Deshalb gilt dort nur </w:t>
            </w:r>
            <w:r>
              <w:rPr>
                <w:rFonts w:cs="Symbol" w:ascii="Symbol" w:hAnsi="Symbol"/>
              </w:rPr>
              <w:t></w:t>
            </w:r>
            <w:r>
              <w:rPr/>
              <w:t> ABC </w:t>
            </w:r>
            <w:r>
              <w:rPr/>
            </w:r>
            <m:oMath xmlns:m="http://schemas.openxmlformats.org/officeDocument/2006/math"/>
            <w:r>
              <w:rPr/>
              <w:t> 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CD  und </w:t>
            </w:r>
            <w:r>
              <w:rPr>
                <w:rFonts w:cs="Symbol" w:ascii="Symbol" w:hAnsi="Symbol"/>
              </w:rPr>
              <w:t></w:t>
            </w:r>
            <w:r>
              <w:rPr/>
              <w:t> ABD </w:t>
            </w:r>
            <w:r>
              <w:rPr/>
            </w:r>
            <m:oMath xmlns:m="http://schemas.openxmlformats.org/officeDocument/2006/math"/>
            <w:r>
              <w:rPr/>
              <w:t> 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BCD, währe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C und </w:t>
            </w:r>
            <w:r>
              <w:rPr>
                <w:rFonts w:cs="Symbol" w:ascii="Symbol" w:hAnsi="Symbol"/>
              </w:rPr>
              <w:t></w:t>
            </w:r>
            <w:r>
              <w:rPr/>
              <w:t> ABD  i.A. nicht kongruent sin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763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ie besonderen Linien im abgebildeten Dreieck heißen </w:t>
            </w:r>
            <w:r>
              <w:rPr>
                <w:u w:val="single"/>
              </w:rPr>
              <w:t>Seitenhalbierende</w:t>
            </w:r>
            <w:r>
              <w:rPr/>
              <w:t xml:space="preserve">, der Punkt S heißt </w:t>
            </w:r>
            <w:r>
              <w:rPr>
                <w:u w:val="single"/>
              </w:rPr>
              <w:t>Schwerpunkt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gibt den Umfang des Dreiecks AM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S an. Für den Umfang der folgenden Figuren gilt: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</w:t>
            </w:r>
            <w:r>
              <w:rPr/>
              <w:t xml:space="preserve"> M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>B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S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/>
              <w:t xml:space="preserve">. Der Punkt S teilt die besonderen Linien im Verhältnis: 2 zu 1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zu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040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pt;height:125.75pt" filled="f" o:ole="">
                  <v:imagedata r:id="rId9" o:title=""/>
                </v:shape>
                <o:OLEObject Type="Embed" ProgID="" ShapeID="ole_rId8" DrawAspect="Content" ObjectID="_1773657176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7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Bedingung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. Ansatz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insetz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für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einsetz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Lösen der Gleichung (siehe rechts):</w:t>
            </w:r>
          </w:p>
        </w:tc>
        <w:tc>
          <w:tcPr>
            <w:tcW w:w="42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°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e>
                </m:eqArr>
              </m:oMath>
            </m:oMathPara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Einsetzen der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ergib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</w:tc>
        <w:tc>
          <w:tcPr>
            <w:tcW w:w="9037" w:type="dxa"/>
            <w:gridSpan w:val="4"/>
            <w:tcBorders/>
          </w:tcPr>
          <w:tbl>
            <w:tblPr>
              <w:tblW w:w="8877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360"/>
              <w:gridCol w:w="360"/>
              <w:gridCol w:w="360"/>
              <w:gridCol w:w="979"/>
              <w:gridCol w:w="979"/>
              <w:gridCol w:w="780"/>
              <w:gridCol w:w="440"/>
              <w:gridCol w:w="640"/>
              <w:gridCol w:w="440"/>
              <w:gridCol w:w="979"/>
              <w:gridCol w:w="1300"/>
              <w:gridCol w:w="1260"/>
            </w:tblGrid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a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b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i/>
                      <w:iCs/>
                      <w:szCs w:val="20"/>
                    </w:rPr>
                    <w:t>c</w:t>
                  </w:r>
                </w:p>
              </w:tc>
              <w:tc>
                <w:tcPr>
                  <w:tcW w:w="9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9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7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oMath>
                  </m:oMathPara>
                </w:p>
              </w:tc>
              <w:tc>
                <w:tcPr>
                  <w:tcW w:w="6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oMath>
                  </m:oMathPara>
                </w:p>
              </w:tc>
              <w:tc>
                <w:tcPr>
                  <w:tcW w:w="4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97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3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97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3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4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7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,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0,5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8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–</w:t>
                  </w: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9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037" w:type="dxa"/>
            <w:gridSpan w:val="4"/>
            <w:tcBorders/>
          </w:tcPr>
          <w:p>
            <w:pPr>
              <w:pStyle w:val="Normal"/>
              <w:spacing w:before="180" w:after="240"/>
              <w:rPr/>
            </w:pPr>
            <w:r>
              <w:rPr/>
              <w:t xml:space="preserve">abbrechende Dezimalbrüch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/>
              <w:t xml:space="preserve">;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  <w:r>
              <w:rPr/>
              <w:t xml:space="preserve">; </w:t>
              <w:br/>
              <w:t xml:space="preserve"> 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oMath>
          </w:p>
          <w:p>
            <w:pPr>
              <w:pStyle w:val="Normal"/>
              <w:spacing w:before="120" w:after="240"/>
              <w:rPr/>
            </w:pPr>
            <w:r>
              <w:rPr/>
              <w:t xml:space="preserve">periodische Dezimalbrüch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571</m:t>
                  </m:r>
                </m:e>
              </m:bar>
            </m:oMath>
            <w:r>
              <w:rPr/>
              <w:t xml:space="preserve">;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bar>
            </m:oMath>
          </w:p>
          <w:p>
            <w:pPr>
              <w:pStyle w:val="Normal"/>
              <w:spacing w:before="120" w:after="240"/>
              <w:rPr/>
            </w:pPr>
            <w:r>
              <w:rPr/>
              <w:t xml:space="preserve">gemischt-periodische Dezimalbrüch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ba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geln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enn der Nenner des vollständig gekürzten Bruches nur die Primfaktoren 2 bzw. 5 enthält, ergibt dies einen abbrechenden Dezimalbruch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;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enn der Nenner des vollständig gekürzten Bruches weder den Primfaktor 2 noch den Primfaktor 5 enthält, sondern nur andere Primfaktoren, ergibt dies einen periodischen Dezimalbruch: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enn der Nenner des vollständig gekürzten Bruches sowohl den Primfaktor 2 bzw. den Primfaktor 5 enthält als auch andere Primfaktoren, ergibt dies einen gemischt-periodischen Dezimalbruch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29:00Z</dcterms:created>
  <dc:creator>Helmut Mallas</dc:creator>
  <dc:description/>
  <dc:language>en-US</dc:language>
  <cp:lastModifiedBy>James T. Kirk</cp:lastModifiedBy>
  <dcterms:modified xsi:type="dcterms:W3CDTF">2010-01-29T16:56:00Z</dcterms:modified>
  <cp:revision>24</cp:revision>
  <dc:subject/>
  <dc:title>Tägliche Übungen (1) Mallas</dc:title>
</cp:coreProperties>
</file>