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9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705"/>
        <w:gridCol w:w="37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19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rechne für die beiden Klassenarbeiten den arithmetischen Mittelwert, die mittlere lineare Abweichung und die Standard</w:t>
              <w:softHyphen/>
              <w:t>abweichung.</w:t>
            </w:r>
          </w:p>
        </w:tc>
        <w:tc>
          <w:tcPr>
            <w:tcW w:w="3780" w:type="dxa"/>
            <w:tcBorders/>
          </w:tcPr>
          <w:tbl>
            <w:tblPr>
              <w:tblW w:w="31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4"/>
              <w:gridCol w:w="500"/>
              <w:gridCol w:w="380"/>
              <w:gridCol w:w="380"/>
              <w:gridCol w:w="380"/>
              <w:gridCol w:w="380"/>
              <w:gridCol w:w="380"/>
            </w:tblGrid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Nr. 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Nr. 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rad>
            </m:oMath>
            <w:r>
              <w:rPr/>
              <w:t xml:space="preserve"> . Gib Werte an, so dass der Term rational wir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</m:sup>
                            </m:sSup>
                          </m:e>
                        </m:rad>
                      </m:e>
                    </m:d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sup>
                </m:sSup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Ordne die Zahlen der Größe nach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–4</w:t>
            </w:r>
            <w:r>
              <w:rPr/>
              <w:t xml:space="preserve"> ; –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–4</w:t>
            </w:r>
            <w:r>
              <w:rPr/>
              <w:t xml:space="preserve"> ; –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; –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–44</w:t>
            </w:r>
            <w:r>
              <w:rPr/>
              <w:t xml:space="preserve"> ; 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–44</w:t>
            </w:r>
            <w:r>
              <w:rPr/>
              <w:t xml:space="preserve"> ; 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4</w:t>
            </w:r>
            <w:r>
              <w:rPr/>
              <w:t xml:space="preserve"> ; –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; 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als Bruch an: 0,75 ;  0,8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acc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;  12,5% ;  20% ;  0,375 ;   10</w:t>
            </w:r>
            <w:r>
              <w:rPr>
                <w:vertAlign w:val="superscript"/>
              </w:rPr>
              <w:t>–3</w:t>
            </w:r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acc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die Gleichung einer nach oben geöffneten Normalparabel an, die den Scheitelpunkt S hat: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 ;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) ;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 ;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) ;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5</w:t>
            </w:r>
            <w:r>
              <w:rPr>
                <w:vertAlign w:val="superscript"/>
              </w:rPr>
              <w:t> </w:t>
            </w:r>
            <w:r>
              <w:rPr/>
              <w:t>) ;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 xml:space="preserve">   </w:t>
            </w:r>
            <w:r>
              <w:rPr/>
              <w:t>Welches Objekt wird durch diese Gleichung beschrieb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Für die Zeichnung treffen der Satz vom Umfangswinkel und der Satz vom Mittelpunktswinkel zu. Was sagt dieser Satz aus?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475" w:dyaOrig="3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3.75pt;height:173.75pt" filled="f" o:ole="">
                  <v:imagedata r:id="rId3" o:title=""/>
                </v:shape>
                <o:OLEObject Type="Embed" ProgID="" ShapeID="ole_rId2" DrawAspect="Content" ObjectID="_684961204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 Verhältnisgleichungen passen nicht zu der Figur?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745" w:dyaOrig="24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7.25pt;height:124.2pt" filled="f" o:ole="">
                  <v:imagedata r:id="rId5" o:title=""/>
                </v:shape>
                <o:OLEObject Type="Embed" ProgID="" ShapeID="ole_rId4" DrawAspect="Content" ObjectID="_1576831849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198</w:t>
            </w:r>
            <w:r>
              <w:rPr>
                <w:vertAlign w:val="superscript"/>
              </w:rPr>
              <w:t xml:space="preserve"> </w:t>
            </w:r>
            <w:r>
              <w:rPr/>
              <w:t>237,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211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</w:t>
            </w:r>
            <w:r>
              <w:rPr>
                <w:vertAlign w:val="superscript"/>
              </w:rPr>
              <w:t xml:space="preserve"> </w:t>
            </w:r>
            <w:r>
              <w:rPr/>
              <w:t>173,</w:t>
            </w:r>
            <w:r>
              <w:rPr>
                <w:vertAlign w:val="superscript"/>
              </w:rPr>
              <w:t xml:space="preserve"> </w:t>
            </w:r>
            <w:r>
              <w:rPr/>
              <w:t>17   Gib ohne zu rechnen folgende Informationen an: Anzahl der Dezimalen, Anzahl der Stellen vor dem Komma, letzte Ziffer, erste Ziffer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hilo rechnet lieb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us al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/>
              <w:t>.  Wie rechnet er 999</w:t>
            </w:r>
            <w:r>
              <w:rPr>
                <w:vertAlign w:val="superscript"/>
              </w:rPr>
              <w:t>2</w:t>
            </w:r>
            <w:r>
              <w:rPr/>
              <w:t xml:space="preserve"> 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onstruiere eine biquadratische Gleichung.  Konstruiere eine Wurzelgleichung. Deine Nachbarin / Dein Nachbar soll die Gleichung lösen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9) Mallas </w:t>
      </w:r>
      <w:r>
        <w:rPr/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4485"/>
        <w:gridCol w:w="1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8970" w:type="dxa"/>
            <w:gridSpan w:val="2"/>
            <w:tcBorders/>
          </w:tcPr>
          <w:tbl>
            <w:tblPr>
              <w:tblW w:w="4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0"/>
              <w:gridCol w:w="380"/>
              <w:gridCol w:w="380"/>
              <w:gridCol w:w="380"/>
              <w:gridCol w:w="380"/>
              <w:gridCol w:w="380"/>
              <w:gridCol w:w="560"/>
              <w:gridCol w:w="680"/>
              <w:gridCol w:w="1280"/>
            </w:tblGrid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oMath>
                  </m:oMathPara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i/>
                      <w:iCs/>
                    </w:rPr>
                    <w:t>s</w:t>
                  </w:r>
                  <w:r>
                    <w:rPr>
                      <w:vertAlign w:val="subscript"/>
                    </w:rPr>
                    <w:t>m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s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,8547237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,75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,12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,29903811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</m:sup>
                            </m:sSup>
                          </m:e>
                        </m:rad>
                      </m:e>
                    </m:d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  <w:r>
              <w:rPr/>
              <w:t>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&lt; –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&lt; –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–4</w:t>
            </w:r>
            <w:r>
              <w:rPr/>
              <w:t xml:space="preserve"> &lt; –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–44</w:t>
            </w:r>
            <w:r>
              <w:rPr/>
              <w:t xml:space="preserve"> &lt; 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–44</w:t>
            </w:r>
            <w:r>
              <w:rPr/>
              <w:t xml:space="preserve"> &lt; 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–4</w:t>
            </w:r>
            <w:r>
              <w:rPr/>
              <w:t xml:space="preserve"> &lt; 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0</w:t>
            </w:r>
            <w:r>
              <w:rPr/>
              <w:t xml:space="preserve"> &lt; 4,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75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0,8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acc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 12,5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;  20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 0,375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;   10</w:t>
            </w:r>
            <w:r>
              <w:rPr>
                <w:vertAlign w:val="superscript"/>
              </w:rPr>
              <w:t>–3</w:t>
            </w:r>
            <w:r>
              <w:rPr/>
              <w:t xml:space="preserve"> 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 xml:space="preserve">) :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GB"/>
              </w:rPr>
              <w:t>; S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 xml:space="preserve">) :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lang w:val="en-GB"/>
              </w:rPr>
              <w:t>; S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 xml:space="preserve">) :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GB"/>
              </w:rPr>
              <w:t>; S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 xml:space="preserve">) :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lang w:val="en-GB"/>
              </w:rPr>
              <w:t xml:space="preserve">  oder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  <w:r>
              <w:rPr>
                <w:lang w:val="en-GB"/>
              </w:rPr>
              <w:t>; S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–5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 xml:space="preserve">) :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lang w:val="en-GB"/>
              </w:rPr>
              <w:t>; S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 xml:space="preserve">) :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 xml:space="preserve"> </w:t>
            </w:r>
            <w:r>
              <w:rPr/>
              <w:t>ist der Ort aller Punkte, die von ( 0 | 0 ) den Abstand 4 haben: Ein Kreis mit dem Mittelpunkt ( 0 | 0 ) und dem Radius 4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er Satz vom Umfangswinkel besagt, dass alle Umfangswinkel (Peripheriewinkel) über der selben Sehne gleich groß sind. Hält man A und B fest, dann kann der Punkt C auf dem Kreis beliebig oberhalb der Sehne verschoben werden; der Winkel bleibt gleich groß,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. Der Mittelpunktswinkel über der Sehne ist doppelt so groß wie der Peripherie</w:t>
              <w:softHyphen/>
              <w:t xml:space="preserve">winkel, d.h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alsch s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object w:dxaOrig="3745" w:dyaOrig="24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7.25pt;height:124.2pt" filled="f" o:ole="">
                  <v:imagedata r:id="rId7" o:title=""/>
                </v:shape>
                <o:OLEObject Type="Embed" ProgID="" ShapeID="ole_rId6" DrawAspect="Content" ObjectID="_612361354" r:id="rId6"/>
              </w:objec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6 Dezimalen (Stellen nach dem Komma), nämlich so viele wie beide Faktoren zusammen besitzen; Überschlag 3 000 0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000 ergibt 10 Stellen vor dem Komma, nämlich 2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3 = 6 und 9 weitere Nullen;  letzte Ziffer 3, weil 9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7 = 63; die 3 bleibt ohne Übertrag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= 20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  <w:r>
              <w:rPr>
                <w:vertAlign w:val="superscript"/>
              </w:rPr>
              <w:t>2</w:t>
            </w:r>
            <w:r>
              <w:rPr/>
              <w:t xml:space="preserve"> = 400 – 1 = 399.</w:t>
            </w:r>
          </w:p>
          <w:p>
            <w:pPr>
              <w:pStyle w:val="Normal"/>
              <w:spacing w:before="0" w:after="120"/>
              <w:rPr/>
            </w:pPr>
            <w:r>
              <w:rPr/>
              <w:t>999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001</m:t>
              </m:r>
            </m:oMath>
            <w:r>
              <w:rPr/>
              <w:t>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</w:t>
            </w:r>
            <w:r>
              <w:rPr/>
              <w:t xml:space="preserve">ergib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9:18:00Z</dcterms:created>
  <dc:creator>Helmut Mallas</dc:creator>
  <dc:description/>
  <dc:language>en-US</dc:language>
  <cp:lastModifiedBy>James T. Kirk</cp:lastModifiedBy>
  <cp:lastPrinted>2008-07-08T23:19:00Z</cp:lastPrinted>
  <dcterms:modified xsi:type="dcterms:W3CDTF">2008-07-08T21:20:00Z</dcterms:modified>
  <cp:revision>22</cp:revision>
  <dc:subject/>
  <dc:title>Tägliche Übungen (1) Mallas</dc:title>
</cp:coreProperties>
</file>