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5) Mallas</w:t>
      </w:r>
    </w:p>
    <w:tbl>
      <w:tblPr>
        <w:tblW w:w="97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6244"/>
        <w:gridCol w:w="3043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9287" w:type="dxa"/>
            <w:gridSpan w:val="2"/>
            <w:tcBorders/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 xml:space="preserve">Ein Quader hat die Abmessungen </w:t>
            </w:r>
            <w:r>
              <w:rPr>
                <w:i/>
                <w:iCs/>
              </w:rPr>
              <w:t>a</w:t>
            </w:r>
            <w:r>
              <w:rPr/>
              <w:t>,</w:t>
            </w:r>
            <w:r>
              <w:rPr>
                <w:i/>
                <w:iCs/>
              </w:rPr>
              <w:t xml:space="preserve"> b</w:t>
            </w:r>
            <w:r>
              <w:rPr/>
              <w:t xml:space="preserve"> und </w:t>
            </w:r>
            <w:r>
              <w:rPr>
                <w:i/>
                <w:iCs/>
              </w:rPr>
              <w:t>c</w:t>
            </w:r>
            <w:r>
              <w:rPr/>
              <w:t>. Gib einen Term für die Gesamtlänge der Kanten a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9287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oMath>
            <w:r>
              <w:rPr/>
              <w:t xml:space="preserve"> </w:t>
            </w:r>
            <w:r>
              <w:rPr/>
              <w:t xml:space="preserve">ist äquivalent zu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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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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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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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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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</m:t>
                  </m:r>
                </m:den>
              </m:f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9287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</w:t>
            </w:r>
            <w:r>
              <w:rPr/>
              <w:t xml:space="preserve">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; vereinfache: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/>
              <w:t xml:space="preserve">.                    Vereinfache: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rad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287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Kürze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c</m:t>
                  </m:r>
                </m:den>
              </m:f>
            </m:oMath>
            <w:r>
              <w:rPr/>
              <w:t xml:space="preserve">      Kürze: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/>
              <w:t xml:space="preserve">    Kürze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9287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Welche Rechnungen sind falsch?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 ,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28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object w:dxaOrig="8918" w:dyaOrig="16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5.9pt;height:80.3pt" filled="f" o:ole="">
                  <v:imagedata r:id="rId3" o:title=""/>
                </v:shape>
                <o:OLEObject Type="Embed" ProgID="" ShapeID="ole_rId2" DrawAspect="Content" ObjectID="_1765835814" r:id="rId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287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Ein Würfel hat das Volumen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. Wie ändert sich das Volumen, wenn alle Kantenlängen verdreifacht werden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624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Gib den Namen des Vierecks BCDE an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Gib den Flächeninhalt des Vierecks BCDE an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Berechne die Längen |AD| und </w:t>
            </w:r>
            <w:r>
              <w:rPr>
                <w:i/>
                <w:iCs/>
              </w:rPr>
              <w:t>x</w:t>
            </w:r>
            <w:r>
              <w:rPr/>
              <w:t>.</w:t>
            </w:r>
          </w:p>
        </w:tc>
        <w:tc>
          <w:tcPr>
            <w:tcW w:w="3043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object w:dxaOrig="2766" w:dyaOrig="242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8.3pt;height:121.3pt" filled="f" o:ole="">
                  <v:imagedata r:id="rId5" o:title=""/>
                </v:shape>
                <o:OLEObject Type="Embed" ProgID="" ShapeID="ole_rId4" DrawAspect="Content" ObjectID="_2122103189" r:id="rId4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9287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Gib die Lösung an: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;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oMath>
            <w:r>
              <w:rPr/>
              <w:t xml:space="preserve">; 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  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oMath>
            <w:r>
              <w:rPr/>
              <w:t xml:space="preserve">    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928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Schreibe als Term: 92% der Höchstgeschwindigkeit </w:t>
            </w:r>
            <w:r>
              <w:rPr>
                <w:i/>
                <w:iCs/>
              </w:rPr>
              <w:t>v</w:t>
            </w:r>
            <w:r>
              <w:rPr/>
              <w:t xml:space="preserve">; der Umfang eines Rechtecks, der arithmetische Mittelwert aus </w:t>
            </w:r>
            <w:r>
              <w:rPr>
                <w:i/>
                <w:iCs/>
              </w:rPr>
              <w:t>a</w:t>
            </w:r>
            <w:r>
              <w:rPr/>
              <w:t xml:space="preserve"> und </w:t>
            </w:r>
            <w:r>
              <w:rPr>
                <w:i/>
                <w:iCs/>
              </w:rPr>
              <w:t>b</w:t>
            </w:r>
            <w:r>
              <w:rPr/>
              <w:t xml:space="preserve">, eine durch 3 teilbare Zahl, eine gerade Zahl, eine ungerade Zahl, eine Zahl, die beim Teilen durch 3 den Rest 2 lässt, zu </w:t>
            </w:r>
            <w:r>
              <w:rPr>
                <w:i/>
                <w:iCs/>
              </w:rPr>
              <w:t>b</w:t>
            </w:r>
            <w:r>
              <w:rPr/>
              <w:t xml:space="preserve"> kommen noch 3% von </w:t>
            </w:r>
            <w:r>
              <w:rPr>
                <w:i/>
                <w:iCs/>
              </w:rPr>
              <w:t>b</w:t>
            </w:r>
            <w:r>
              <w:rPr/>
              <w:t xml:space="preserve"> hinzu, die Länge der Diagonalen im Quadrat der Seitenlänge </w:t>
            </w:r>
            <w:r>
              <w:rPr>
                <w:i/>
                <w:iCs/>
              </w:rPr>
              <w:t>a</w:t>
            </w:r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9287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Ein Flächeninhalt ist anders. Gib alle Flächeninhalte an.</w:t>
            </w:r>
          </w:p>
          <w:p>
            <w:pPr>
              <w:pStyle w:val="Normal"/>
              <w:spacing w:before="120" w:after="120"/>
              <w:rPr/>
            </w:pPr>
            <w:r>
              <w:rPr/>
              <w:object w:dxaOrig="9137" w:dyaOrig="12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57.3pt;height:59.85pt" filled="f" o:ole="">
                  <v:imagedata r:id="rId7" o:title=""/>
                </v:shape>
                <o:OLEObject Type="Embed" ProgID="" ShapeID="ole_rId6" DrawAspect="Content" ObjectID="_2033562869" r:id="rId6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9287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Berechne: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   ; 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</m:rad>
            </m:oMath>
            <w:r>
              <w:rPr/>
              <w:t xml:space="preserve">;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/>
              <w:t xml:space="preserve">;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5) Mallas </w:t>
      </w:r>
      <w:r>
        <w:rPr/>
        <w:t>Lösungen</w:t>
      </w:r>
    </w:p>
    <w:tbl>
      <w:tblPr>
        <w:tblW w:w="96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6222"/>
        <w:gridCol w:w="2982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9204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9204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oMath>
            <w:r>
              <w:rPr/>
              <w:t xml:space="preserve"> </w:t>
            </w:r>
            <w:r>
              <w:rPr/>
              <w:t xml:space="preserve">ist äquivalent zu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9204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 xml:space="preserve">  </w:t>
            </w:r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204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den>
              </m:f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9204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 </w:t>
            </w:r>
            <w:r>
              <w:rPr/>
              <w:t xml:space="preserve">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 sind falsch, richtig muss e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oMath>
            <w:r>
              <w:rPr/>
              <w:t xml:space="preserve"> und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 heißen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20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object w:dxaOrig="8869" w:dyaOrig="18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43.45pt;height:94.75pt" filled="f" o:ole="">
                  <v:imagedata r:id="rId9" o:title=""/>
                </v:shape>
                <o:OLEObject Type="Embed" ProgID="" ShapeID="ole_rId8" DrawAspect="Content" ObjectID="_2098395751" r:id="rId8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204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Stat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 erhält ma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. Das Volumen ist 27mal so groß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6222" w:type="dxa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>Das Viereck BCDE ist ein Trapez.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Die Strecken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e>
              </m:ba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</m:e>
              </m:bar>
            </m:oMath>
            <w:r>
              <w:rPr/>
              <w:t xml:space="preserve"> sind die Parallelen, die Strecke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bar>
            </m:oMath>
            <w:r>
              <w:rPr/>
              <w:t xml:space="preserve">ist die Höhe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.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Das Dreieck ACD ist gleichschenklig-rechtwinklig.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  <m:r>
                        <m:t xml:space="preserve"> 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C</m:t>
                      </m:r>
                      <m:r>
                        <m:t xml:space="preserve"> 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D</m:t>
                      </m:r>
                      <m:r>
                        <m:t xml:space="preserve"> 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.  Nach dem 2. Strahlensatz is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>.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object w:dxaOrig="2766" w:dyaOrig="242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8.3pt;height:121.3pt" filled="f" o:ole="">
                  <v:imagedata r:id="rId11" o:title=""/>
                </v:shape>
                <o:OLEObject Type="Embed" ProgID="" ShapeID="ole_rId10" DrawAspect="Content" ObjectID="_110242652" r:id="rId10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9204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;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oder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;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oMath>
            <w:r>
              <w:rPr/>
              <w:t xml:space="preserve">  oder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oMath>
            <w:r>
              <w:rPr/>
              <w:t xml:space="preserve">;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 xml:space="preserve">  oder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 xml:space="preserve">;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9204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</m:oMath>
            <w:r>
              <w:rPr/>
              <w:t xml:space="preserve">,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,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,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,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,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,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,  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9204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object w:dxaOrig="9137" w:dyaOrig="12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53.15pt;height:59.5pt" filled="f" o:ole="">
                  <v:imagedata r:id="rId13" o:title=""/>
                </v:shape>
                <o:OLEObject Type="Embed" ProgID="" ShapeID="ole_rId12" DrawAspect="Content" ObjectID="_2052790937" r:id="rId1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9204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</m:oMath>
            <w:r>
              <w:rPr/>
              <w:t xml:space="preserve">;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acc>
            </m:oMath>
            <w:r>
              <w:rPr/>
              <w:t xml:space="preserve">;  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</m:oMath>
          </w:p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oMath>
            </m:oMathPara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8:43:00Z</dcterms:created>
  <dc:creator>Helmut Mallas</dc:creator>
  <dc:description/>
  <dc:language>en-US</dc:language>
  <cp:lastModifiedBy>James T. Kirk</cp:lastModifiedBy>
  <dcterms:modified xsi:type="dcterms:W3CDTF">2009-01-17T19:18:00Z</dcterms:modified>
  <cp:revision>44</cp:revision>
  <dc:subject/>
  <dc:title>Tägliche Übungen (1) Mallas</dc:title>
</cp:coreProperties>
</file>