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2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50"/>
        <w:gridCol w:w="540"/>
        <w:gridCol w:w="1260"/>
        <w:gridCol w:w="25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Geben S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so an, dass das Wachstum linear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Geben S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so an, dass das Wachstum exponentiell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519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Formulieren Sie den Kosinussatz im </w:t>
            </w:r>
            <w:r>
              <w:rPr>
                <w:rFonts w:cs="Symbol" w:ascii="Symbol" w:hAnsi="Symbol"/>
              </w:rPr>
              <w:t></w:t>
            </w:r>
            <w:r>
              <w:rPr/>
              <w:t>ABC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Lösen Sie die Formel nach dem Kosinus des Winkels auf.</w:t>
            </w:r>
          </w:p>
          <w:p>
            <w:pPr>
              <w:pStyle w:val="Normal"/>
              <w:jc w:val="both"/>
              <w:rPr/>
            </w:pPr>
            <w:r>
              <w:rPr/>
              <w:t>Welche Zahlenwerte sind für den Kosinus möglich?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815" w:dyaOrig="2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.1pt;height:128.2pt" filled="f" o:ole="">
                  <v:imagedata r:id="rId3" o:title=""/>
                </v:shape>
                <o:OLEObject Type="Embed" ProgID="" ShapeID="ole_rId2" DrawAspect="Content" ObjectID="_88723993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45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in regelmäßiges Tetraeder ist eine Pyramide, bei der alle Seiten aus gleich</w:t>
              <w:softHyphen/>
              <w:t>seitigen Dreiecken bestehen. Wenn die Kanten die Länge </w:t>
            </w:r>
            <w:r>
              <w:rPr>
                <w:i/>
                <w:iCs/>
              </w:rPr>
              <w:t>a</w:t>
            </w:r>
            <w:r>
              <w:rPr/>
              <w:t xml:space="preserve"> haben, ist die Höhe einer Seitenfläche bekanntlic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Die räumliche Höhe </w:t>
            </w:r>
            <w:r>
              <w:rPr>
                <w:i/>
                <w:iCs/>
              </w:rPr>
              <w:t>h</w:t>
            </w:r>
            <w:r>
              <w:rPr/>
              <w:t xml:space="preserve"> geht vom Schwerpunkt der Grundfläche zur Spitze. Der Schwerpunkt teilt die Seitenhalbierenden, die im gleichseitigen Dreieck mit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 xml:space="preserve"> zusammenfallen, im Verhältnis 2 zu 1 bzw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rechnen Sie die Höhe </w:t>
            </w:r>
            <w:r>
              <w:rPr>
                <w:i/>
                <w:iCs/>
              </w:rPr>
              <w:t>h</w:t>
            </w:r>
            <w:r>
              <w:rPr/>
              <w:t>, das Volumen und die Oberfläche des Tetraeders.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365" w:dyaOrig="2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25pt;height:144.75pt" filled="f" o:ole="">
                  <v:imagedata r:id="rId5" o:title=""/>
                </v:shape>
                <o:OLEObject Type="Embed" ProgID="" ShapeID="ole_rId4" DrawAspect="Content" ObjectID="_1573394078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fr-FR"/>
              </w:rPr>
              <w:t xml:space="preserve">                                               </w:t>
            </w:r>
            <w:r>
              <w:rPr>
                <w:lang w:val="fr-FR"/>
              </w:rPr>
              <w:t xml:space="preserve">; </w:t>
            </w:r>
            <w:r>
              <w:rPr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,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, 1 und </w:t>
            </w:r>
            <w:r>
              <w:rPr>
                <w:lang w:val="en-GB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sind wichtige Werte der Winkelfunktionen. Geben Sie dazu passende Winkel an und nennen Sie die Winkelfunktio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Abbildung zeigt drei verschobene Normal</w:t>
              <w:softHyphen/>
              <w:t>parabeln und der allgemeine Parabeln, die im Scheitelpunkt mit jeweils einer Normal</w:t>
              <w:softHyphen/>
              <w:t>parabel übereinstimmen. Geben Sie die Funktionsgleichungen an.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4119" w:dyaOrig="36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5.95pt;height:182.45pt" filled="f" o:ole="">
                  <v:imagedata r:id="rId7" o:title=""/>
                </v:shape>
                <o:OLEObject Type="Embed" ProgID="" ShapeID="ole_rId6" DrawAspect="Content" ObjectID="_25835389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ht man bei einer Normal</w:t>
              <w:softHyphen/>
              <w:t xml:space="preserve">parabel vom Scheitelpunkt aus 3 Schritte nach rechts, verändert sich </w:t>
            </w:r>
            <w:r>
              <w:rPr>
                <w:i/>
                <w:iCs/>
              </w:rPr>
              <w:t>y</w:t>
            </w:r>
            <w:r>
              <w:rPr/>
              <w:t xml:space="preserve"> um _______ . Geht man 2 Schritte nach links, verändert sich </w:t>
            </w:r>
            <w:r>
              <w:rPr>
                <w:i/>
                <w:iCs/>
              </w:rPr>
              <w:t>y</w:t>
            </w:r>
            <w:r>
              <w:rPr/>
              <w:t xml:space="preserve"> um _______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die Terme an: 1000 € zu 5% p.a. 7 Jahre lang.   Anzahl Jahre bis es 2000 € sin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2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270"/>
        <w:gridCol w:w="28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ist das Wachstum linear, sogar proportion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 ist das Wachstum exponentiel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80" w:after="4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 </w:t>
            </w:r>
            <w:r>
              <w:rPr/>
              <w:t xml:space="preserve">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/>
              <w:t xml:space="preserve">        </w:t>
            </w:r>
            <w:r>
              <w:rPr/>
              <w:t xml:space="preserve">oder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  <w:r>
              <w:rPr/>
              <w:t xml:space="preserve">    oder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Der Bruch kann nur Werte zwischen –1 und +1 annehm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e Höhe im gleichseitigen Dreieck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sie ist zugleich Seitenhalbierende. Der Schwerpunkt S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von B entfernt, als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Pythagoras im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SBD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Für eine Seitenfläche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ie Oberfläche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as Volume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object w:dxaOrig="2681" w:dyaOrig="3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4.05pt;height:154.85pt" filled="f" o:ole="">
                  <v:imagedata r:id="rId9" o:title=""/>
                </v:shape>
                <o:OLEObject Type="Embed" ProgID="" ShapeID="ole_rId8" DrawAspect="Content" ObjectID="_1012216124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lang w:val="fr-FR"/>
              </w:rPr>
              <w:t xml:space="preserve">        </w:t>
            </w:r>
            <w:r>
              <w:rPr>
                <w:lang w:val="fr-FR"/>
              </w:rPr>
              <w:t xml:space="preserve">; </w:t>
            </w:r>
            <w:r>
              <w:rPr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, </w:t>
            </w:r>
            <w:r>
              <w:rPr>
                <w:lang w:val="en-GB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80" w:after="6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Geht man bei der gestauchten Parabel 2 Schritte nach rechts bzw. links, nimmt </w:t>
            </w:r>
            <w:r>
              <w:rPr>
                <w:i/>
                <w:iCs/>
              </w:rPr>
              <w:t>y</w:t>
            </w:r>
            <w:r>
              <w:rPr/>
              <w:t xml:space="preserve"> nicht um 4, sondern um 1 zu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Geht man bei der gestauchten Parabel 2 Schritte nach rechts bzw. links, nimmt </w:t>
            </w:r>
            <w:r>
              <w:rPr>
                <w:i/>
                <w:iCs/>
              </w:rPr>
              <w:t>y</w:t>
            </w:r>
            <w:r>
              <w:rPr/>
              <w:t xml:space="preserve"> nicht um 4, sondern um 2 zu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Geht man bei der gestauchten Parabel 2 Schritte nach rechts bzw. links, nimmt </w:t>
            </w:r>
            <w:r>
              <w:rPr>
                <w:i/>
                <w:iCs/>
              </w:rPr>
              <w:t>y</w:t>
            </w:r>
            <w:r>
              <w:rPr/>
              <w:t xml:space="preserve"> nicht um 4, sondern um 4 a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ht man bei einer Normal</w:t>
              <w:softHyphen/>
              <w:t xml:space="preserve">parabel vom Scheitelpunkt aus 3 Schritte nach rechts, verändert sich </w:t>
            </w:r>
            <w:r>
              <w:rPr>
                <w:i/>
                <w:iCs/>
              </w:rPr>
              <w:t>y</w:t>
            </w:r>
            <w:r>
              <w:rPr/>
              <w:t xml:space="preserve"> um </w:t>
            </w:r>
            <w:r>
              <w:rPr>
                <w:u w:val="single"/>
              </w:rPr>
              <w:t> +9</w:t>
            </w:r>
            <w:r>
              <w:rPr/>
              <w:t xml:space="preserve"> . Geht man 2 Schritte nach links, verändert sich </w:t>
            </w:r>
            <w:r>
              <w:rPr>
                <w:i/>
                <w:iCs/>
              </w:rPr>
              <w:t>y</w:t>
            </w:r>
            <w:r>
              <w:rPr/>
              <w:t xml:space="preserve"> um </w:t>
            </w:r>
            <w:r>
              <w:rPr>
                <w:u w:val="single"/>
              </w:rPr>
              <w:t> +4</w:t>
            </w:r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00 €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/>
              <w:t xml:space="preserve">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cp:lastPrinted>2009-05-04T00:37:00Z</cp:lastPrinted>
  <dcterms:modified xsi:type="dcterms:W3CDTF">2009-05-09T17:04:00Z</dcterms:modified>
  <cp:revision>21</cp:revision>
  <dc:subject/>
  <dc:title>Tägliche Übungen (1) Mallas</dc:title>
</cp:coreProperties>
</file>