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9) Mallas</w:t>
      </w:r>
    </w:p>
    <w:tbl>
      <w:tblPr>
        <w:tblW w:w="9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323"/>
        <w:gridCol w:w="862"/>
        <w:gridCol w:w="2213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9442" w:dyaOrig="1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pt;height:94.5pt" filled="f" o:ole="">
                  <v:imagedata r:id="rId3" o:title=""/>
                </v:shape>
                <o:OLEObject Type="Embed" ProgID="" ShapeID="ole_rId2" DrawAspect="Content" ObjectID="_1394614947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Welche Netze passen, welche nicht?  Welchen Köper kann man ggf. daraus herstell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7185" w:type="dxa"/>
            <w:gridSpan w:val="2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Eine Pyramide ist in einen Würfel der Kantenlänge </w:t>
            </w:r>
            <w:r>
              <w:rPr>
                <w:i/>
                <w:iCs/>
              </w:rPr>
              <w:t>a</w:t>
            </w:r>
            <w:r>
              <w:rPr/>
              <w:t xml:space="preserve"> eingepasst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Vergleichen Sie die Volumina; geben Sie für jeden Körper eine Formel an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ie Pyramide soll nun das gleiche Volumen haben wie der Würfel (dann passt sie allerdings nicht mehr hinein) und dabei ihre quadratische Grundfläche beibehalten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Ändern Sie die nur Höhe der Pyramide.</w:t>
            </w:r>
          </w:p>
          <w:p>
            <w:pPr>
              <w:pStyle w:val="Normal"/>
              <w:spacing w:before="120" w:after="40"/>
              <w:rPr/>
            </w:pPr>
            <w:r>
              <w:rPr/>
              <w:t>Ändern Sie nur die Seitenlänge der Grundfläche.</w:t>
            </w:r>
          </w:p>
          <w:p>
            <w:pPr>
              <w:pStyle w:val="Normal"/>
              <w:spacing w:before="120" w:after="40"/>
              <w:rPr/>
            </w:pPr>
            <w:r>
              <w:rPr/>
              <w:t>Ändern Sie Höhe und Seitenlänge der Grundfläche.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2044" w:dyaOrig="23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2pt;height:117.05pt" filled="f" o:ole="">
                  <v:imagedata r:id="rId5" o:title=""/>
                </v:shape>
                <o:OLEObject Type="Embed" ProgID="" ShapeID="ole_rId4" DrawAspect="Content" ObjectID="_736358825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6182" w:dyaOrig="314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9.1pt;height:157.15pt" filled="f" o:ole="">
                  <v:imagedata r:id="rId7" o:title=""/>
                </v:shape>
                <o:OLEObject Type="Embed" ProgID="" ShapeID="ole_rId6" DrawAspect="Content" ObjectID="_1051614859" r:id="rId6"/>
              </w:objec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us diesem Netz kann man eine Pyramide herstellen, die in den Würfel ein</w:t>
              <w:softHyphen/>
              <w:t>gepasst ist. Die Spitze S befindet sich in der Würfelecke ober</w:t>
              <w:softHyphen/>
              <w:t>halb C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schreiben Sie das Netz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schriften Sie die Eck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rechnen Sie alle Kanten</w:t>
              <w:softHyphen/>
              <w:t>längen exakt als Term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rechnen Sie die Oberfläch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Begründen Sie anhand der Zeichnung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</w:tc>
        <w:tc>
          <w:tcPr>
            <w:tcW w:w="30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404" w:dyaOrig="215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6.7pt;height:91.75pt" filled="f" o:ole="">
                  <v:imagedata r:id="rId9" o:title=""/>
                </v:shape>
                <o:OLEObject Type="Embed" ProgID="" ShapeID="ole_rId8" DrawAspect="Content" ObjectID="_1992329714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s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. Leiten Sie daraus Formeln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her.   </w:t>
            </w:r>
            <w:r>
              <w:rPr>
                <w:sz w:val="20"/>
              </w:rPr>
              <w:t xml:space="preserve">Verwenden Sie 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</w:rPr>
              <w:t xml:space="preserve"> und 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</w:rPr>
              <w:t xml:space="preserve"> aus TÜ 18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ja bildet auf beiden Seiten einer Ungleichung den Kehrwert. Worauf muss sie jetzt acht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ist eine Äquivalenzumformung? Geben Sie Beispiele und Gegenbeispiel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Gerade geht durch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,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 und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5,5</w:t>
            </w:r>
            <w:r>
              <w:rPr>
                <w:vertAlign w:val="superscript"/>
              </w:rPr>
              <w:t> </w:t>
            </w:r>
            <w:r>
              <w:rPr/>
              <w:t>). Geben Sie die 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Parabel geht durch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6</w:t>
            </w:r>
            <w:r>
              <w:rPr>
                <w:vertAlign w:val="superscript"/>
              </w:rPr>
              <w:t> </w:t>
            </w:r>
            <w:r>
              <w:rPr/>
              <w:t>),  B 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) und C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6</w:t>
            </w:r>
            <w:r>
              <w:rPr>
                <w:vertAlign w:val="superscript"/>
              </w:rPr>
              <w:t> </w:t>
            </w:r>
            <w:r>
              <w:rPr/>
              <w:t>). geben Sie die 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98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Graph einer antiproportionalen Zuordnung heißt ___________________________ 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9) Mallas </w:t>
      </w:r>
      <w:r>
        <w:rPr/>
        <w:t>Lösungen</w:t>
      </w:r>
    </w:p>
    <w:tbl>
      <w:tblPr>
        <w:tblW w:w="100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80"/>
        <w:gridCol w:w="1002"/>
        <w:gridCol w:w="1358"/>
        <w:gridCol w:w="889"/>
        <w:gridCol w:w="420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9442" w:dyaOrig="24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1.6pt;height:121.35pt" filled="f" o:ole="">
                  <v:imagedata r:id="rId11" o:title=""/>
                </v:shape>
                <o:OLEObject Type="Embed" ProgID="" ShapeID="ole_rId10" DrawAspect="Content" ObjectID="_53762945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s Volumen des Würfel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ürfe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ist dreimal so groß wie das der Pyrami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ramid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Eine Pyramide der Höh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hätte das gleiche Volumen wie der Würf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Eine Pyramide mit quadratischer Grundfläche der Seitenlän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und der Höh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hätte das gleiche Volumen wie der Würf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Wenn die Seitenlänge </w:t>
            </w:r>
            <w:r>
              <w:rPr>
                <w:i/>
                <w:iCs/>
              </w:rPr>
              <w:t>b</w:t>
            </w:r>
            <w:r>
              <w:rPr/>
              <w:t xml:space="preserve"> der Grundfläche und die Höhe </w:t>
            </w:r>
            <w:r>
              <w:rPr>
                <w:i/>
                <w:iCs/>
              </w:rPr>
              <w:t>h</w:t>
            </w:r>
            <w:r>
              <w:rPr/>
              <w:t xml:space="preserve"> zugleich verändert werden, muss das Produk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dreimal so groß sein 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. Das geht z.B.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oder 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429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as Netz der Pyramide besteht aus dem Quadrat ABCD und aus vier rechtwinkligen Dreiecken, von denen je zwei kongruent sind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S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S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C</m:t>
              </m:r>
            </m:oMath>
            <w:r>
              <w:rPr/>
              <w:t xml:space="preserve">. Pythagoras im </w:t>
            </w: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DCS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ie Kant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S</m:t>
                  </m:r>
                </m:e>
              </m:bar>
            </m:oMath>
            <w:r>
              <w:rPr/>
              <w:t xml:space="preserve"> sind Flächen</w:t>
              <w:softHyphen/>
              <w:t xml:space="preserve">diagonalen mit der Läng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Pythagoras im </w:t>
            </w: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SAD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ie Kant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bar>
            </m:oMath>
            <w:r>
              <w:rPr/>
              <w:t xml:space="preserve"> ist die Raum</w:t>
              <w:softHyphen/>
              <w:t xml:space="preserve">diagonale des Würfels mit der Läng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20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object w:dxaOrig="4060" w:dyaOrig="31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3pt;height:158.15pt" filled="f" o:ole="">
                  <v:imagedata r:id="rId13" o:title=""/>
                </v:shape>
                <o:OLEObject Type="Embed" ProgID="" ShapeID="ole_rId12" DrawAspect="Content" ObjectID="_1614320756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318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404" w:dyaOrig="215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05pt;height:94.45pt" filled="f" o:ole="">
                  <v:imagedata r:id="rId15" o:title=""/>
                </v:shape>
                <o:OLEObject Type="Embed" ProgID="" ShapeID="ole_rId14" DrawAspect="Content" ObjectID="_1575316410" r:id="rId14"/>
              </w:object>
            </w:r>
          </w:p>
        </w:tc>
        <w:tc>
          <w:tcPr>
            <w:tcW w:w="6450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Winkelsumme im Dreieck beträgt 180°. Da das Dreieck rechtwinklig ist,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Daher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. In dem Dreieck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. Jeder Bruch ist jeweils Kehrwert des anderen.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im Bilden des Kehrwerts kehrt sich „Größer als“ - Zeichen bzw. „Kleiner als“ - Zeichen um. Wenn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dann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Eine Äquivalenzumformung überführt eine Gleichung in eine andere Gleichung, die die gleiche Lösungsmenge hat wie die erste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eqArr>
              </m:oMath>
            </m:oMathPara>
          </w:p>
        </w:tc>
        <w:tc>
          <w:tcPr>
            <w:tcW w:w="745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Äquivalenzumformungen sind z.B. das Addieren einer Zahl auf beiden Seiten der Gleichung, hier +7 oder das Multiplizieren des linken Terms und des rechten Terms mit der gleichen, von 0 verschiedenen Zahl, hier mal 2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icht-Äquivalenzumformungen sind z.B. Quadrieren auf beiden Seiten der Gleichung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t falsch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t wahr</m:t>
                    </m:r>
                  </m:e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9</m:t>
                    </m:r>
                  </m:e>
                </m:eqArr>
              </m:oMath>
            </m:oMathPara>
          </w:p>
        </w:tc>
        <w:tc>
          <w:tcPr>
            <w:tcW w:w="236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  <w:tc>
          <w:tcPr>
            <w:tcW w:w="5092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</w:t>
            </w:r>
            <w:r>
              <w:rPr/>
              <w:t xml:space="preserve">hat die Lösung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haben die Lösungsmenge L = { 1 ; 4 }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Das Quadrieren hat die Lösungsmenge der Ausgangsgleichung vergrößer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Auch das Bilden des Arkussinus-Wertes ist eine Nicht-Äquivalenzumformungen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Wenn zwei Sinuswerte gleich sind, müssen die Winkel nicht unbedingt gleich sein. Au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folgt keineswegs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ist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Au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kann man nicht schließen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ine Gerade geht durch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,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 und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5,5</w:t>
            </w:r>
            <w:r>
              <w:rPr>
                <w:vertAlign w:val="superscript"/>
              </w:rPr>
              <w:t> </w:t>
            </w:r>
            <w:r>
              <w:rPr/>
              <w:t xml:space="preserve">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Steigung </w:t>
            </w:r>
            <w:r>
              <w:rPr>
                <w:i/>
                <w:iCs/>
              </w:rPr>
              <w:t>m</w:t>
            </w:r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en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 </w:t>
            </w:r>
            <w:r>
              <w:rPr>
                <w:i/>
                <w:iCs/>
              </w:rPr>
              <w:t>b</w:t>
            </w:r>
            <w:r>
              <w:rPr/>
              <w:t xml:space="preserve"> kann man z.B. durch Einsetzen erhalten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Gerade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allgemeine Parabel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 Aus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6</w:t>
            </w:r>
            <w:r>
              <w:rPr>
                <w:vertAlign w:val="superscript"/>
              </w:rPr>
              <w:t> </w:t>
            </w:r>
            <w:r>
              <w:rPr/>
              <w:t>)  und C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6</w:t>
            </w:r>
            <w:r>
              <w:rPr>
                <w:vertAlign w:val="superscript"/>
              </w:rPr>
              <w:t> </w:t>
            </w:r>
            <w:r>
              <w:rPr/>
              <w:t xml:space="preserve">) erkennt man, dass die Parabel symmetrisch zur </w:t>
            </w:r>
            <w:r>
              <w:rPr>
                <w:i/>
                <w:iCs/>
              </w:rPr>
              <w:t>y</w:t>
            </w:r>
            <w:r>
              <w:rPr/>
              <w:t xml:space="preserve">-Achse liegt. Daraus folgt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 mus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Der Scheitelpunkt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 xml:space="preserve">) liegt auf der </w:t>
            </w:r>
            <w:r>
              <w:rPr>
                <w:i/>
                <w:iCs/>
              </w:rPr>
              <w:t>y</w:t>
            </w:r>
            <w:r>
              <w:rPr/>
              <w:t xml:space="preserve">-Achse; man kann unmittelba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ablesen. Forma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a der B höher liegt als A und B, ist die Parabel nach unten geöffnet; </w:t>
            </w:r>
            <w:r>
              <w:rPr>
                <w:i/>
                <w:iCs/>
              </w:rPr>
              <w:t>a</w:t>
            </w:r>
            <w:r>
              <w:rPr/>
              <w:t xml:space="preserve"> muss negativ sein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Zwischenergebni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ie Funktionsgleichung la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632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Graph einer antiproportionalen Zuordnung heißt </w:t>
            </w:r>
            <w:r>
              <w:rPr>
                <w:u w:val="single"/>
              </w:rPr>
              <w:t> Hyperbel </w:t>
            </w:r>
            <w:r>
              <w:rPr/>
              <w:t xml:space="preserve">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dcterms:modified xsi:type="dcterms:W3CDTF">2009-03-13T19:40:00Z</dcterms:modified>
  <cp:revision>49</cp:revision>
  <dc:subject/>
  <dc:title>Tägliche Übungen (1) Mallas</dc:title>
</cp:coreProperties>
</file>