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4) Mallas</w:t>
      </w:r>
    </w:p>
    <w:tbl>
      <w:tblPr>
        <w:tblW w:w="97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595"/>
        <w:gridCol w:w="3793"/>
      </w:tblGrid>
      <w:tr>
        <w:trPr/>
        <w:tc>
          <w:tcPr>
            <w:tcW w:w="34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Eine Gerade geht durch die Punkte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1,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,346</w:t>
            </w:r>
            <w:r>
              <w:rPr>
                <w:vertAlign w:val="superscript"/>
              </w:rPr>
              <w:t> </w:t>
            </w:r>
            <w:r>
              <w:rPr/>
              <w:t>) und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10,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3,539</w:t>
            </w:r>
            <w:r>
              <w:rPr>
                <w:vertAlign w:val="superscript"/>
              </w:rPr>
              <w:t> </w:t>
            </w:r>
            <w:r>
              <w:rPr/>
              <w:t xml:space="preserve">). Bestimmen Sie die Funktionsgleichung </w:t>
            </w:r>
            <w:r>
              <w:rPr>
                <w:i/>
                <w:iCs/>
              </w:rPr>
              <w:t>rechnerisch</w:t>
            </w:r>
            <w:r>
              <w:rPr/>
              <w:t xml:space="preserve">.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Ein Schlagball bewegt sich auf einer parabelförmigen Bahn und geht durch die Punkte 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,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1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8</w:t>
            </w:r>
            <w:r>
              <w:rPr>
                <w:vertAlign w:val="superscript"/>
              </w:rPr>
              <w:t> </w:t>
            </w:r>
            <w:r>
              <w:rPr/>
              <w:t>) und  C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25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2,5</w:t>
            </w:r>
            <w:r>
              <w:rPr>
                <w:vertAlign w:val="superscript"/>
              </w:rPr>
              <w:t> </w:t>
            </w:r>
            <w:r>
              <w:rPr/>
              <w:t>), alle Angaben in Meter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estimmen Sie die Funktionsgleichung </w:t>
            </w:r>
            <w:r>
              <w:rPr>
                <w:i/>
                <w:iCs/>
              </w:rPr>
              <w:t>rechnerisch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Bestimmen Sie die Wurfweite aus der zweiten Nullstell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schwarzen Punkte weisen ganzzahlige Koordinaten auf. Geben Sie die Gleichung der Parabel in der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sowie in der Scheitelpunkt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 durch einfaches Ablesen aus der Zeichnung a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Entscheiden Sie, ob die Nullstellen ganzzahlig sind</w:t>
              <w:br/>
              <w:t>(mit kurzer Begründung)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3652" w:dyaOrig="2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6pt;height:132.25pt" filled="f" o:ole="">
                  <v:imagedata r:id="rId3" o:title=""/>
                </v:shape>
                <o:OLEObject Type="Embed" ProgID="" ShapeID="ole_rId2" DrawAspect="Content" ObjectID="_1554430874" r:id="rId2"/>
              </w:objec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Abbildung zeigt eine Exponentialfunktion. Die schwarzen Punkte weisen ganzzahlige Koordinaten auf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ben S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ben Sie die Gleichung der Exponentialfunktion in der Fo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ben Sie folgende Funktionswerte als Term (nicht als wirren Dezimalbruch) 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,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,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79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3433" w:dyaOrig="283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1.65pt;height:141.85pt" filled="f" o:ole="">
                  <v:imagedata r:id="rId5" o:title=""/>
                </v:shape>
                <o:OLEObject Type="Embed" ProgID="" ShapeID="ole_rId4" DrawAspect="Content" ObjectID="_1610532116" r:id="rId4"/>
              </w:objec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object w:dxaOrig="9229" w:dyaOrig="28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2.35pt;height:139.65pt" filled="f" o:ole="">
                  <v:imagedata r:id="rId7" o:title=""/>
                </v:shape>
                <o:OLEObject Type="Embed" ProgID="" ShapeID="ole_rId6" DrawAspect="Content" ObjectID="_814133831" r:id="rId6"/>
              </w:objec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er Schwerpunkt ist von M</w:t>
            </w:r>
            <w:r>
              <w:rPr>
                <w:vertAlign w:val="subscript"/>
              </w:rPr>
              <w:t>AB</w:t>
            </w:r>
            <w:r>
              <w:rPr/>
              <w:t xml:space="preserve"> 2,1 cm entfernt. Der Schwerpunkt ist von C _____ cm entfernt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Ohne Taschenrechner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</w:t>
            </w:r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388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eate quadriert auf beiden Seiten einer Gleichung. Worauf muss sie jetzt achten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4) Mallas </w:t>
      </w:r>
      <w:r>
        <w:rPr/>
        <w:t>Lösungen</w:t>
      </w:r>
    </w:p>
    <w:tbl>
      <w:tblPr>
        <w:tblW w:w="96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207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nsatz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, Steigung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oMath>
            <w:r>
              <w:rPr/>
              <w:t xml:space="preserve">, Einsetz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</m:oMath>
            <w:r>
              <w:rPr/>
              <w:t xml:space="preserve"> ergib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7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7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>Zahlreiche Alternativen, z.B. LGS: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</m:oMath>
            <w:r>
              <w:rPr/>
              <w:t xml:space="preserve"> ergibt Gl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</m:oMath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</m:oMath>
            <w:r>
              <w:rPr/>
              <w:t xml:space="preserve"> ergibt  Gl. II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</m:oMath>
            <w:r>
              <w:rPr/>
              <w:t>. Zwei-Punkte-Form etc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Ansatz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Einsetz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eichung 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eichung I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dditionsverfahren : 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I</m:t>
                    </m:r>
                    <m:r>
                      <m:t xml:space="preserve"> </m:t>
                    </m:r>
                  </m:e>
                </m:mr>
                <m:mr>
                  <m:e/>
                </m:mr>
              </m:m>
            </m:oMath>
            <w:r>
              <w:rPr/>
              <w:t xml:space="preserve"> ergib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/>
              <w:t xml:space="preserve">. Einsetzen i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eichung 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Funktionsgleichung laut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. Die Wurfweite ergibt sich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also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Ausklammern!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(bekannt) oder aus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ie zweite 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/>
              <w:t xml:space="preserve">.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/>
              <w:t xml:space="preserve">ist die Wurfhöhe wieder 0, d.h. der Ball trifft nach 50 m auf den Boden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us dem Scheitelpunkt 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6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) liest m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ab. Die Parabel ist gestaucht und nach unten geöffnet. Geht man vom Scheitelpunkt 2 Einheiten nach rechts, nimmt </w:t>
            </w:r>
            <w:r>
              <w:rPr>
                <w:i/>
                <w:iCs/>
              </w:rPr>
              <w:t>y</w:t>
            </w:r>
            <w:r>
              <w:rPr/>
              <w:t xml:space="preserve"> nicht um 4, sondern um 1 Einheit ab. Geht man vom Scheitelpunkt 4 Einheiten nach rechts, nimmt </w:t>
            </w:r>
            <w:r>
              <w:rPr>
                <w:i/>
                <w:iCs/>
              </w:rPr>
              <w:t>y</w:t>
            </w:r>
            <w:r>
              <w:rPr/>
              <w:t xml:space="preserve"> nicht um 16, sondern um 4 Einheiten ab. Daraus folgt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ist. Da sich der Scheitelpunkt auf der </w:t>
            </w:r>
            <w:r>
              <w:rPr>
                <w:i/>
                <w:iCs/>
              </w:rPr>
              <w:t>y</w:t>
            </w:r>
            <w:r>
              <w:rPr/>
              <w:t xml:space="preserve">-Achse, also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befindet,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ei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Die ist zugleich die Scheitelpunktform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Geht man vom Scheitelpunkt 5 Einheiten nach rechts, nimmt </w:t>
            </w:r>
            <w:r>
              <w:rPr>
                <w:i/>
                <w:iCs/>
              </w:rPr>
              <w:t>y</w:t>
            </w:r>
            <w:r>
              <w:rPr/>
              <w:t xml:space="preserve"> um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Einheiten ab, also um 6,25.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befindet sich keine Nullstelle, d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.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befindet sich keine Nullstelle, d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Also gibt es zwischen 4 und 5 keine ganzzahlige Nullstelle. Eine analoge Betrachtung für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–4 und </w:t>
            </w:r>
            <w:r>
              <w:rPr>
                <w:i/>
                <w:iCs/>
              </w:rPr>
              <w:t>x</w:t>
            </w:r>
            <w:r>
              <w:rPr/>
              <w:t xml:space="preserve"> = –5 ergibt, dass auch dort keine ganz</w:t>
              <w:softHyphen/>
              <w:t xml:space="preserve">zahlige Nullstelle existiert. Alternative: Die Parabel ist symmetrisch zur </w:t>
            </w:r>
            <w:r>
              <w:rPr>
                <w:i/>
                <w:iCs/>
              </w:rPr>
              <w:t>y</w:t>
            </w:r>
            <w:r>
              <w:rPr/>
              <w:t>-Achs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Man liest a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Nimmt </w:t>
            </w:r>
            <w:r>
              <w:rPr>
                <w:i/>
                <w:iCs/>
              </w:rPr>
              <w:t>x</w:t>
            </w:r>
            <w:r>
              <w:rPr/>
              <w:t xml:space="preserve"> um 2 Einheiten zu, verdoppelt sich </w:t>
            </w:r>
            <w:r>
              <w:rPr>
                <w:i/>
                <w:iCs/>
              </w:rPr>
              <w:t>y</w:t>
            </w:r>
            <w:r>
              <w:rPr/>
              <w:t xml:space="preserve">. Also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sei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equem wäre es, den Funktionswert an der Stel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zu kennen. 1 ist der arithmetische Mittelwert aus 0 und 2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Der Funktionswert an der Stel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st der geometrische Mittelwert aus 2 und 4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 xml:space="preserve">. Die Funktionsgleichung laut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Alternative: Man verwendet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.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folgt we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ist.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Man löst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nach </w:t>
            </w:r>
            <w:r>
              <w:rPr>
                <w:i/>
                <w:iCs/>
              </w:rPr>
              <w:t>q</w:t>
            </w:r>
            <w:r>
              <w:rPr/>
              <w:t xml:space="preserve"> auf und erhä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ie gesuchten Funktionswerte s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object w:dxaOrig="9130" w:dyaOrig="28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3.3pt;height:143.55pt" filled="f" o:ole="">
                  <v:imagedata r:id="rId9" o:title=""/>
                </v:shape>
                <o:OLEObject Type="Embed" ProgID="" ShapeID="ole_rId8" DrawAspect="Content" ObjectID="_1690950975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er Schwerpunkt ist der Schnittpunkt der drei Seitenhalbierenden und teilt diese im Verhältnis 1 zu 2 =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 zu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 Der Schwerpunkt ist von M</w:t>
            </w:r>
            <w:r>
              <w:rPr>
                <w:vertAlign w:val="subscript"/>
              </w:rPr>
              <w:t>AB</w:t>
            </w:r>
            <w:r>
              <w:rPr/>
              <w:t xml:space="preserve"> 2,1 cm entfernt und vom gegenüberliegenden Eckpunkt C folglich doppelt so weit, d.h. 4,2 cm entfern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urch Quadrieren auf beiden Seiten der Gleichung kann sich die Lösungsmenge vergrößern, es ist keine Äquivalenzumformung. Bei Summen und Differenzen muss Beate auf das doppelte Produkt acht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7:00Z</dcterms:created>
  <dc:creator>Helmut Mallas</dc:creator>
  <dc:description/>
  <dc:language>en-US</dc:language>
  <cp:lastModifiedBy>James T. Kirk</cp:lastModifiedBy>
  <dcterms:modified xsi:type="dcterms:W3CDTF">2009-05-23T20:31:00Z</dcterms:modified>
  <cp:revision>30</cp:revision>
  <dc:subject/>
  <dc:title>Tägliche Übungen (1) Mallas</dc:title>
</cp:coreProperties>
</file>