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8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892"/>
        <w:gridCol w:w="2593"/>
        <w:gridCol w:w="105"/>
        <w:gridCol w:w="1500"/>
        <w:gridCol w:w="28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/>
              <w:t xml:space="preserve">.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proportional ist, dann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t xml:space="preserve"> </m:t>
                  </m:r>
                </m:e>
              </m:bar>
            </m:oMath>
            <w:r>
              <w:rPr/>
              <w:t xml:space="preserve"> sein.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ti</w:t>
              <w:softHyphen/>
              <w:t xml:space="preserve">proportional ist, dann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t xml:space="preserve"> </m:t>
                  </m:r>
                </m:e>
              </m:bar>
            </m:oMath>
            <w:r>
              <w:rPr/>
              <w:t xml:space="preserve"> se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5"/>
            <w:tcBorders/>
          </w:tcPr>
          <w:p>
            <w:pPr>
              <w:pStyle w:val="Normal"/>
              <w:spacing w:before="120" w:after="20"/>
              <w:jc w:val="both"/>
              <w:rPr/>
            </w:pPr>
            <w:r>
              <w:rPr/>
              <w:t>Bestimmen Sie die Nullstellen und die Lage des Scheitelpunkts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 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4467" w:dyaOrig="28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1.95pt;height:133.1pt" filled="f" o:ole="">
                  <v:imagedata r:id="rId3" o:title=""/>
                </v:shape>
                <o:OLEObject Type="Embed" ProgID="" ShapeID="ole_rId2" DrawAspect="Content" ObjectID="_1678975320" r:id="rId2"/>
              </w:object>
            </w:r>
          </w:p>
        </w:tc>
        <w:tc>
          <w:tcPr>
            <w:tcW w:w="448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4467" w:dyaOrig="23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1.95pt;height:116.8pt" filled="f" o:ole="">
                  <v:imagedata r:id="rId5" o:title=""/>
                </v:shape>
                <o:OLEObject Type="Embed" ProgID="" ShapeID="ole_rId4" DrawAspect="Content" ObjectID="_253625195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tellen Sie je einen Term für den Inhalt der grauen Fläche auf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s is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. Leiten Sie daraus Formeln fü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he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Geben Sie als Winkelfunktion an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43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4342" w:dyaOrig="23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1.65pt;height:110.55pt" filled="f" o:ole="">
                  <v:imagedata r:id="rId7" o:title=""/>
                </v:shape>
                <o:OLEObject Type="Embed" ProgID="" ShapeID="ole_rId6" DrawAspect="Content" ObjectID="_579999894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rechnen Sie die Länge der Höhe in einem gleichseitigen Dreieck der Seitenlänge </w:t>
            </w:r>
            <w:r>
              <w:rPr>
                <w:i/>
                <w:iCs/>
              </w:rPr>
              <w:t>a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in Rechteck ist doppelt so lang wie breit. Geben Sie die Länge der Diagonalen an.</w:t>
            </w:r>
          </w:p>
        </w:tc>
        <w:tc>
          <w:tcPr>
            <w:tcW w:w="44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41" w:dyaOrig="12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05pt;height:61.1pt" filled="f" o:ole="">
                  <v:imagedata r:id="rId9" o:title=""/>
                </v:shape>
                <o:OLEObject Type="Embed" ProgID="" ShapeID="ole_rId8" DrawAspect="Content" ObjectID="_1114188675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18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ben Sie die Funktions</w:t>
              <w:softHyphen/>
              <w:t>gleichungen an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Gerade O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Gerade AB</w:t>
            </w:r>
          </w:p>
        </w:tc>
        <w:tc>
          <w:tcPr>
            <w:tcW w:w="70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6944" w:dyaOrig="28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6.85pt;height:138.5pt" filled="f" o:ole="">
                  <v:imagedata r:id="rId11" o:title=""/>
                </v:shape>
                <o:OLEObject Type="Embed" ProgID="" ShapeID="ole_rId10" DrawAspect="Content" ObjectID="_1423624584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609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Behälter sind undurchsichtig; nur wir können hinein</w:t>
              <w:softHyphen/>
              <w:t>sehen. Einer der Behälter wird zufällig aus</w:t>
              <w:softHyphen/>
              <w:t>gewählt, ein Chip wird gezogen. Wie groß ist die Wahrscheinlichkeit, bei diesem Verfahren einen schwarzen Chip zu ziehen?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294" w:dyaOrig="9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pt;height:46.25pt" filled="f" o:ole="">
                  <v:imagedata r:id="rId13" o:title=""/>
                </v:shape>
                <o:OLEObject Type="Embed" ProgID="" ShapeID="ole_rId12" DrawAspect="Content" ObjectID="_260500219" r:id="rId12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8) Mallas </w:t>
      </w:r>
      <w:r>
        <w:rPr/>
        <w:t>Lösungen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90"/>
        <w:gridCol w:w="2109"/>
        <w:gridCol w:w="441"/>
        <w:gridCol w:w="150"/>
        <w:gridCol w:w="1440"/>
        <w:gridCol w:w="2700"/>
        <w:gridCol w:w="3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690" w:type="dxa"/>
            <w:gridSpan w:val="7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/>
              <w:t xml:space="preserve">.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proportional ist, dann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sein, weil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ist.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ti</w:t>
              <w:softHyphen/>
              <w:t xml:space="preserve">proportional ist, dann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  <w:r>
              <w:rPr/>
              <w:t xml:space="preserve"> sein, wei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  <w:t>Der Scheitelpunkt ist S ( –5 | –5 ).</w:t>
            </w:r>
          </w:p>
          <w:p>
            <w:pPr>
              <w:pStyle w:val="Normal"/>
              <w:rPr/>
            </w:pPr>
            <w:r>
              <w:rPr/>
              <w:t xml:space="preserve">Nullstell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429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  <w:t>Der Scheitelpunkt ist S ( –5 | –5 )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Nullstell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chtec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eiec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β</m:t>
              </m:r>
            </m:oMath>
          </w:p>
          <w:p>
            <w:pPr>
              <w:pStyle w:val="Normal"/>
              <w:rPr/>
            </w:pPr>
            <w:r>
              <w:rPr/>
              <w:t xml:space="preserve">Achtung: es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gelten!</w:t>
            </w:r>
          </w:p>
        </w:tc>
        <w:tc>
          <w:tcPr>
            <w:tcW w:w="473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object w:dxaOrig="4342" w:dyaOrig="238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1.65pt;height:110.55pt" filled="f" o:ole="">
                  <v:imagedata r:id="rId15" o:title=""/>
                </v:shape>
                <o:OLEObject Type="Embed" ProgID="" ShapeID="ole_rId14" DrawAspect="Content" ObjectID="_622061931" r:id="rId14"/>
              </w:objec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eqArr>
              </m:oMath>
            </m:oMathPara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41" w:dyaOrig="21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.05pt;height:108.75pt" filled="f" o:ole="">
                  <v:imagedata r:id="rId17" o:title=""/>
                </v:shape>
                <o:OLEObject Type="Embed" ProgID="" ShapeID="ole_rId16" DrawAspect="Content" ObjectID="_1023611028" r:id="rId16"/>
              </w:objec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66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ie Diagonale teilt das Rechteck in zwei rechtwinklige Dreiecke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2341" w:dyaOrig="122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.05pt;height:61.1pt" filled="f" o:ole="">
                  <v:imagedata r:id="rId19" o:title=""/>
                </v:shape>
                <o:OLEObject Type="Embed" ProgID="" ShapeID="ole_rId18" DrawAspect="Content" ObjectID="_545697065" r:id="rId18"/>
              </w:objec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object w:dxaOrig="6944" w:dyaOrig="28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6.85pt;height:135.8pt" filled="f" o:ole="">
                  <v:imagedata r:id="rId21" o:title=""/>
                </v:shape>
                <o:OLEObject Type="Embed" ProgID="" ShapeID="ole_rId20" DrawAspect="Content" ObjectID="_1827256021" r:id="rId20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hat die Form einer gestauchten Parabel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Dies liest man daraus ab, dass die Parabel durch den Punkt O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 geht und symmetrisch zur </w:t>
            </w:r>
            <w:r>
              <w:rPr>
                <w:i/>
                <w:iCs/>
              </w:rPr>
              <w:t>y</w:t>
            </w:r>
            <w:r>
              <w:rPr/>
              <w:t xml:space="preserve">-Achse verläuft. Damit s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(siehe unten)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r Faktor </w:t>
            </w:r>
            <w:r>
              <w:rPr>
                <w:i/>
                <w:iCs/>
              </w:rPr>
              <w:t>a</w:t>
            </w:r>
            <w:r>
              <w:rPr/>
              <w:t xml:space="preserve"> lässt sich daraus ermitteln, dass die Parabel durch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,5</w:t>
            </w:r>
            <w:r>
              <w:rPr>
                <w:vertAlign w:val="superscript"/>
              </w:rPr>
              <w:t> </w:t>
            </w:r>
            <w:r>
              <w:rPr/>
              <w:t>) und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 geht, in der Funktionsschreibweis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. Da nur </w:t>
            </w:r>
            <w:r>
              <w:rPr>
                <w:i/>
                <w:iCs/>
              </w:rPr>
              <w:t>a</w:t>
            </w:r>
            <w:r>
              <w:rPr/>
              <w:t xml:space="preserve"> zu bestimmen ist, genügt ein Punk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ist eine gestauchte, nach unten geöffnete, vertikal verschobene Parabel der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. Man kann schon aus Form und Lage im Vergleich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blesen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ist. Man liest a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damit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rech</w:t>
              <w:softHyphen/>
              <w:t>ne</w:t>
              <w:softHyphen/>
              <w:t xml:space="preserve">risch nachgewiesen.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d.h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.  Da der Scheitelpunkt auf der </w:t>
            </w:r>
            <w:r>
              <w:rPr>
                <w:i/>
                <w:iCs/>
              </w:rPr>
              <w:t>y</w:t>
            </w:r>
            <w:r>
              <w:rPr/>
              <w:t xml:space="preserve">-Achse liegt,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Gerade durch O und A ist eine Ursprungsgerade der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.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Gleichung der Geraden durch A und B hat die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.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lassen sich </w:t>
            </w:r>
            <w:r>
              <w:rPr>
                <w:i/>
                <w:iCs/>
              </w:rPr>
              <w:t>m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bestimmen. Die Steigung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. Durch Einsetz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4599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ach der Pfadregel ist die Wahrschein</w:t>
              <w:softHyphen/>
              <w:t>lichkeit, aus einer zufällig gewählten Urne einen schwarzen Chip zu ziehe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nmerkung: Die Wahrscheinlich</w:t>
              <w:softHyphen/>
              <w:t>keit von 50% wird übrigens nicht dadurch verursacht, dass die Hälfte aller Chips schwarz ist. Durch eine andere Verteilung der Chips auf die Urnen lässt sich die Wahrscheinlich</w:t>
              <w:softHyphen/>
              <w:t>keit deutlich über 50% steigern.</w:t>
            </w:r>
          </w:p>
          <w:p>
            <w:pPr>
              <w:pStyle w:val="Normal"/>
              <w:spacing w:before="120" w:after="0"/>
              <w:rPr/>
            </w:pPr>
            <w:r>
              <w:rPr/>
              <w:object w:dxaOrig="2403" w:dyaOrig="137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0.15pt;height:68.65pt" filled="f" o:ole="">
                  <v:imagedata r:id="rId23" o:title=""/>
                </v:shape>
                <o:OLEObject Type="Embed" ProgID="" ShapeID="ole_rId22" DrawAspect="Content" ObjectID="_1394760814" r:id="rId22"/>
              </w:object>
            </w:r>
          </w:p>
        </w:tc>
        <w:tc>
          <w:tcPr>
            <w:tcW w:w="4731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object w:dxaOrig="2431" w:dyaOrig="46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1.55pt;height:234.95pt" filled="f" o:ole="">
                  <v:imagedata r:id="rId25" o:title=""/>
                </v:shape>
                <o:OLEObject Type="Embed" ProgID="" ShapeID="ole_rId24" DrawAspect="Content" ObjectID="_1357390527" r:id="rId24"/>
              </w:objec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6:00Z</dcterms:created>
  <dc:creator>Helmut Mallas</dc:creator>
  <dc:description/>
  <dc:language>en-US</dc:language>
  <cp:lastModifiedBy>James T. Kirk</cp:lastModifiedBy>
  <dcterms:modified xsi:type="dcterms:W3CDTF">2009-03-08T19:54:00Z</dcterms:modified>
  <cp:revision>36</cp:revision>
  <dc:subject/>
  <dc:title>Tägliche Übungen (1) Mallas</dc:title>
</cp:coreProperties>
</file>