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6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750"/>
        <w:gridCol w:w="1440"/>
        <w:gridCol w:w="37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Wie viele Punkte benötigt man jeweils, um die folgenden Graphen eindeutig festzulegen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arabel ___ ; Gerade ___ ; Ursprungsgerade ___ ; Kreis ___ ; Exponentialfunktion ___ 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Normalparabel ___ ; Hyperbel einer antiproportionalen Zuordnung ___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19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Entscheiden Sie, für welche Graphen die folgenden Eigenschaften zutreffen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623" w:dyaOrig="39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1.15pt;height:196.75pt" filled="f" o:ole="">
                  <v:imagedata r:id="rId3" o:title=""/>
                </v:shape>
                <o:OLEObject Type="Embed" ProgID="" ShapeID="ole_rId2" DrawAspect="Content" ObjectID="_1511087257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Einige der Graphen und Rechenregeln aus </w:t>
            </w:r>
            <w:r>
              <w:rPr>
                <w:b/>
                <w:bCs/>
              </w:rPr>
              <w:t>2)</w:t>
            </w:r>
            <w:r>
              <w:rPr/>
              <w:t xml:space="preserve"> haben besondere Namen. Geben Sie diese Namen sowie die Funktionsgleichungen an. Untersuchen Sie, ob die Beziehungen für beliebige Zahl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gelten, also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usw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Das Diagramm zeigt die Rück</w:t>
              <w:softHyphen/>
              <w:t>zahlung eines Kredits zu folgenden Konditionen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10% p.a. + 5% Tilgung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5% p.a. + 1% Tilgung + ersparte Zinsen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10% p.a. + 1% Tilgung + ersparte Zinsen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9% p.a. + 3% Tilgung + ersparte Zinsen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Ordnen Sie den Konditionen die Kurven zu und begründen Sie die Zuordnung.</w:t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17545" cy="2310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7545" cy="231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rläutern Sie, wie die folgenden Änderungen am Funktionsterm sich auf den Graphen d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uswirken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8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 xml:space="preserve">. Welche Aussagen sind richtig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\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8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Für welche Funktionsterme ist die Aussa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richti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staunlicherweise is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 Gilt das auch für Minus- und Pluszeich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berechnet man den geometrischen Mittelwert zweier Zahl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i welchen Problemen ist der geometrische Mittelwert die angemessene Lösung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6) Mallas </w:t>
      </w:r>
      <w:r>
        <w:rPr/>
        <w:t>Lösungen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190"/>
        <w:gridCol w:w="3960"/>
        <w:gridCol w:w="1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nzahl Punkte zum Bestimmen: Parabel</w:t>
            </w:r>
            <w:r>
              <w:rPr>
                <w:vertAlign w:val="superscript"/>
              </w:rPr>
              <w:t xml:space="preserve"> </w:t>
            </w:r>
            <w:r>
              <w:rPr>
                <w:u w:val="single"/>
              </w:rPr>
              <w:t> 3 </w:t>
            </w:r>
            <w:r>
              <w:rPr>
                <w:vertAlign w:val="superscript"/>
              </w:rPr>
              <w:t xml:space="preserve"> </w:t>
            </w:r>
            <w:r>
              <w:rPr/>
              <w:t>; Gerade</w:t>
            </w:r>
            <w:r>
              <w:rPr>
                <w:vertAlign w:val="superscript"/>
              </w:rPr>
              <w:t xml:space="preserve"> </w:t>
            </w:r>
            <w:r>
              <w:rPr>
                <w:u w:val="single"/>
              </w:rPr>
              <w:t> 2 </w:t>
            </w:r>
            <w:r>
              <w:rPr>
                <w:vertAlign w:val="superscript"/>
              </w:rPr>
              <w:t xml:space="preserve"> </w:t>
            </w:r>
            <w:r>
              <w:rPr/>
              <w:t>; Ursprungsgerade</w:t>
            </w:r>
            <w:r>
              <w:rPr>
                <w:vertAlign w:val="superscript"/>
              </w:rPr>
              <w:t xml:space="preserve"> </w:t>
            </w:r>
            <w:r>
              <w:rPr>
                <w:u w:val="single"/>
              </w:rPr>
              <w:t> 1 </w:t>
            </w:r>
            <w:r>
              <w:rPr>
                <w:vertAlign w:val="superscript"/>
              </w:rPr>
              <w:t xml:space="preserve"> </w:t>
            </w:r>
            <w:r>
              <w:rPr/>
              <w:t>; Kreis</w:t>
            </w:r>
            <w:r>
              <w:rPr>
                <w:vertAlign w:val="superscript"/>
              </w:rPr>
              <w:t xml:space="preserve"> </w:t>
            </w:r>
            <w:r>
              <w:rPr>
                <w:u w:val="single"/>
              </w:rPr>
              <w:t> 3 </w:t>
            </w:r>
            <w:r>
              <w:rPr>
                <w:vertAlign w:val="superscript"/>
              </w:rPr>
              <w:t xml:space="preserve"> </w:t>
            </w:r>
            <w:r>
              <w:rPr/>
              <w:t>; Exponentialfunktion</w:t>
            </w:r>
            <w:r>
              <w:rPr>
                <w:vertAlign w:val="superscript"/>
              </w:rPr>
              <w:t xml:space="preserve"> </w:t>
            </w:r>
            <w:r>
              <w:rPr>
                <w:u w:val="single"/>
              </w:rPr>
              <w:t> 2 </w:t>
            </w:r>
            <w:r>
              <w:rPr>
                <w:vertAlign w:val="superscript"/>
              </w:rPr>
              <w:t xml:space="preserve"> </w:t>
            </w:r>
            <w:r>
              <w:rPr/>
              <w:t>; Normalparabel</w:t>
            </w:r>
            <w:r>
              <w:rPr>
                <w:vertAlign w:val="superscript"/>
              </w:rPr>
              <w:t xml:space="preserve"> </w:t>
            </w:r>
            <w:r>
              <w:rPr>
                <w:u w:val="single"/>
              </w:rPr>
              <w:t> 2 </w:t>
            </w:r>
            <w:r>
              <w:rPr>
                <w:vertAlign w:val="superscript"/>
              </w:rPr>
              <w:t xml:space="preserve"> </w:t>
            </w:r>
            <w:r>
              <w:rPr/>
              <w:t>; Hyperbel einer antiproportionalen Zuordnung</w:t>
            </w:r>
            <w:r>
              <w:rPr>
                <w:vertAlign w:val="superscript"/>
              </w:rPr>
              <w:t xml:space="preserve"> </w:t>
            </w:r>
            <w:r>
              <w:rPr>
                <w:u w:val="single"/>
              </w:rPr>
              <w:t> 1 </w:t>
            </w:r>
            <w:r>
              <w:rPr>
                <w:vertAlign w:val="superscript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>Gerade, Dreisatzrechnung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>Hyperbel, umgekehrter Dreisatz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>Gerade, Dreisatzrechnung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>Hyperbel, umgekehrter Dreisatz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Exponentialfunktion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Wurzelfunktion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Wurzelfunktion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Gerade, Dreisatzrechnu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e </w:t>
            </w:r>
            <w:r>
              <w:rPr>
                <w:u w:val="single"/>
              </w:rPr>
              <w:t>Ursprungsgerade</w:t>
            </w:r>
            <w:r>
              <w:rPr/>
              <w:t xml:space="preserve"> hat den Funktions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 Der Zusam</w:t>
              <w:softHyphen/>
              <w:t xml:space="preserve">menhang zwischen </w:t>
            </w:r>
            <w:r>
              <w:rPr>
                <w:i/>
                <w:iCs/>
              </w:rPr>
              <w:t>x</w:t>
            </w:r>
            <w:r>
              <w:rPr/>
              <w:t xml:space="preserve"> und </w:t>
            </w:r>
            <w:r>
              <w:rPr>
                <w:i/>
                <w:iCs/>
              </w:rPr>
              <w:t>y</w:t>
            </w:r>
            <w:r>
              <w:rPr/>
              <w:t xml:space="preserve"> ist </w:t>
            </w:r>
            <w:r>
              <w:rPr>
                <w:u w:val="single"/>
              </w:rPr>
              <w:t>proportional</w:t>
            </w:r>
            <w:r>
              <w:rPr/>
              <w:t>. Nur deshalb gelte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object w:dxaOrig="3623" w:dyaOrig="39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1.15pt;height:196.75pt" filled="f" o:ole="">
                  <v:imagedata r:id="rId6" o:title=""/>
                </v:shape>
                <o:OLEObject Type="Embed" ProgID="" ShapeID="ole_rId5" DrawAspect="Content" ObjectID="_2083377486" r:id="rId5"/>
              </w:objec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</w:t>
            </w:r>
            <w:r>
              <w:rPr/>
              <w:t xml:space="preserve">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sowi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Es sind die </w:t>
            </w:r>
            <w:r>
              <w:rPr>
                <w:u w:val="single"/>
              </w:rPr>
              <w:t>Rechenregeln des Dreisatzes</w:t>
            </w:r>
            <w:r>
              <w:rPr/>
              <w:t xml:space="preserve">: Für proportionale Funktionen gilt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</w:t>
            </w:r>
          </w:p>
          <w:tbl>
            <w:tblPr>
              <w:tblW w:w="89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60"/>
              <w:gridCol w:w="3885"/>
            </w:tblGrid>
            <w:tr>
              <w:trPr/>
              <w:tc>
                <w:tcPr>
                  <w:tcW w:w="5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both"/>
                    <w:rPr/>
                  </w:pPr>
                  <w:r>
                    <w:rPr/>
                    <w:t xml:space="preserve">Addiert man zwei 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-Werte, kann man auch die zugehörigen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e addieren, denn die Summe der Funktionswerte ist gleich dem Funktionswert der Summe.</w:t>
                  </w:r>
                </w:p>
              </w:tc>
            </w:tr>
            <w:tr>
              <w:trPr/>
              <w:tc>
                <w:tcPr>
                  <w:tcW w:w="5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both"/>
                    <w:rPr/>
                  </w:pPr>
                  <w:r>
                    <w:rPr/>
                    <w:t xml:space="preserve">Vervielfacht man den 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-Wert, dann ist der zugehörige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 das ent</w:t>
                    <w:softHyphen/>
                    <w:t>sprechende Vielfache des ursprüng</w:t>
                    <w:softHyphen/>
                    <w:t xml:space="preserve">lichen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es.</w:t>
                  </w:r>
                </w:p>
              </w:tc>
            </w:tr>
            <w:tr>
              <w:trPr/>
              <w:tc>
                <w:tcPr>
                  <w:tcW w:w="5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both"/>
                    <w:rPr/>
                  </w:pPr>
                  <w:r>
                    <w:rPr/>
                    <w:t xml:space="preserve">Dividiert man den 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-Wert durch eine Zahl, dann ist der zugehörige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 xml:space="preserve">-Wert der entsprechende Bruchteil des ursprünglichen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es.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e </w:t>
            </w:r>
            <w:r>
              <w:rPr>
                <w:u w:val="single"/>
              </w:rPr>
              <w:t>Hyperbel</w:t>
            </w:r>
            <w:r>
              <w:rPr/>
              <w:t xml:space="preserve"> hat den Funktionster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der Zusammenhang zwischen </w:t>
            </w:r>
            <w:r>
              <w:rPr>
                <w:i/>
                <w:iCs/>
              </w:rPr>
              <w:t>x</w:t>
            </w:r>
            <w:r>
              <w:rPr/>
              <w:t xml:space="preserve"> und </w:t>
            </w:r>
            <w:r>
              <w:rPr>
                <w:i/>
                <w:iCs/>
              </w:rPr>
              <w:t>y</w:t>
            </w:r>
            <w:r>
              <w:rPr/>
              <w:t xml:space="preserve"> ist </w:t>
            </w:r>
            <w:r>
              <w:rPr>
                <w:u w:val="single"/>
              </w:rPr>
              <w:t>anti</w:t>
              <w:softHyphen/>
              <w:t>pro</w:t>
              <w:softHyphen/>
              <w:t>portional</w:t>
            </w:r>
            <w:r>
              <w:rPr/>
              <w:t xml:space="preserve">. Nur deshalb gelt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u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Die sind </w:t>
            </w:r>
            <w:r>
              <w:rPr>
                <w:u w:val="single"/>
              </w:rPr>
              <w:t>Rechenregeln den umgekehrten Dreisatzes</w:t>
            </w:r>
            <w:r>
              <w:rPr/>
              <w:t>. Für anti</w:t>
              <w:softHyphen/>
              <w:t>pro</w:t>
              <w:softHyphen/>
              <w:t xml:space="preserve">portionale Zuordnunge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  <w:tbl>
            <w:tblPr>
              <w:tblW w:w="8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00"/>
              <w:gridCol w:w="4965"/>
            </w:tblGrid>
            <w:tr>
              <w:trPr/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both"/>
                    <w:rPr/>
                  </w:pPr>
                  <w:r>
                    <w:rPr/>
                    <w:t xml:space="preserve">Vervielfacht man den 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-Wert, erhält man den neuen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, wenn man den ursprüng</w:t>
                    <w:softHyphen/>
                    <w:t xml:space="preserve">lichen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 durch den Verviel</w:t>
                    <w:softHyphen/>
                    <w:t>fachungsfaktor dividiert.</w:t>
                  </w:r>
                </w:p>
              </w:tc>
            </w:tr>
            <w:tr>
              <w:trPr/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both"/>
                    <w:rPr/>
                  </w:pPr>
                  <w:r>
                    <w:rPr/>
                    <w:t xml:space="preserve">Nimmt man den Bruchteil eines 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-Wertes, erhält man den neuen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, wenn man den ursprüng</w:t>
                    <w:softHyphen/>
                    <w:t xml:space="preserve">lichen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 mit dem Kehrwert des Bruchteils multipliziert.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Exponentialfunktion hat den Funktionsterm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, für sie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Allgemein gilt für Exponentialfunktionen der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. „Addiert man die </w:t>
            </w:r>
            <w:r>
              <w:rPr>
                <w:i/>
                <w:iCs/>
              </w:rPr>
              <w:t>x</w:t>
            </w:r>
            <w:r>
              <w:rPr/>
              <w:t xml:space="preserve">-Werte (Hochzahlen), dann multiplizieren sich die entsprechenden Funktionswerte“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gilt dies nicht!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Wurzelfunktion hat den Funktionsterm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für sie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gilt dies nicht!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0% p.a. + 5% Tilgung ist am linearen Verlauf erkennbar; die Rückzahlung ist nach 20 Jahren beendet. Am längsten dauert die Rückzahlung bei 5% p.a. + 1% Tilgung + ersparte Zinsen. Mit 10% p.a. + 1% Tilgung + ersparte Zinsen geht die Tilgung wegen der höheren ersparten Zinsen deutlich schneller. Die kürzeste Laufzeit ergibt sich bei 9% p.a. + 3% Tilgung + ersparte Zinsen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 xml:space="preserve">gegen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m drei Einheiten nach oben verschoben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gegen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um den Faktor 3 gestreckt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gegen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m drei Einheiten nach rechts verschoben.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 xml:space="preserve">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. Nu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\Q</m:t>
              </m:r>
            </m:oMath>
            <w:r>
              <w:rPr/>
              <w:t xml:space="preserve"> trifft nicht zu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Aussa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ist richtig für die Funktionsterm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den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, den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, den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den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. Das Auflösen einer Minusklammer und das Auflösen eines Doppelbruchs ähneln sich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an multipliziert die beiden Zahlen und zieht aus dem Produkt die zweite Wurzel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Z.B. bei der Quadratur des Rechtecks oder bei exponentiellem Wachstum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ie Wurzel aus dem Produkt der beiden Seitenlängen ist die Seitenlänge eines Quadrats, das den gleichen Flächeninhalt hat wie das Rechteck.</w:t>
            </w:r>
          </w:p>
          <w:p>
            <w:pPr>
              <w:pStyle w:val="Normal"/>
              <w:jc w:val="both"/>
              <w:rPr/>
            </w:pPr>
            <w:r>
              <w:rPr/>
              <w:t>Zieht man die Quadratwurzel aus dem Produkt zweier Funktionswerte einer Exponential</w:t>
              <w:softHyphen/>
              <w:t xml:space="preserve">funktion, erhält man den „in der Mitte stehenden Funktionswert“, also denjenigen, der zum arithmetischen Mittelwert der beiden ursprünglichen </w:t>
            </w:r>
            <w:r>
              <w:rPr>
                <w:i/>
                <w:iCs/>
              </w:rPr>
              <w:t>x</w:t>
            </w:r>
            <w:r>
              <w:rPr/>
              <w:t xml:space="preserve">-Werte gehört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chweis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8:00Z</dcterms:created>
  <dc:creator>Helmut Mallas</dc:creator>
  <dc:description/>
  <dc:language>en-US</dc:language>
  <cp:lastModifiedBy>James T. Kirk</cp:lastModifiedBy>
  <dcterms:modified xsi:type="dcterms:W3CDTF">2009-09-27T08:04:00Z</dcterms:modified>
  <cp:revision>29</cp:revision>
  <dc:subject/>
  <dc:title>Tägliche Übungen (1) Mallas</dc:title>
</cp:coreProperties>
</file>