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23) Mallas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390"/>
        <w:gridCol w:w="1185"/>
        <w:gridCol w:w="75"/>
        <w:gridCol w:w="450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Beschriften Sie die Bemaßungs</w:t>
              <w:softHyphen/>
              <w:t xml:space="preserve">pfeile. Bestimmen Sie für jede der beiden Parabeln die Werte für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, </w:t>
            </w:r>
            <w:r>
              <w:rPr>
                <w:i/>
                <w:iCs/>
              </w:rPr>
              <w:t>c</w:t>
            </w:r>
            <w:r>
              <w:rPr/>
              <w:t xml:space="preserve">, </w:t>
            </w:r>
            <w:r>
              <w:rPr>
                <w:i/>
                <w:iCs/>
              </w:rPr>
              <w:t>d</w:t>
            </w:r>
            <w:r>
              <w:rPr/>
              <w:t xml:space="preserve"> und </w:t>
            </w:r>
            <w:r>
              <w:rPr>
                <w:i/>
                <w:iCs/>
              </w:rPr>
              <w:t>e</w:t>
            </w:r>
            <w:r>
              <w:rPr/>
              <w:t>. Erläutern Sie die Bedeutung der Variablen, für die keine Bemaßungs</w:t>
              <w:softHyphen/>
              <w:t>pfeile einge</w:t>
              <w:softHyphen/>
              <w:t>tragen sind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Geben Sie den Zusammenhang zwischen </w:t>
            </w:r>
            <w:r>
              <w:rPr>
                <w:i/>
                <w:iCs/>
              </w:rPr>
              <w:t>d</w:t>
            </w:r>
            <w:r>
              <w:rPr/>
              <w:t xml:space="preserve"> und </w:t>
            </w:r>
            <w:r>
              <w:rPr>
                <w:i/>
                <w:iCs/>
              </w:rPr>
              <w:t>e</w:t>
            </w:r>
            <w:r>
              <w:rPr/>
              <w:t xml:space="preserve"> einerseits und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 und </w:t>
            </w:r>
            <w:r>
              <w:rPr>
                <w:i/>
                <w:iCs/>
              </w:rPr>
              <w:t>c</w:t>
            </w:r>
            <w:r>
              <w:rPr/>
              <w:t xml:space="preserve"> andererseits an.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5553" w:dyaOrig="30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7.65pt;height:153.7pt" filled="f" o:ole="">
                  <v:imagedata r:id="rId3" o:title=""/>
                </v:shape>
                <o:OLEObject Type="Embed" ProgID="" ShapeID="ole_rId2" DrawAspect="Content" ObjectID="_1783152346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Entscheiden Sie für die Vorgänge jeweils, welcher funktionaler Zusammenhang (welche Art von Wachstum) vorliegt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Kontostand, wenn ein Kapital bei festem Zins angelegt und verzinst wird ohne den Zinsertrag abzuheben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Umfang eines Baumes in 1 m Höhe im Verlauf der Jahre; nach dem Fällen zeigen sich gleich dicke Jahresringe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Querschnittsfläche eines Baumes in 1 m Höhe im Verlauf der Jahre; nach dem Fällen zeigen sich gleich dicke Jahresringe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Reaktionsweg eines Pkw-Fahrers mit konstanter Reaktionszeit in Abhängigkeit von der Geschwindigkeit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Bremsweg eines Pkw in Abhängigkeit von der Geschwindigkeit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Fahrzeit eines Pkw bei fester Streckenlänge in Abhängigkeit von der Geschwindigkeit: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ei konstanter Fläche ist der Zusammenhang zwischen Länge und Breite eines Rechtecks: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Die Lösungen der vier Gleichungen haben alle mit 3 und 8 zu tun. Faktorisieren Sie die Gleichungen und lesen Sie die Lösungen ab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it-IT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;       </w:t>
            </w:r>
            <w:r>
              <w:rPr>
                <w:lang w:val="it-IT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it-IT"/>
              </w:rPr>
              <w:t xml:space="preserve"> ;       </w:t>
            </w:r>
            <w:r>
              <w:rPr>
                <w:lang w:val="it-IT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it-IT"/>
              </w:rPr>
              <w:t xml:space="preserve"> ;       </w:t>
            </w:r>
            <w:r>
              <w:rPr>
                <w:lang w:val="it-IT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/>
              </m:rad>
            </m:oMath>
            <w:r>
              <w:rPr/>
              <w:t xml:space="preserve"> </w:t>
            </w:r>
            <w:r>
              <w:rPr/>
              <w:t>Was ist hier problematisch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elche Figur hat bei gegebenem Umfang den größten Flächeninhalt? __________________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elcher Körper hat bei gegebener Oberfläche das größte Volumen?   __________________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 xml:space="preserve">Beschreiben Sie das Aussehen der ausgeschriebenen Zah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sup>
              </m:sSup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Nennen Sie die Bedeutung der Bezeichnung „Argument“ im Zusammenhang mit Funktion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457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ben Sie die Funktionsgleichung an. Geben Sie die fehlenden Werte als Terme (optional als Zahlenwerte) an: </w:t>
            </w:r>
          </w:p>
        </w:tc>
        <w:tc>
          <w:tcPr>
            <w:tcW w:w="4575" w:type="dxa"/>
            <w:gridSpan w:val="2"/>
            <w:tcBorders/>
            <w:vAlign w:val="center"/>
          </w:tcPr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47"/>
              <w:gridCol w:w="574"/>
              <w:gridCol w:w="575"/>
              <w:gridCol w:w="574"/>
              <w:gridCol w:w="575"/>
              <w:gridCol w:w="575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exponentiell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0" w:type="dxa"/>
            <w:gridSpan w:val="3"/>
            <w:tcBorders/>
          </w:tcPr>
          <w:tbl>
            <w:tblPr>
              <w:tblW w:w="40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07"/>
              <w:gridCol w:w="645"/>
              <w:gridCol w:w="646"/>
              <w:gridCol w:w="645"/>
              <w:gridCol w:w="646"/>
              <w:gridCol w:w="646"/>
            </w:tblGrid>
            <w:tr>
              <w:trPr/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linear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tbl>
            <w:tblPr>
              <w:tblW w:w="424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7"/>
              <w:gridCol w:w="575"/>
              <w:gridCol w:w="576"/>
              <w:gridCol w:w="575"/>
              <w:gridCol w:w="576"/>
              <w:gridCol w:w="576"/>
            </w:tblGrid>
            <w:tr>
              <w:trPr/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quadratisch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23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210"/>
        <w:gridCol w:w="576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before="0" w:after="20"/>
              <w:rPr/>
            </w:pPr>
            <w:r>
              <w:rPr/>
              <w:t xml:space="preserve">links: 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5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</m:eqArr>
              </m:oMath>
            </m:oMathPara>
          </w:p>
          <w:p>
            <w:pPr>
              <w:pStyle w:val="Normal"/>
              <w:spacing w:before="0" w:after="20"/>
              <w:rPr/>
            </w:pPr>
            <w:r>
              <w:rPr>
                <w:i/>
                <w:iCs/>
              </w:rPr>
              <w:t>c</w:t>
            </w:r>
            <w:r>
              <w:rPr/>
              <w:t xml:space="preserve"> ist der </w:t>
            </w:r>
            <w:r>
              <w:rPr>
                <w:i/>
                <w:iCs/>
              </w:rPr>
              <w:t>y</w:t>
            </w:r>
            <w:r>
              <w:rPr/>
              <w:t xml:space="preserve">-Achsenabschnitt, </w:t>
            </w:r>
            <w:r>
              <w:rPr>
                <w:i/>
                <w:iCs/>
              </w:rPr>
              <w:t>d</w:t>
            </w:r>
            <w:r>
              <w:rPr/>
              <w:t xml:space="preserve"> und </w:t>
            </w:r>
            <w:r>
              <w:rPr>
                <w:i/>
                <w:iCs/>
              </w:rPr>
              <w:t xml:space="preserve">b </w:t>
            </w:r>
            <w:r>
              <w:rPr/>
              <w:t xml:space="preserve">haben nur deshalb den gleichen Zahlenwert, wei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 ist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Zusammenhang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object w:dxaOrig="5602" w:dyaOrig="30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0.1pt;height:153.25pt" filled="f" o:ole="">
                  <v:imagedata r:id="rId5" o:title=""/>
                </v:shape>
                <o:OLEObject Type="Embed" ProgID="" ShapeID="ole_rId4" DrawAspect="Content" ObjectID="_258081647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before="0" w:after="20"/>
              <w:rPr/>
            </w:pPr>
            <w:r>
              <w:rPr/>
              <w:t xml:space="preserve">rechts: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eqArr>
            </m:oMath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Die rechte Parabel ist eine verschobene Normalparabel mit</w:t>
            </w:r>
            <w:r>
              <w:rPr>
                <w:i/>
                <w:iCs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</w:t>
            </w:r>
            <w:r>
              <w:rPr>
                <w:i/>
                <w:iCs/>
              </w:rPr>
              <w:t>c</w:t>
            </w:r>
            <w:r>
              <w:rPr/>
              <w:t xml:space="preserve"> ist der </w:t>
            </w:r>
            <w:r>
              <w:rPr>
                <w:i/>
                <w:iCs/>
              </w:rPr>
              <w:t>y</w:t>
            </w:r>
            <w:r>
              <w:rPr/>
              <w:t xml:space="preserve">-Achsenabschnitt und mit 7,75 nicht mehr im Bild. Zusammenhang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Kontostand, wenn ein Kapital bei festem Zins angelegt und verzinst wird ohne den Zinsertrag abzuheben: </w:t>
            </w:r>
            <w:r>
              <w:rPr>
                <w:u w:val="single"/>
              </w:rPr>
              <w:t>exponentielles Wachstum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Umfang eines Baumes in 1 m Höhe im Verlauf der Jahre; nach dem Fällen zeigen sich gleich dicke Jahresringe: </w:t>
            </w:r>
            <w:r>
              <w:rPr>
                <w:u w:val="single"/>
              </w:rPr>
              <w:t xml:space="preserve">lineares (proportionales) Wachstum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Querschnittsfläche eines Baumes in 1 m Höhe im Verlauf der Jahre; nach dem Fällen zeigen sich gleich dicke Jahresringe: </w:t>
            </w:r>
            <w:r>
              <w:rPr>
                <w:u w:val="single"/>
              </w:rPr>
              <w:t>quadratisches Wachstum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Reaktionsweg eines Pkw-Fahrers mit konstanter Reaktionszeit in Abhängigkeit von der Geschwindigkeit: </w:t>
            </w:r>
            <w:r>
              <w:rPr>
                <w:u w:val="single"/>
              </w:rPr>
              <w:t>lineares (proportionales) Wachstum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Bremsweg eines Pkw in Abhängigkeit von der Geschwindigkeit: </w:t>
            </w:r>
            <w:r>
              <w:rPr>
                <w:u w:val="single"/>
              </w:rPr>
              <w:t>quadratisches Wachstum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Fahrzeit eines Pkw bei fester Streckenlänge in Abhängigkeit von der Geschwindigkeit: </w:t>
            </w:r>
            <w:r>
              <w:rPr>
                <w:u w:val="single"/>
              </w:rPr>
              <w:t>antiproportionaler Zusammenhang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Bei konstanter Fläche ist der Zusammenhang zwischen Länge und Breite eines Rechtecks </w:t>
            </w:r>
            <w:r>
              <w:rPr>
                <w:u w:val="single"/>
              </w:rPr>
              <w:t>antiproportional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120"/>
              <w:rPr/>
            </w:pPr>
            <w:r>
              <w:rPr>
                <w:lang w:val="it-IT"/>
              </w:rPr>
            </w:r>
            <m:oMath xmlns:m="http://schemas.openxmlformats.org/officeDocument/2006/math">
              <m:eqArr>
                <m:e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;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 </m:t>
                      </m:r>
                    </m:e>
                  </m:d>
                </m:e>
              </m:eqArr>
            </m:oMath>
            <w:r>
              <w:rPr/>
              <w:t xml:space="preserve"> </w:t>
            </w:r>
            <w:r>
              <w:rPr/>
              <w:t xml:space="preserve">;      </w:t>
            </w:r>
            <w:r>
              <w:rPr>
                <w:lang w:val="it-IT"/>
              </w:rPr>
            </w:r>
            <m:oMath xmlns:m="http://schemas.openxmlformats.org/officeDocument/2006/math">
              <m:eqArr>
                <m:e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;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 </m:t>
                      </m:r>
                    </m:e>
                  </m:d>
                </m:e>
              </m:eqArr>
            </m:oMath>
            <w:r>
              <w:rPr/>
              <w:t xml:space="preserve"> ;     </w:t>
            </w:r>
            <w:r>
              <w:rPr>
                <w:lang w:val="it-IT"/>
              </w:rPr>
            </w:r>
            <m:oMath xmlns:m="http://schemas.openxmlformats.org/officeDocument/2006/math">
              <m:eqArr>
                <m:e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;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 </m:t>
                      </m:r>
                    </m:e>
                  </m:d>
                </m:e>
              </m:eqArr>
            </m:oMath>
            <w:r>
              <w:rPr/>
              <w:t xml:space="preserve"> ;     </w:t>
            </w:r>
            <w:r>
              <w:rPr>
                <w:lang w:val="it-IT"/>
              </w:rPr>
            </w:r>
            <m:oMath xmlns:m="http://schemas.openxmlformats.org/officeDocument/2006/math">
              <m:eqArr>
                <m:e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;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 </m:t>
                      </m:r>
                    </m:e>
                  </m:d>
                </m:e>
              </m:eqAr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/>
              </m:rad>
            </m:oMath>
            <w:r>
              <w:rPr/>
              <w:t xml:space="preserve"> </w:t>
            </w:r>
            <w:r>
              <w:rPr/>
              <w:t xml:space="preserve">Die Wurzel aus 9 ist definitionsgemäß positiv, man könnte die zweite Lösung übersehen. Beim korrekten Vorgehen wird der Term faktorisiert, also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Der Kreis </w:t>
            </w:r>
            <w:r>
              <w:rPr/>
              <w:t xml:space="preserve"> hat von allen Figuren mit gleichem Umfang den größten Flächeninhalt.</w:t>
            </w:r>
          </w:p>
          <w:p>
            <w:pPr>
              <w:pStyle w:val="Normal"/>
              <w:spacing w:before="0" w:after="12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Die Kugel </w:t>
            </w:r>
            <w:r>
              <w:rPr/>
              <w:t xml:space="preserve"> hat von allen Körpern mit gleicher Oberfläche das größte Volum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ist eine 9 mit 99 Null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ullen</m:t>
                  </m:r>
                </m:lim>
              </m:limLow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s Argument einer Funktion ist der Eingabewert („</w:t>
            </w:r>
            <w:r>
              <w:rPr>
                <w:i/>
                <w:iCs/>
              </w:rPr>
              <w:t>x</w:t>
            </w:r>
            <w:r>
              <w:rPr/>
              <w:t>-Wert“), den man in die Funktion (Funktions</w:t>
              <w:softHyphen/>
              <w:t>vorschrift) einsetzt, um einen Funktionswert („</w:t>
            </w:r>
            <w:r>
              <w:rPr>
                <w:i/>
                <w:iCs/>
              </w:rPr>
              <w:t>y</w:t>
            </w:r>
            <w:r>
              <w:rPr/>
              <w:t>-Wert“) zu erhalte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)</w:t>
            </w:r>
          </w:p>
        </w:tc>
        <w:tc>
          <w:tcPr>
            <w:tcW w:w="8970" w:type="dxa"/>
            <w:gridSpan w:val="2"/>
            <w:tcBorders/>
            <w:vAlign w:val="center"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40"/>
              <w:gridCol w:w="380"/>
              <w:gridCol w:w="1640"/>
              <w:gridCol w:w="1760"/>
              <w:gridCol w:w="500"/>
              <w:gridCol w:w="2080"/>
            </w:tblGrid>
            <w:tr>
              <w:trPr/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xponentiell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g</m:t>
                          </m:r>
                          <m:rad>
                            <m:deg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g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≈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ad>
                                <m:deg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e>
                          </m:d>
                        </m:e>
                        <m: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deg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9</m:t>
                      </m:r>
                    </m:oMath>
                  </m:oMathPara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deg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≈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2</m:t>
                      </m:r>
                    </m:oMath>
                  </m:oMathPara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977765" cy="7035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7765" cy="703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80"/>
                                    <w:gridCol w:w="380"/>
                                    <w:gridCol w:w="1600"/>
                                    <w:gridCol w:w="1700"/>
                                    <w:gridCol w:w="500"/>
                                    <w:gridCol w:w="19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line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2</m:t>
                                                    </m:r>
                                                  </m:den>
                                                </m:f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8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2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2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≈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8 {</m:t>
                                            </m:r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e>
                                            </m:acc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1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2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,1</m:t>
                                            </m:r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6</m:t>
                                                </m:r>
                                              </m:e>
                                            </m:acc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1.95pt;height:55.4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80"/>
                              <w:gridCol w:w="380"/>
                              <w:gridCol w:w="1600"/>
                              <w:gridCol w:w="1700"/>
                              <w:gridCol w:w="500"/>
                              <w:gridCol w:w="1979"/>
                            </w:tblGrid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near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2</m:t>
                                              </m:r>
                                            </m:den>
                                          </m:f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8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≈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8 {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68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600700" cy="14509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0700" cy="1450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24"/>
                                    <w:gridCol w:w="284"/>
                                    <w:gridCol w:w="1167"/>
                                    <w:gridCol w:w="1223"/>
                                    <w:gridCol w:w="399"/>
                                    <w:gridCol w:w="392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quadratis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eqAr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rad>
                                                  <m:radPr>
                                                    <m:degHide m:val="1"/>
                                                  </m:radPr>
                                                  <m:deg/>
                                                  <m:e>
                                                    <m:f>
                                                      <m:num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</m:t>
                                                        </m:r>
                                                      </m:num>
                                                      <m:den>
                                                        <m:f>
                                                          <m:num>
                                                            <m: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1</m:t>
                                                            </m:r>
                                                          </m:num>
                                                          <m:den>
                                                            <m:r>
                                                              <m:rPr>
                                                                <m:lit/>
                                                                <m:nor/>
                                                              </m:rP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144</m:t>
                                                            </m:r>
                                                          </m:den>
                                                        </m:f>
                                                      </m:den>
                                                    </m:f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⋅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(</m:t>
                                                    </m:r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0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)</m:t>
                                                    </m:r>
                                                  </m:e>
                                                </m:rad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∨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ad>
                                                  <m:radPr>
                                                    <m:degHide m:val="1"/>
                                                  </m:radPr>
                                                  <m:deg/>
                                                  <m:e>
                                                    <m:f>
                                                      <m:num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1</m:t>
                                                        </m:r>
                                                      </m:num>
                                                      <m:den>
                                                        <m:f>
                                                          <m:num>
                                                            <m: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1</m:t>
                                                            </m:r>
                                                          </m:num>
                                                          <m:den>
                                                            <m:r>
                                                              <m:rPr>
                                                                <m:lit/>
                                                                <m:nor/>
                                                              </m:rPr>
                                                              <w:rPr>
                                                                <w:rFonts w:ascii="Cambria Math" w:hAnsi="Cambria Math"/>
                                                              </w:rPr>
                                                              <m:t xml:space="preserve">144</m:t>
                                                            </m:r>
                                                          </m:den>
                                                        </m:f>
                                                      </m:den>
                                                    </m:f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⋅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(</m:t>
                                                    </m:r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0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)</m:t>
                                                    </m:r>
                                                  </m:e>
                                                </m:rad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6</m:t>
                                                </m:r>
                                                <m:r>
                                                  <m:t xml:space="preserve"> 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∨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=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6</m:t>
                                                </m:r>
                                              </m:e>
                                            </m:eqArr>
                                          </m:oMath>
                                        </m:oMathPara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44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⋅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eqArr>
                                              <m:e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44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⋅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f>
                                                  <m:num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45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44</m:t>
                                                    </m:r>
                                                  </m:den>
                                                </m:f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,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069 {</m:t>
                                                </m:r>
                                                <m:acc>
                                                  <m:accPr>
                                                    <m:chr m:val="¯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4</m:t>
                                                    </m:r>
                                                  </m:e>
                                                </m:acc>
                                              </m:e>
                                            </m:eqAr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eqArr>
                                              <m:e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44</m:t>
                                                    </m:r>
                                                  </m:den>
                                                </m:f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⋅</m:t>
                                                </m:r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  <m:e>
                                                <m:f>
                                                  <m:num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7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36</m:t>
                                                    </m:r>
                                                  </m:den>
                                                </m:f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,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2 {</m:t>
                                                </m:r>
                                                <m:acc>
                                                  <m:accPr>
                                                    <m:chr m:val="¯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7</m:t>
                                                    </m:r>
                                                  </m:e>
                                                </m:acc>
                                              </m:e>
                                            </m:eqAr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3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1pt;height:114.25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24"/>
                              <w:gridCol w:w="284"/>
                              <w:gridCol w:w="1167"/>
                              <w:gridCol w:w="1223"/>
                              <w:gridCol w:w="399"/>
                              <w:gridCol w:w="3923"/>
                            </w:tblGrid>
                            <w:tr>
                              <w:trPr/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quadratisch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num>
                                                <m:den>
                                                  <m:f>
                                                    <m:num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1</m:t>
                                                      </m:r>
                                                    </m:num>
                                                    <m:den>
                                                      <m:r>
                                                        <m:rPr>
                                                          <m:lit/>
                                                          <m:nor/>
                                                        </m:rP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144</m:t>
                                                      </m:r>
                                                    </m:den>
                                                  </m:f>
                                                </m:den>
                                              </m:f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e>
                                          </m:rad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num>
                                                <m:den>
                                                  <m:f>
                                                    <m:num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1</m:t>
                                                      </m:r>
                                                    </m:num>
                                                    <m:den>
                                                      <m:r>
                                                        <m:rPr>
                                                          <m:lit/>
                                                          <m:nor/>
                                                        </m:rP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144</m:t>
                                                      </m:r>
                                                    </m:den>
                                                  </m:f>
                                                </m:den>
                                              </m:f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⋅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(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)</m:t>
                                              </m:r>
                                            </m:e>
                                          </m:rad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6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6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44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44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45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44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069 {</m:t>
                                          </m:r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e>
                                          </m:acc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eqAr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44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7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6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2 {</m:t>
                                          </m:r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</m:t>
                                              </m:r>
                                            </m:e>
                                          </m:acc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07:00Z</dcterms:created>
  <dc:creator>Helmut Mallas</dc:creator>
  <dc:description/>
  <dc:language>en-US</dc:language>
  <cp:lastModifiedBy>James T. Kirk</cp:lastModifiedBy>
  <dcterms:modified xsi:type="dcterms:W3CDTF">2009-06-11T06:46:00Z</dcterms:modified>
  <cp:revision>20</cp:revision>
  <dc:subject/>
  <dc:title>Tägliche Übungen (1) Mallas</dc:title>
</cp:coreProperties>
</file>