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ägliche Übungen (10) Mallas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693"/>
        <w:gridCol w:w="1317"/>
        <w:gridCol w:w="180"/>
        <w:gridCol w:w="378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andeln Sie um wie angegeben: 400 cm² in m²; 3000 m² in ha; 700 </w:t>
            </w:r>
            <w:r>
              <w:rPr>
                <w:i/>
                <w:iCs/>
              </w:rPr>
              <w:t>l</w:t>
            </w:r>
            <w:r>
              <w:rPr/>
              <w:t xml:space="preserve"> in m³; 0,1 h in m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f einem Parkplatz von 3000 m² steht das Wasser 1 cm hoch. Geben Sie das Volumen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je ein Beispiel für eine natürliche Zahl, eine ganze Zahl, eine rationale Zahl und eine reelle Zahl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eben Sie eine Gleichung mit den Lösungen 3 und –5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Eine Münze wird dreimal geworfen. Geben Sie die Wahrscheinlichkeit für „dreimal Zahl“, für „zweimal Zahl“ und für „ZZW“ a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>
                <w:lang w:val="it-IT"/>
              </w:rPr>
              <w:t>Geben sie drei Formulierungen des Kosinussatzes im Dreieck ABC a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Was erhalten Sie jeweils, wenn das Dreieck rechtwinklig ist mi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lang w:val="it-IT"/>
              </w:rPr>
              <w:t>?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3815" w:dyaOrig="2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0.75pt;height:139.7pt" filled="f" o:ole="">
                  <v:imagedata r:id="rId3" o:title=""/>
                </v:shape>
                <o:OLEObject Type="Embed" ProgID="" ShapeID="ole_rId2" DrawAspect="Content" ObjectID="_468050119" r:id="rId2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369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it-IT"/>
              </w:rPr>
              <w:t xml:space="preserve">Das Bild zeigt das Netz und das Schrägbild eines Kegels. Erläutern Sie den Zusammenhang zwischen </w:t>
            </w:r>
            <w:r>
              <w:rPr>
                <w:i/>
                <w:iCs/>
                <w:lang w:val="it-IT"/>
              </w:rPr>
              <w:t>r</w:t>
            </w:r>
            <w:r>
              <w:rPr>
                <w:lang w:val="it-IT"/>
              </w:rPr>
              <w:t>,</w:t>
            </w:r>
            <w:r>
              <w:rPr>
                <w:i/>
                <w:iCs/>
                <w:lang w:val="it-IT"/>
              </w:rPr>
              <w:t xml:space="preserve"> s</w:t>
            </w:r>
            <w:r>
              <w:rPr>
                <w:lang w:val="it-IT"/>
              </w:rPr>
              <w:t xml:space="preserve"> und </w:t>
            </w:r>
            <w:r>
              <w:rPr>
                <w:i/>
                <w:iCs/>
                <w:lang w:val="it-IT"/>
              </w:rPr>
              <w:t>h</w:t>
            </w:r>
            <w:r>
              <w:rPr>
                <w:lang w:val="it-IT"/>
              </w:rPr>
              <w:t xml:space="preserve">. Wie berechnet man den Winkel </w:t>
            </w:r>
            <w:r>
              <w:rPr>
                <w:rFonts w:cs="Symbol" w:ascii="Symbol" w:hAnsi="Symbol"/>
                <w:lang w:val="it-IT"/>
              </w:rPr>
              <w:t></w:t>
            </w:r>
            <w:r>
              <w:rPr>
                <w:lang w:val="it-IT"/>
              </w:rPr>
              <w:t>? Geben Sie die Formel für das Volumen, für die Mantel</w:t>
              <w:softHyphen/>
              <w:t>fläche und für die Oberfläche an.</w:t>
            </w:r>
          </w:p>
        </w:tc>
        <w:tc>
          <w:tcPr>
            <w:tcW w:w="5277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it-IT"/>
              </w:rPr>
            </w:pPr>
            <w:r>
              <w:rPr/>
              <w:object w:dxaOrig="5136" w:dyaOrig="18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6.8pt;height:92.25pt" filled="f" o:ole="">
                  <v:imagedata r:id="rId5" o:title=""/>
                </v:shape>
                <o:OLEObject Type="Embed" ProgID="" ShapeID="ole_rId4" DrawAspect="Content" ObjectID="_587305257" r:id="rId4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5190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Gegeben sind die Parabe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der Punkt A (1 | –1), der Punkt C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vertAlign w:val="subscript"/>
              </w:rPr>
              <w:t xml:space="preserve"> </w:t>
            </w:r>
            <w:r>
              <w:rPr/>
              <w:t>3</w:t>
            </w:r>
            <w:r>
              <w:rPr>
                <w:vertAlign w:val="subscript"/>
              </w:rPr>
              <w:t xml:space="preserve"> </w:t>
            </w:r>
            <w:r>
              <w:rPr/>
              <w:t>|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2,5) und der Punkt B mit dem </w:t>
            </w:r>
            <w:r>
              <w:rPr>
                <w:i/>
                <w:iCs/>
              </w:rPr>
              <w:t>x</w:t>
            </w:r>
            <w:r>
              <w:rPr/>
              <w:t>-Wert 1,5</w:t>
            </w:r>
            <w:r>
              <w:rPr>
                <w:vertAlign w:val="subscript"/>
              </w:rPr>
              <w:t> </w:t>
            </w:r>
            <w:r>
              <w:rPr/>
              <w:t xml:space="preserve">; B liegt genau auf der Parabel. Geben Sie einen Term für die exakte Länge des Streckenzuge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C</m:t>
                  </m:r>
                </m:e>
              </m:bar>
            </m:oMath>
            <w:r>
              <w:rPr/>
              <w:t xml:space="preserve"> an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Nun habe der Punkt B die Koordinate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>. Wie lautet der Term für die Länge des Streckenzuges in allgemeiner Form?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object w:dxaOrig="3568" w:dyaOrig="44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8.4pt;height:222.95pt" filled="f" o:ole="">
                  <v:imagedata r:id="rId7" o:title=""/>
                </v:shape>
                <o:OLEObject Type="Embed" ProgID="" ShapeID="ole_rId6" DrawAspect="Content" ObjectID="_962565174" r:id="rId6"/>
              </w:objec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Wie lassen sich Kehrwerte und Wurzeln durch Potenzen darstellen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>
          <w:b/>
          <w:bCs/>
          <w:color w:val="FF0000"/>
        </w:rPr>
        <w:t xml:space="preserve">Tägliche Übungen (10) Mallas </w:t>
      </w:r>
      <w:r>
        <w:rPr/>
        <w:t>Lösungen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8970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400 cm² = 0,04 m²; 3000 m² = 0,3 ha; 700 </w:t>
            </w:r>
            <w:r>
              <w:rPr>
                <w:i/>
                <w:iCs/>
              </w:rPr>
              <w:t>l</w:t>
            </w:r>
            <w:r>
              <w:rPr/>
              <w:t xml:space="preserve"> = 0,7 m³; 0,1 h = 6 min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ie Wassermenge beträgt 30 m³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13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>N</w:t>
            </w:r>
            <w:r>
              <w:rPr>
                <w:spacing w:val="-150"/>
              </w:rPr>
              <w:t xml:space="preserve"> </w:t>
            </w:r>
            <w:r>
              <w:rPr/>
              <w:t xml:space="preserve"> und –7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 </w:t>
            </w:r>
            <w:r>
              <w:rPr>
                <w:rFonts w:cs="Symbol" w:ascii="Symbol" w:hAnsi="Symbol"/>
                <w:b/>
                <w:bCs/>
                <w:i/>
                <w:iCs/>
                <w:spacing w:val="-46"/>
                <w:position w:val="1"/>
                <w:sz w:val="22"/>
              </w:rPr>
              <w:t></w:t>
            </w:r>
            <w:r>
              <w:rPr/>
              <w:t xml:space="preserve">Z u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1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bar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142"/>
              </w:rPr>
              <w:t>Q</w:t>
            </w:r>
            <w:r>
              <w:rPr>
                <w:rFonts w:cs="Arial" w:ascii="Arial" w:hAnsi="Arial"/>
                <w:position w:val="1"/>
                <w:sz w:val="20"/>
              </w:rPr>
              <w:t>I</w:t>
            </w:r>
            <w:r>
              <w:rPr/>
              <w:t xml:space="preserve">   u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>
                <w:spacing w:val="-40"/>
              </w:rPr>
              <w:t>I</w:t>
            </w:r>
            <w:r>
              <w:rPr/>
              <w:t xml:space="preserve">R.   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Z.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Es gibt insgesamt 8 gleichwahrscheinliche Tripel: WWW, WWZ, WZW, ZWW, WZZ, ZWZ, ZZW, ZZZ. P(„dreimal Zahl“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P(„zweimal Zahl“) = 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und P(„ZZW“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oMath>
            <w:r>
              <w:rPr/>
              <w:t xml:space="preserve"> </w:t>
            </w:r>
            <w:r>
              <w:rPr/>
              <w:t xml:space="preserve">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>
                <w:lang w:val="it-IT"/>
              </w:rPr>
            </w:pPr>
            <w:r>
              <w:rPr/>
              <w:t xml:space="preserve">Da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lang w:val="it-IT"/>
              </w:rPr>
              <w:t xml:space="preserve">, is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man erhäl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a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, ergibt die zweite Formel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Mi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u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/>
              <w:t xml:space="preserve"> ergibt sich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 Man erhält jeweils den Satz des Pythagoras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7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it-IT"/>
              </w:rPr>
              <w:t xml:space="preserve">Im geraden Kegel ist </w:t>
            </w:r>
            <w:r>
              <w:rPr>
                <w:lang w:val="it-I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it-IT"/>
              </w:rPr>
              <w:t xml:space="preserve">. Grundfläche und Mantelfläche passen zusammen, wenn der Umfang gleich ist, also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it-IT"/>
              </w:rPr>
              <w:t xml:space="preserve">. Für 10 mm Radius und 25 mm Höhe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5</m:t>
                  </m:r>
                </m:e>
              </m:rad>
            </m:oMath>
            <w:r>
              <w:rPr>
                <w:lang w:val="it-IT"/>
              </w:rPr>
              <w:t xml:space="preserve">mm </w:t>
            </w:r>
            <w:r>
              <w:rPr>
                <w:lang w:val="it-IT"/>
              </w:rPr>
            </w:r>
            <m:oMath xmlns:m="http://schemas.openxmlformats.org/officeDocument/2006/math"/>
            <w:r>
              <w:rPr>
                <w:lang w:val="it-IT"/>
              </w:rPr>
              <w:t xml:space="preserve"> 27 mm. Damit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s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≈</m:t>
              </m:r>
            </m:oMath>
            <w:r>
              <w:rPr>
                <w:lang w:val="it-IT"/>
              </w:rPr>
              <w:t xml:space="preserve">133,7° oder </w:t>
            </w:r>
            <w:r>
              <w:rPr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</m:t>
              </m:r>
            </m:oMath>
            <w:r>
              <w:rPr>
                <w:lang w:val="it-IT"/>
              </w:rPr>
              <w:t xml:space="preserve"> vom vollen Kreis. Das Volumen des Kegels ist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lang w:val="it-IT"/>
              </w:rPr>
              <w:t xml:space="preserve">, die Mantelfläche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lang w:val="it-IT"/>
              </w:rPr>
              <w:t xml:space="preserve"> oder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lang w:val="it-IT"/>
              </w:rPr>
              <w:t xml:space="preserve">, die Oberfläche </w:t>
            </w:r>
            <w:r>
              <w:rPr>
                <w:lang w:val="it-I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it-IT"/>
              </w:rPr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Der Punkt B hat die Koordinaten (1,5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 </w:t>
            </w:r>
            <w:r>
              <w:rPr>
                <w:i/>
                <w:iCs/>
              </w:rPr>
              <w:t>f</w:t>
            </w:r>
            <w:r>
              <w:rPr/>
              <w:t> (1,5)), also (1,5</w:t>
            </w:r>
            <w:r>
              <w:rPr>
                <w:vertAlign w:val="subscript"/>
              </w:rPr>
              <w:t> </w:t>
            </w:r>
            <w:r>
              <w:rPr/>
              <w:t>|</w:t>
            </w:r>
            <w:r>
              <w:rPr>
                <w:vertAlign w:val="subscript"/>
              </w:rPr>
              <w:t> </w:t>
            </w:r>
            <w:r>
              <w:rPr/>
              <w:t>2,25). Es können zwei rechtwinklige Dreiecke eingezeichnet werden. Für die Länge 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/>
              <w:t xml:space="preserve"> gil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da der horizontale Abstand von A und B 0,5 LE beträgt und der vertikale Abstand 2,5 LE. Für die Läng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der Strecke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  <w:r>
              <w:rPr/>
              <w:t xml:space="preserve"> gilt entspreche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Damit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Allgemein is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>.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)</w:t>
            </w:r>
          </w:p>
        </w:tc>
        <w:tc>
          <w:tcPr>
            <w:tcW w:w="897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Kehrwerte lassen sich durch negative Exponenten darstellen, z.B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und Wurzeln durch gebrochene Exponenten, z.B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 xml:space="preserve"> oder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oMath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1:35:00Z</dcterms:created>
  <dc:creator>Helmut Mallas</dc:creator>
  <dc:description/>
  <dc:language>en-US</dc:language>
  <cp:lastModifiedBy>Helmut Mallas</cp:lastModifiedBy>
  <cp:lastPrinted>2007-02-16T12:02:00Z</cp:lastPrinted>
  <dcterms:modified xsi:type="dcterms:W3CDTF">2007-02-16T11:02:00Z</dcterms:modified>
  <cp:revision>19</cp:revision>
  <dc:subject/>
  <dc:title>Tägliche Übungen (1) Mallas</dc:title>
</cp:coreProperties>
</file>