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8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190"/>
        <w:gridCol w:w="37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otieren Sie die Definition der Ableitung für ein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elche Bedeutung hat 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Wie kann man mit Hilfe der ersten Ableitung einen Hochpunkt oder Tiefpunkt find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kizzieren Sie einen Graphen, bei dem in einem Punkt die Steigung 0 ist ohne dass ein Hoch- oder Tiefpunkt vorlie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Skizzieren Sie den Graphen v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und kennzeichnen Sie mit unterschied</w:t>
              <w:softHyphen/>
              <w:t xml:space="preserve">lichen Markierungen alle Punkte mi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ben Sie die Lösungen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Eine Funktion heiß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>. Ein Punkt A </w:t>
            </w:r>
            <w:r>
              <w:rPr>
                <w:lang w:val="it-I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lang w:val="it-IT"/>
              </w:rPr>
              <w:t xml:space="preserve"> des Graphen werde festgehalten, ein zweiter Punkt B </w:t>
            </w:r>
            <w:r>
              <w:rPr>
                <w:lang w:val="it-I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lang w:val="it-IT"/>
              </w:rPr>
              <w:t xml:space="preserve">. Geben Sie einen Term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für die Steigung der Sekante durch A und B an. An welcher Stelle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nicht definiert?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lang w:val="it-IT" w:eastAsia="en-US"/>
              </w:rPr>
            </w:pPr>
            <w:r>
              <w:rPr>
                <w:sz w:val="20"/>
                <w:lang w:val="it-IT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22860</wp:posOffset>
                  </wp:positionV>
                  <wp:extent cx="2352675" cy="6019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601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Konkret: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it-IT"/>
              </w:rPr>
              <w:t xml:space="preserve">. Geben Sie a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>.</w:t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Konkret: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it-IT"/>
              </w:rPr>
              <w:t xml:space="preserve">. Geben Sie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und die Gleichung der Tangente im Punkt </w:t>
            </w:r>
            <w:r>
              <w:rPr>
                <w:lang w:val="it-I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lang w:val="it-IT"/>
              </w:rPr>
              <w:t xml:space="preserve"> an.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Summe dreier aufeinanderfolgender Zahlen ist 42. Tim stellt eine Gleichung auf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ofür steht </w:t>
            </w:r>
            <w:r>
              <w:rPr>
                <w:i/>
                <w:iCs/>
              </w:rPr>
              <w:t>x</w:t>
            </w:r>
            <w:r>
              <w:rPr/>
              <w:t>? Wie heißen die Zahlen?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8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5890"/>
        <w:gridCol w:w="30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</w:t>
            </w:r>
            <w:r>
              <w:rPr>
                <w:i/>
                <w:iCs/>
              </w:rPr>
              <w:t>y</w:t>
            </w:r>
            <w:r>
              <w:rPr/>
              <w:t xml:space="preserve">-Werte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geben an, wie groß die Steigung der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bei dem jeweiligen </w:t>
            </w:r>
            <w:r>
              <w:rPr>
                <w:i/>
                <w:iCs/>
              </w:rPr>
              <w:t>x</w:t>
            </w:r>
            <w:r>
              <w:rPr/>
              <w:t>-Wert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Man sucht Punkte mit waagerechter Tangente, für di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. Dies ist eine not</w:t>
              <w:softHyphen/>
              <w:t>wendige Bedingung, d.h. sie allein reicht noch aus für einen sicheren Nachwei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89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Funktion, hi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/>
              <w:t>, hat im Punkt (</w:t>
            </w:r>
            <w:r>
              <w:rPr>
                <w:vertAlign w:val="subscript"/>
              </w:rPr>
              <w:t> </w:t>
            </w:r>
            <w:r>
              <w:rPr/>
              <w:t>0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0,5</w:t>
            </w:r>
            <w:r>
              <w:rPr>
                <w:vertAlign w:val="subscript"/>
              </w:rPr>
              <w:t> </w:t>
            </w:r>
            <w:r>
              <w:rPr/>
              <w:t>) die Steigung 0. Links und rechts dieses Punktes jedoch steigt die Funktion, so dass kein Extrempunkt vorliegt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1866900" cy="1371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drawing>
                <wp:inline distT="0" distB="0" distL="0" distR="0">
                  <wp:extent cx="548640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In den Hochpunkten und in den Tief</w:t>
              <w:softHyphen/>
              <w:t xml:space="preserve">punkten (Oberbegriff: Extrempunkte)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In den Schnittpunkten mit der </w:t>
            </w:r>
            <w:r>
              <w:rPr>
                <w:i/>
                <w:iCs/>
              </w:rPr>
              <w:t>x</w:t>
            </w:r>
            <w:r>
              <w:rPr/>
              <w:t xml:space="preserve">-Achse (die </w:t>
            </w:r>
            <w:r>
              <w:rPr>
                <w:i/>
                <w:iCs/>
              </w:rPr>
              <w:t>x</w:t>
            </w:r>
            <w:r>
              <w:rPr/>
              <w:t>-Werte der Schnittpunkte heißen Nullstellen) ist die Steigung abwechselnd –1 und 1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hat die Lösung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lang w:val="it-IT"/>
              </w:rPr>
              <w:t xml:space="preserve">. Der Term ist für alle 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-Werte bis auf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it-IT"/>
              </w:rPr>
              <w:t xml:space="preserve"> definier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Da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it-IT"/>
              </w:rPr>
              <w:t xml:space="preserve">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it-IT"/>
              </w:rPr>
              <w:t xml:space="preserve">,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it-IT"/>
              </w:rPr>
              <w:t xml:space="preserve">. Für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 xml:space="preserve"> werde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lang w:val="it-IT"/>
              </w:rPr>
              <w:t xml:space="preserve"> benötigt. Damit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lang w:val="it-IT"/>
              </w:rPr>
              <w:t xml:space="preserve">. Entspreche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it-IT"/>
              </w:rPr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it-IT"/>
              </w:rPr>
              <w:t xml:space="preserve"> und 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lang w:val="it-IT"/>
              </w:rPr>
              <w:t xml:space="preserve">. Für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lang w:val="it-IT"/>
              </w:rPr>
              <w:t xml:space="preserve">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it-IT"/>
              </w:rPr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lang w:val="it-IT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Für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lang w:val="it-IT"/>
              </w:rPr>
              <w:t xml:space="preserve">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it-IT"/>
              </w:rPr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lang w:val="it-IT"/>
              </w:rPr>
              <w:t xml:space="preserve">. Die Tangente geht durch den Punkt (2|8) und hat die Steigung 12, also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lang w:val="it-IT"/>
              </w:rPr>
              <w:t xml:space="preserve">. (Vo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lang w:val="it-IT"/>
              </w:rPr>
              <w:t xml:space="preserve"> geht man 2 Einheiten nach links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oMath>
            <w:r>
              <w:rPr>
                <w:lang w:val="it-IT"/>
              </w:rPr>
              <w:t xml:space="preserve"> Einheiten nach unten oder: Punkt-Steigungs-Form.)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steht für die mittlere der drei Zahlen; diese heißen 13, 14 und 1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9:00:00Z</dcterms:created>
  <dc:creator>Helmut Mallas</dc:creator>
  <dc:description/>
  <dc:language>en-US</dc:language>
  <cp:lastModifiedBy>Helmut Mallas</cp:lastModifiedBy>
  <dcterms:modified xsi:type="dcterms:W3CDTF">2006-12-16T11:12:00Z</dcterms:modified>
  <cp:revision>25</cp:revision>
  <dc:subject/>
  <dc:title>Tägliche Übungen (1) Mallas</dc:title>
</cp:coreProperties>
</file>