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4) Mallas</w:t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54"/>
        <w:gridCol w:w="6156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schriften Sie: Tangente t, Sekante s, Passante p, Zentrale z, Radius r, Durchmesser d, Bogen b, Sehne S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4363" w:dyaOrig="28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8.15pt;height:142.2pt" filled="f" o:ole="">
                  <v:imagedata r:id="rId3" o:title=""/>
                </v:shape>
                <o:OLEObject Type="Embed" ProgID="" ShapeID="ole_rId2" DrawAspect="Content" ObjectID="_165333390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305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tellen Sie möglichst viele Längen</w:t>
              <w:softHyphen/>
              <w:t>verhältnisse auf, die zueinander gleich sind:</w:t>
            </w:r>
          </w:p>
        </w:tc>
        <w:tc>
          <w:tcPr>
            <w:tcW w:w="615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object w:dxaOrig="3745" w:dyaOrig="24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7.25pt;height:124.2pt" filled="f" o:ole="">
                  <v:imagedata r:id="rId5" o:title=""/>
                </v:shape>
                <o:OLEObject Type="Embed" ProgID="" ShapeID="ole_rId4" DrawAspect="Content" ObjectID="_1751891229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21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lautet der Höhensatz des Euklid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210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Für jede Gera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mit einer Steig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muss es genau eine Nullstelle 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 xml:space="preserve"> geben, d.h. die Gerade muss die </w:t>
            </w:r>
            <w:r>
              <w:rPr>
                <w:i/>
                <w:iCs/>
              </w:rPr>
              <w:t>x</w:t>
            </w:r>
            <w:r>
              <w:rPr/>
              <w:t>-Achse einmal überqueren und schneidet sie im Punkt (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 xml:space="preserve">|0). </w:t>
            </w:r>
            <w:r>
              <w:rPr>
                <w:i/>
                <w:iCs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 xml:space="preserve"> ist die Lösung der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Erläutern Sie in analoger Weise geometrisch, wie eine Parabel die </w:t>
            </w:r>
            <w:r>
              <w:rPr>
                <w:i/>
                <w:iCs/>
              </w:rPr>
              <w:t>x</w:t>
            </w:r>
            <w:r>
              <w:rPr/>
              <w:t xml:space="preserve">-Achse schneiden kann und wie dies mit der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zusammenhäng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921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tellen Sie eine quadratische Gleichung auf, die die Lösungen 3 und 8 ha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921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ben Sie vier Winkel an, bei denen der Sinus rationale Werte ha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921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Geben Sie drei Winkel an, bei denen der Kosinus ganzzahlig ist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2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object w:dxaOrig="9428" w:dyaOrig="26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3.45pt;height:126.65pt" filled="f" o:ole="">
                  <v:imagedata r:id="rId7" o:title=""/>
                </v:shape>
                <o:OLEObject Type="Embed" ProgID="" ShapeID="ole_rId6" DrawAspect="Content" ObjectID="_1641097583" r:id="rId6"/>
              </w:object>
            </w:r>
          </w:p>
          <w:p>
            <w:pPr>
              <w:pStyle w:val="Normal"/>
              <w:spacing w:before="0" w:after="120"/>
              <w:rPr/>
            </w:pPr>
            <w:r>
              <w:rPr/>
              <w:t>Welche besonderen Linien und Punkte werden hier dargestellt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21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erechnen Sie 2,5% von 2000 €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921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achen Sie den Nenner rational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</w:p>
        </w:tc>
      </w:tr>
    </w:tbl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4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85"/>
        <w:gridCol w:w="4485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500" w:dyaOrig="284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5pt;height:142.2pt" filled="f" o:ole="">
                  <v:imagedata r:id="rId9" o:title=""/>
                </v:shape>
                <o:OLEObject Type="Embed" ProgID="" ShapeID="ole_rId8" DrawAspect="Content" ObjectID="_11309809" r:id="rId8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  <w:r>
              <w:rPr/>
              <w:t xml:space="preserve"> sowie die jeweiligen Kehrwerte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q</m:t>
                </m:r>
              </m:oMath>
            </m:oMathPara>
          </w:p>
          <w:p>
            <w:pPr>
              <w:pStyle w:val="Normal"/>
              <w:spacing w:before="120" w:after="120"/>
              <w:rPr/>
            </w:pPr>
            <w:r>
              <w:rPr/>
              <w:t>In einem rechtwinkligen Dreieck teilt die Höhe zur Hypotenuse diese in zwei Abschnitte ein. Das Quadrat über der Höhe ist flächengleich zu dem Rechteck, das aus den Hypotenusen</w:t>
              <w:softHyphen/>
              <w:t>abschnitten gebildet wird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object w:dxaOrig="4240" w:dyaOrig="21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2pt;height:109.95pt" filled="f" o:ole="">
                  <v:imagedata r:id="rId11" o:title=""/>
                </v:shape>
                <o:OLEObject Type="Embed" ProgID="" ShapeID="ole_rId10" DrawAspect="Content" ObjectID="_1737206022" r:id="rId10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Gleichu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kann 2 Lösungen haben, es kann eine Lösung geben und eventuell auch keine Lösung. Es hängt von der Lage der zugehörigen Parabel ab, wie oft sie die </w:t>
            </w:r>
            <w:r>
              <w:rPr>
                <w:i/>
                <w:iCs/>
              </w:rPr>
              <w:t>x</w:t>
            </w:r>
            <w:r>
              <w:rPr/>
              <w:t>-Achse schneidet.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85975" cy="2085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/>
              <w:t xml:space="preserve">genügt; Ausmultipliziere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st überflüssig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.B. </w:t>
            </w:r>
            <w:r>
              <w:rPr>
                <w:lang w:val="it-I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</w:t>
            </w:r>
            <w:r>
              <w:rPr>
                <w:lang w:val="it-I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</w:t>
            </w:r>
            <w:r>
              <w:rPr>
                <w:lang w:val="it-I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und </w:t>
            </w:r>
            <w:r>
              <w:rPr>
                <w:lang w:val="it-I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.B. </w:t>
            </w:r>
            <w:r>
              <w:rPr>
                <w:lang w:val="it-I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>
                <w:lang w:val="it-I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und </w:t>
            </w:r>
            <w:r>
              <w:rPr>
                <w:lang w:val="it-IT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Mittelsenkrechten, die sich im Umkreismittelpunkt schneiden, die drei Höhen und die Winkelhalbierenden, die sich im Inkreismittelpunkt schneid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2,5% von 2000 € sind 50 €, weil 2,5% von 100 € 2,50 € und 2,5% von 1000 € 25 € sind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lage zu 2) Kehrwerte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7:37:00Z</dcterms:created>
  <dc:creator>Helmut Mallas</dc:creator>
  <dc:description/>
  <dc:language>en-US</dc:language>
  <cp:lastModifiedBy>James T. Kirk</cp:lastModifiedBy>
  <cp:lastPrinted>2006-10-09T20:42:00Z</cp:lastPrinted>
  <dcterms:modified xsi:type="dcterms:W3CDTF">2008-10-21T20:52:00Z</dcterms:modified>
  <cp:revision>26</cp:revision>
  <dc:subject/>
  <dc:title>Tägliche Übungen (1) Mallas</dc:title>
</cp:coreProperties>
</file>