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6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enennen Sie die Zeichnung geeignet. Formulieren Sie den Satz des Pythagoras und den Kathetensatz für dieses recht</w:t>
              <w:softHyphen/>
              <w:t>winklige Dreieck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173" w:dyaOrig="3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65pt;height:182.8pt" filled="f" o:ole="">
                  <v:imagedata r:id="rId3" o:title=""/>
                </v:shape>
                <o:OLEObject Type="Embed" ProgID="" ShapeID="ole_rId2" DrawAspect="Content" ObjectID="_91623401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 Reifen hat den Umfang 1,50 m. Geben Sie einen Schätzwert für den Radiu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40"/>
              <w:rPr/>
            </w:pPr>
            <w:r>
              <w:rPr/>
              <w:t>Bringen Sie Ordnung in die Begriffe:</w:t>
            </w:r>
          </w:p>
          <w:tbl>
            <w:tblPr>
              <w:tblW w:w="6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0"/>
              <w:gridCol w:w="1234"/>
              <w:gridCol w:w="380"/>
              <w:gridCol w:w="1102"/>
              <w:gridCol w:w="380"/>
              <w:gridCol w:w="1420"/>
              <w:gridCol w:w="447"/>
              <w:gridCol w:w="1394"/>
            </w:tblGrid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a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btrahend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d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ivisor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g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ultiplikator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l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ultiplikand</w:t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Quotient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e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Summe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ividend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Produkt</w:t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c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mmand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aktor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Minuend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n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ifferenz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>An welchen Stellen ist der Term jeweils nicht definiert?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9"/>
              <w:gridCol w:w="1469"/>
              <w:gridCol w:w="1469"/>
              <w:gridCol w:w="1469"/>
              <w:gridCol w:w="1469"/>
              <w:gridCol w:w="1470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  <w:t xml:space="preserve">Geben Sie für 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die Tangentensteigung an der jeweiligen Stelle an: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9"/>
              <w:gridCol w:w="1469"/>
              <w:gridCol w:w="1469"/>
              <w:gridCol w:w="1469"/>
              <w:gridCol w:w="1469"/>
              <w:gridCol w:w="1470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oMath>
                  </m:oMathPara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Abkürzunge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Geben Sie zu der Funktio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jeweils den Term der Ableitung an:</w:t>
            </w:r>
          </w:p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9"/>
              <w:gridCol w:w="1469"/>
              <w:gridCol w:w="1469"/>
              <w:gridCol w:w="1469"/>
              <w:gridCol w:w="1469"/>
              <w:gridCol w:w="1470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3 198 237, 2119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173, 17   Geben Sie ohne zu rechnen folgende Informationen an: Anzahl der Dezimalen, Anzahl der Stellen vor dem Komma, letzte Ziffer, erste Ziffer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chätzen Sie 16% bzw. 19% von 2 483,79 €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nur das Vorzeichen an: –9,5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–13,4) ;  –9,5 – (–13,4) ; –9,5 + (–13,4)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>
          <w:b/>
          <w:bCs/>
          <w:color w:val="FF0000"/>
        </w:rPr>
        <w:t xml:space="preserve">Tägliche Übungen (6) Mallas </w:t>
      </w:r>
      <w:r>
        <w:rPr/>
        <w:t>Lösungen</w:t>
      </w:r>
    </w:p>
    <w:tbl>
      <w:tblPr>
        <w:tblW w:w="9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69"/>
        <w:gridCol w:w="4376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669" w:type="dxa"/>
            <w:tcBorders/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 xml:space="preserve">Ein rechtwinkliges Dreieck habe die Hypotenuse </w:t>
            </w:r>
            <w:r>
              <w:rPr>
                <w:i/>
                <w:iCs/>
              </w:rPr>
              <w:t>c</w:t>
            </w:r>
            <w:r>
              <w:rPr/>
              <w:t xml:space="preserve"> und die Kathet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. Die Hypotenuse wird durch den Fußpunkt der Höhe </w:t>
            </w:r>
            <w:r>
              <w:rPr>
                <w:i/>
                <w:iCs/>
              </w:rPr>
              <w:t>h</w:t>
            </w:r>
            <w:r>
              <w:rPr/>
              <w:t xml:space="preserve"> (die anderen Höhen liegen auf den Seiten </w:t>
            </w:r>
            <w:r>
              <w:rPr>
                <w:i/>
                <w:iCs/>
              </w:rPr>
              <w:t>a</w:t>
            </w:r>
            <w:r>
              <w:rPr/>
              <w:t xml:space="preserve"> und </w:t>
            </w:r>
            <w:r>
              <w:rPr>
                <w:i/>
                <w:iCs/>
              </w:rPr>
              <w:t>b</w:t>
            </w:r>
            <w:r>
              <w:rPr/>
              <w:t xml:space="preserve">) in zwei Abschnitte </w:t>
            </w:r>
            <w:r>
              <w:rPr>
                <w:i/>
                <w:iCs/>
              </w:rPr>
              <w:t>p</w:t>
            </w:r>
            <w:r>
              <w:rPr/>
              <w:t xml:space="preserve"> und </w:t>
            </w:r>
            <w:r>
              <w:rPr>
                <w:i/>
                <w:iCs/>
              </w:rPr>
              <w:t>q</w:t>
            </w:r>
            <w:r>
              <w:rPr/>
              <w:t xml:space="preserve"> geteilt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nn gilt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>(Satz des Pythagoras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 (Kathetensatz)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„</w:t>
            </w:r>
            <w:r>
              <w:rPr/>
              <w:t>Das Rechteck aus Hypotenuse und Hypotenusen</w:t>
              <w:softHyphen/>
              <w:t>abschnitt ist flächengleich zum zugehörigen Kathetenquadrat.“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object w:dxaOrig="3173" w:dyaOrig="37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65pt;height:188.75pt" filled="f" o:ole="">
                  <v:imagedata r:id="rId5" o:title=""/>
                </v:shape>
                <o:OLEObject Type="Embed" ProgID="" ShapeID="ole_rId4" DrawAspect="Content" ObjectID="_326371270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eim Kreis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tbl>
            <w:tblPr>
              <w:tblW w:w="67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0"/>
              <w:gridCol w:w="1234"/>
              <w:gridCol w:w="380"/>
              <w:gridCol w:w="1102"/>
              <w:gridCol w:w="380"/>
              <w:gridCol w:w="1420"/>
              <w:gridCol w:w="447"/>
              <w:gridCol w:w="1394"/>
            </w:tblGrid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a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btrahend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d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ivisor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g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Multiplikator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l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Multiplikand</w:t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b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Quotient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it-IT"/>
                    </w:rPr>
                  </w:pPr>
                  <w:r>
                    <w:rPr>
                      <w:i/>
                      <w:iCs/>
                      <w:lang w:val="it-IT"/>
                    </w:rPr>
                    <w:t>e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Summe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ividend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Produkt</w:t>
                  </w:r>
                </w:p>
              </w:tc>
            </w:tr>
            <w:tr>
              <w:trPr/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c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Summand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  <w:lang w:val="en-GB"/>
                    </w:rPr>
                  </w:pPr>
                  <w:r>
                    <w:rPr>
                      <w:i/>
                      <w:iCs/>
                      <w:lang w:val="en-GB"/>
                    </w:rPr>
                    <w:t>f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aktor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Minuend</w:t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n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ifferenz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)</w:t>
            </w:r>
          </w:p>
        </w:tc>
        <w:tc>
          <w:tcPr>
            <w:tcW w:w="9045" w:type="dxa"/>
            <w:gridSpan w:val="2"/>
            <w:tcBorders/>
          </w:tcPr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00"/>
              <w:gridCol w:w="1435"/>
              <w:gridCol w:w="1620"/>
              <w:gridCol w:w="1980"/>
              <w:gridCol w:w="900"/>
              <w:gridCol w:w="2160"/>
            </w:tblGrid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D =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D =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 \ { 1 }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D =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 \ { –1 }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D =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 \ { –1 ; 1 }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 xml:space="preserve">D =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D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/>
                    <w:t>=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>
                      <w:spacing w:val="-40"/>
                    </w:rPr>
                    <w:t>I</w:t>
                  </w:r>
                  <w:r>
                    <w:rPr/>
                    <w:t>R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/>
                    <w:t>\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/>
                    <w:t>{</w:t>
                  </w:r>
                  <w:r>
                    <w:rPr/>
                  </w:r>
                  <m:oMath xmlns:m="http://schemas.openxmlformats.org/officeDocument/2006/math"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/>
                    <w:t>}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)</w:t>
            </w:r>
          </w:p>
        </w:tc>
        <w:tc>
          <w:tcPr>
            <w:tcW w:w="9045" w:type="dxa"/>
            <w:gridSpan w:val="2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69"/>
              <w:gridCol w:w="1469"/>
              <w:gridCol w:w="1469"/>
              <w:gridCol w:w="1469"/>
              <w:gridCol w:w="1469"/>
              <w:gridCol w:w="1470"/>
            </w:tblGrid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oMath>
                  </m:oMathPara>
                </w:p>
              </w:tc>
            </w:tr>
            <w:tr>
              <w:trPr/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oMath>
                  </m:oMathPara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bedeuten “Die Funktio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hat an der Stelle (beim </w:t>
            </w:r>
            <w:r>
              <w:rPr>
                <w:i/>
                <w:iCs/>
              </w:rPr>
              <w:t>x</w:t>
            </w:r>
            <w:r>
              <w:rPr/>
              <w:t>-Wert) 2 den Funktionswert (</w:t>
            </w:r>
            <w:r>
              <w:rPr>
                <w:i/>
                <w:iCs/>
              </w:rPr>
              <w:t>y</w:t>
            </w:r>
            <w:r>
              <w:rPr/>
              <w:t>-Wert) 7 und die Tangentensteigung –3”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)</w:t>
            </w:r>
          </w:p>
        </w:tc>
        <w:tc>
          <w:tcPr>
            <w:tcW w:w="9045" w:type="dxa"/>
            <w:gridSpan w:val="2"/>
            <w:tcBorders/>
          </w:tcPr>
          <w:tbl>
            <w:tblPr>
              <w:tblW w:w="889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2"/>
              <w:gridCol w:w="1447"/>
              <w:gridCol w:w="1447"/>
              <w:gridCol w:w="1700"/>
              <w:gridCol w:w="1401"/>
              <w:gridCol w:w="1468"/>
            </w:tblGrid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oMath>
                  </m:oMathPara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oMath>
                  </m:oMathPara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oMath>
                  </m:oMathPara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oMath>
                  </m:oMathPara>
                </w:p>
              </w:tc>
            </w:tr>
          </w:tbl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 Dezimalen (Stellen nach dem Komma), nämlich so viele wie beide Faktoren zusammen besitzen; Überschlag 3 000 000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 000 ergibt 10 Stellen vor dem Komma, nämlich 2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3 = 6 und 9 weitere Nullen;  letzte Ziffer 3, weil 9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7 = 63; die 3 bleibt ohne Übertra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ür 16% das 0,15-fache von 2500 €, also 250 € + 125 €, für 19% das 0,2-fache = 500 €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045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  <w:r>
              <w:rPr/>
              <w:t>9,5 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 (–13,4) positiv;  –9,5 – (–13,4) positiv;  –9,5 + (–13,4) negati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36:00Z</dcterms:created>
  <dc:creator>Helmut Mallas</dc:creator>
  <dc:description/>
  <dc:language>en-US</dc:language>
  <cp:lastModifiedBy>James T. Kirk</cp:lastModifiedBy>
  <dcterms:modified xsi:type="dcterms:W3CDTF">2008-10-21T20:55:00Z</dcterms:modified>
  <cp:revision>27</cp:revision>
  <dc:subject/>
  <dc:title>Tägliche Übungen (1) Mallas</dc:title>
</cp:coreProperties>
</file>