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7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5200"/>
        <w:gridCol w:w="462"/>
        <w:gridCol w:w="3420"/>
      </w:tblGrid>
      <w:tr>
        <w:trPr/>
        <w:tc>
          <w:tcPr>
            <w:tcW w:w="34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662" w:type="dxa"/>
            <w:gridSpan w:val="2"/>
            <w:tcBorders/>
          </w:tcPr>
          <w:p>
            <w:pPr>
              <w:pStyle w:val="TextBody"/>
              <w:spacing w:before="120" w:after="60"/>
              <w:rPr/>
            </w:pPr>
            <w:r>
              <w:rPr/>
              <w:t xml:space="preserve">Die griechischen Mathematiker konnten mit dem Kathetensatz zeichnerisch Wurzeln ziehen, z.B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.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Konstruieren Sie ein Rechteck mit den Maßen 5 cm und 2 cm, das so liegt wie in der Zeichnung unten rechts. Das Rechteck und das zugehörige Kathetenquadrat haben beide den Flächeninhalt 10.</w:t>
            </w:r>
          </w:p>
          <w:p>
            <w:pPr>
              <w:pStyle w:val="TextBody"/>
              <w:spacing w:before="60" w:after="60"/>
              <w:rPr/>
            </w:pPr>
            <w:r>
              <w:rPr/>
              <w:t>Konstruieren Sie mit Zirkel und Geodreieck exakt; für das geometrische Wurzelziehen sind nicht alle Teile der Zeichnung rechts notwendig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Anmerkung: </w:t>
            </w:r>
            <w:r>
              <w:rPr>
                <w:i/>
                <w:iCs/>
              </w:rPr>
              <w:t>a</w:t>
            </w:r>
            <w:r>
              <w:rPr/>
              <w:t xml:space="preserve"> muss länger als </w:t>
            </w:r>
            <w:r>
              <w:rPr>
                <w:i/>
                <w:iCs/>
              </w:rPr>
              <w:t>q</w:t>
            </w:r>
            <w:r>
              <w:rPr/>
              <w:t xml:space="preserve"> und kürzer als </w:t>
            </w:r>
            <w:r>
              <w:rPr>
                <w:i/>
                <w:iCs/>
              </w:rPr>
              <w:t>c</w:t>
            </w:r>
            <w:r>
              <w:rPr/>
              <w:t xml:space="preserve"> sein, dami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. Man nen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oMath>
            <w:r>
              <w:rPr/>
              <w:t xml:space="preserve"> den geometrischen Mittelwert von </w:t>
            </w:r>
            <w:r>
              <w:rPr>
                <w:i/>
                <w:iCs/>
              </w:rPr>
              <w:t>c</w:t>
            </w:r>
            <w:r>
              <w:rPr/>
              <w:t xml:space="preserve"> und </w:t>
            </w:r>
            <w:r>
              <w:rPr>
                <w:i/>
                <w:iCs/>
              </w:rPr>
              <w:t>p</w:t>
            </w:r>
            <w:r>
              <w:rPr/>
              <w:t>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3173" w:dyaOrig="3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65pt;height:182.8pt" filled="f" o:ole="">
                  <v:imagedata r:id="rId3" o:title=""/>
                </v:shape>
                <o:OLEObject Type="Embed" ProgID="" ShapeID="ole_rId2" DrawAspect="Content" ObjectID="_2024965142" r:id="rId2"/>
              </w:objec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Begriffe gehören zusammen? (z.B. mit gleicher Farbe kennzeichnen)</w:t>
            </w:r>
          </w:p>
          <w:tbl>
            <w:tblPr>
              <w:tblW w:w="88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95"/>
              <w:gridCol w:w="1914"/>
              <w:gridCol w:w="2156"/>
              <w:gridCol w:w="2155"/>
            </w:tblGrid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proportionale Zuordnung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lineares Wachstum, lineare Funktion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ntiproportionale Zuordnung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exponentielles Wachstum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Exponentialfunktion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produktgleich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Ursprungsgerade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Gerade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quotientengleich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Hyperbel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e addieren,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e multiplizieren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Dreisatz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rithmetischer Mittelwert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Differenzen sind quotientengleich</w:t>
                  </w:r>
                </w:p>
              </w:tc>
            </w:tr>
            <w:tr>
              <w:trPr/>
              <w:tc>
                <w:tcPr>
                  <w:tcW w:w="2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rithmetische Zahlenfolge 1. Ordnung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umgekehrter Dreisatz</w:t>
                  </w:r>
                </w:p>
              </w:tc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geometrische Zahlenfolge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geometrischer Mittelwert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ieren Sie die Definition der Ableitung für ein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20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Zeichnen Sie in dem nebenstehenden Graphen die Extrempunkte und die Wendepunkte ein; Kennzeichnung z.B. H (Hochpunkt), T (Tiefpunkt) und W (Wendepunkt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Welche besonderen Eigenschaften haben die erste Ableitung und die zweite Ableitung an diesen Stellen (</w:t>
            </w:r>
            <w:r>
              <w:rPr>
                <w:i/>
                <w:iCs/>
              </w:rPr>
              <w:t>x</w:t>
            </w:r>
            <w:r>
              <w:rPr/>
              <w:t>-Werten)?</w:t>
            </w:r>
          </w:p>
        </w:tc>
        <w:tc>
          <w:tcPr>
            <w:tcW w:w="3882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3021" w:dyaOrig="291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1.05pt;height:145.65pt" filled="f" o:ole="">
                  <v:imagedata r:id="rId5" o:title=""/>
                </v:shape>
                <o:OLEObject Type="Embed" ProgID="" ShapeID="ole_rId4" DrawAspect="Content" ObjectID="_738657984" r:id="rId4"/>
              </w:object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Es s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 Bestimmen Sie:</w:t>
            </w:r>
          </w:p>
          <w:tbl>
            <w:tblPr>
              <w:tblW w:w="8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86"/>
              <w:gridCol w:w="1386"/>
              <w:gridCol w:w="1386"/>
              <w:gridCol w:w="2149"/>
              <w:gridCol w:w="2588"/>
            </w:tblGrid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oMath>
                  <w:r>
                    <w:rPr/>
                    <w:t xml:space="preserve">;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oMath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2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82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einen Term für die Zahlenfolge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oMath>
            <w:r>
              <w:rPr/>
              <w:t xml:space="preserve">  sowie deren Grenzwert an.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7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5325"/>
        <w:gridCol w:w="722"/>
        <w:gridCol w:w="3032"/>
      </w:tblGrid>
      <w:tr>
        <w:trPr/>
        <w:tc>
          <w:tcPr>
            <w:tcW w:w="35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604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Rechteck EDBF mit |DB| = </w:t>
            </w:r>
            <w:r>
              <w:rPr>
                <w:i/>
                <w:iCs/>
              </w:rPr>
              <w:t>c</w:t>
            </w:r>
            <w:r>
              <w:rPr/>
              <w:t xml:space="preserve"> = 5 cm und |FB| = </w:t>
            </w:r>
            <w:r>
              <w:rPr>
                <w:i/>
                <w:iCs/>
              </w:rPr>
              <w:t>p</w:t>
            </w:r>
            <w:r>
              <w:rPr/>
              <w:t xml:space="preserve"> = 2 cm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erade FB zeichnen, Kreisbogen um B mit Radius </w:t>
            </w:r>
            <w:r>
              <w:rPr>
                <w:i/>
                <w:iCs/>
              </w:rPr>
              <w:t>c</w:t>
            </w:r>
            <w:r>
              <w:rPr/>
              <w:t>, Schnitt</w:t>
              <w:softHyphen/>
              <w:t>punkt ist A (damit ist die Seite AB des rechtwinkligen Dreiecks konstruiert);</w:t>
            </w:r>
          </w:p>
          <w:p>
            <w:pPr>
              <w:pStyle w:val="Normal"/>
              <w:spacing w:before="120" w:after="0"/>
              <w:rPr/>
            </w:pPr>
            <w:r>
              <w:rPr/>
              <w:t>Strecke AB halbieren, Mittelpunkt M, Kreis um M mit Radius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st ein Thaleskreis über der Strecke AB;</w:t>
            </w:r>
          </w:p>
          <w:p>
            <w:pPr>
              <w:pStyle w:val="Normal"/>
              <w:spacing w:before="0" w:after="120"/>
              <w:rPr/>
            </w:pPr>
            <w:r>
              <w:rPr/>
              <w:t>Schnittpunkt der Geraden EF mit dem Thaleskreis ist Eckpunkt C des Dreiecks. Das Quadrat über der Strecke BC hat die Seiten</w:t>
              <w:softHyphen/>
              <w:t xml:space="preserve">läng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 xml:space="preserve"> und den Flächeninhalt 10.</w:t>
            </w:r>
          </w:p>
        </w:tc>
        <w:tc>
          <w:tcPr>
            <w:tcW w:w="30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464" w:dyaOrig="30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3.2pt;height:151.55pt" filled="f" o:ole="">
                  <v:imagedata r:id="rId7" o:title=""/>
                </v:shape>
                <o:OLEObject Type="Embed" ProgID="" ShapeID="ole_rId6" DrawAspect="Content" ObjectID="_1071398255" r:id="rId6"/>
              </w:objec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)</w:t>
            </w:r>
          </w:p>
        </w:tc>
        <w:tc>
          <w:tcPr>
            <w:tcW w:w="9079" w:type="dxa"/>
            <w:gridSpan w:val="3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75"/>
              <w:gridCol w:w="2532"/>
              <w:gridCol w:w="2204"/>
              <w:gridCol w:w="2204"/>
            </w:tblGrid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proportionale Zuordnung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lineares Wachstum, lineare Funktion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ntiproportionale Zuordnung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exponentielles Wachstum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Ursprungsgerade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Gerade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Hyperbel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Exponentialfunktion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Dreisatz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rithmetische Zahlenfolge 1. Ordnung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umgekehrter Dreisatz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geometrische Zahlenfolge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quotientengleich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Differenzen sind quotientengleich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produktgleich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i/>
                      <w:iCs/>
                    </w:rPr>
                    <w:t>x</w:t>
                  </w:r>
                  <w:r>
                    <w:rPr/>
                    <w:t xml:space="preserve">-Werte addieren, </w:t>
                  </w:r>
                  <w:r>
                    <w:rPr>
                      <w:i/>
                      <w:iCs/>
                    </w:rPr>
                    <w:t>y</w:t>
                  </w:r>
                  <w:r>
                    <w:rPr/>
                    <w:t>-Werte multiplizieren</w:t>
                  </w:r>
                </w:p>
              </w:tc>
            </w:tr>
            <w:tr>
              <w:trPr/>
              <w:tc>
                <w:tcPr>
                  <w:tcW w:w="1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rithmetischer Mittewert</w:t>
                  </w:r>
                </w:p>
              </w:tc>
              <w:tc>
                <w:tcPr>
                  <w:tcW w:w="2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arithmetischer Mittelwert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harmonischer Mittelwert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/>
                    <w:t>geometrischer Mittelwert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7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5325" w:type="dxa"/>
            <w:tcBorders/>
          </w:tcPr>
          <w:p>
            <w:pPr>
              <w:pStyle w:val="Normal"/>
              <w:spacing w:before="120" w:after="60"/>
              <w:jc w:val="both"/>
              <w:rPr/>
            </w:pPr>
            <w:r>
              <w:rPr/>
              <w:t xml:space="preserve">Im Hochpunkt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d.h. der Graph der ersten Ableitung schneidet an der gleichen Stelle die </w:t>
            </w:r>
            <w:r>
              <w:rPr>
                <w:i/>
                <w:iCs/>
              </w:rPr>
              <w:t>x</w:t>
            </w:r>
            <w:r>
              <w:rPr/>
              <w:t xml:space="preserve">-Achse. Er tut das mit negativer Steigung (weiter links sind die Werte der Ableitung positiv, weiter rechts sind sie negativ), d.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n den Tiefpunkten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. Der Graph der ersten Ableitung schneidet die </w:t>
            </w:r>
            <w:r>
              <w:rPr>
                <w:i/>
                <w:iCs/>
              </w:rPr>
              <w:t>x</w:t>
            </w:r>
            <w:r>
              <w:rPr/>
              <w:t xml:space="preserve">-Achse, aber steigend (links negative Werte, rechts positive Werte der Ableitung), d.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n den Wendepunkten hat die erste Ableitung einen Extrempunkt, die zweite Ableitung eine Nullstelle, d.h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375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2935" w:dyaOrig="3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6.75pt;height:167.25pt" filled="f" o:ole="">
                  <v:imagedata r:id="rId9" o:title=""/>
                </v:shape>
                <o:OLEObject Type="Embed" ProgID="" ShapeID="ole_rId8" DrawAspect="Content" ObjectID="_1756569589" r:id="rId8"/>
              </w:object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079" w:type="dxa"/>
            <w:gridSpan w:val="3"/>
            <w:tcBorders/>
          </w:tcPr>
          <w:tbl>
            <w:tblPr>
              <w:tblW w:w="8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7"/>
              <w:gridCol w:w="1247"/>
              <w:gridCol w:w="1374"/>
              <w:gridCol w:w="2340"/>
              <w:gridCol w:w="2567"/>
            </w:tblGrid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oMath>
                  </m:oMathPara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oMath>
                  <w:r>
                    <w:rPr/>
                    <w:t xml:space="preserve">;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oMath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2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  <w:r>
                    <w:rPr/>
                    <w:t xml:space="preserve"> </w:t>
                  </w:r>
                  <w:r>
                    <w:rPr/>
                    <w:t xml:space="preserve">oder </w:t>
                  </w:r>
                  <w:r>
                    <w:rPr/>
                  </w:r>
                  <m:oMath xmlns:m="http://schemas.openxmlformats.org/officeDocument/2006/math"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oMath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79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/>
              <w:t xml:space="preserve">mit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 = 1; 2; 3; …;   </w:t>
            </w:r>
            <w:r>
              <w:rPr>
                <w:lang w:val="it-IT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0:24:00Z</dcterms:created>
  <dc:creator>Helmut Mallas</dc:creator>
  <dc:description/>
  <dc:language>en-US</dc:language>
  <cp:lastModifiedBy>James T. Kirk</cp:lastModifiedBy>
  <dcterms:modified xsi:type="dcterms:W3CDTF">2008-10-21T20:57:00Z</dcterms:modified>
  <cp:revision>42</cp:revision>
  <dc:subject/>
  <dc:title>Tägliche Übungen (1) Mallas</dc:title>
</cp:coreProperties>
</file>