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5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525"/>
        <w:gridCol w:w="396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 Verhältnisgleichungen passen nicht zu der Figur?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39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3745" w:dyaOrig="24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7.25pt;height:124.2pt" filled="f" o:ole="">
                  <v:imagedata r:id="rId3" o:title=""/>
                </v:shape>
                <o:OLEObject Type="Embed" ProgID="" ShapeID="ole_rId2" DrawAspect="Content" ObjectID="_89997329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 der folgenden Gleichungen sind keine Geradengleichung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n Sie die Gleichung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rechnen Sie ohne Taschenrechner: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=                  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=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n welchen Stellen ist die Funk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nicht definier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Für die Zeichnung trifft der Satz vom Umfangswinkel zu. Was sagt dieser Satz aus?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3475" w:dyaOrig="34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3.75pt;height:173.75pt" filled="f" o:ole="">
                  <v:imagedata r:id="rId5" o:title=""/>
                </v:shape>
                <o:OLEObject Type="Embed" ProgID="" ShapeID="ole_rId4" DrawAspect="Content" ObjectID="_1432246260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ür das rechte Dreieck aus Aufgabe 6) soll der Radius </w:t>
            </w:r>
            <w:r>
              <w:rPr>
                <w:i/>
                <w:iCs/>
              </w:rPr>
              <w:t>r</w:t>
            </w:r>
            <w:r>
              <w:rPr/>
              <w:t xml:space="preserve"> des Umkreises durch die Seite </w:t>
            </w:r>
            <w:r>
              <w:rPr>
                <w:i/>
                <w:iCs/>
              </w:rPr>
              <w:t>c</w:t>
            </w:r>
            <w:r>
              <w:rPr/>
              <w:t xml:space="preserve"> und den Winkel </w:t>
            </w:r>
            <w:r>
              <w:rPr>
                <w:rFonts w:cs="Symbol" w:ascii="Symbol" w:hAnsi="Symbol"/>
                <w:lang w:val="it-IT"/>
              </w:rPr>
              <w:t></w:t>
            </w:r>
            <w:r>
              <w:rPr/>
              <w:t xml:space="preserve"> ausgedrückt werde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Zusatzfrage: Welcher Satz wird in der geänderten Zeichnung verwendet?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3475" w:dyaOrig="34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3.75pt;height:173.75pt" filled="f" o:ole="">
                  <v:imagedata r:id="rId7" o:title=""/>
                </v:shape>
                <o:OLEObject Type="Embed" ProgID="" ShapeID="ole_rId6" DrawAspect="Content" ObjectID="_120467565" r:id="rId6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5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448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Falsch si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3745" w:dyaOrig="24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7.25pt;height:124.2pt" filled="f" o:ole="">
                  <v:imagedata r:id="rId9" o:title=""/>
                </v:shape>
                <o:OLEObject Type="Embed" ProgID="" ShapeID="ole_rId8" DrawAspect="Content" ObjectID="_1545747512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  <w:r>
              <w:rPr/>
              <w:t xml:space="preserve">definiert nur die Steigung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beschreibt eine Parabel. Bei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mu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sein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ist eine Gerade parallel zur </w:t>
            </w:r>
            <w:r>
              <w:rPr>
                <w:i/>
                <w:iCs/>
              </w:rPr>
              <w:t>x</w:t>
            </w:r>
            <w:r>
              <w:rPr/>
              <w:t>-Achs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m:t xml:space="preserve"> </m:t>
                    </m:r>
                  </m:e>
                </m:d>
              </m:oMath>
            </m:oMathPara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se Funktion ist nicht definiert, wenn einer der Nenner eine Nullstelle hat. Dies ist der Fall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m ersten Bruch,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im zweiten,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im dritten, und bei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sowi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im vierten Bruch. Der Nenner des letzten Bruchs kann niemals 0 wer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Satz vom Umfangswinkel besagt, dass alle Umfangswinkel (Peripheriewinkel) über der selben Sehne gleich groß sind. Der Punkt auf dem Kreis kann beliebig oberhalb der Sehne verschoben werden; der Winkel bleibt gleich groß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er Mittelpunktswinkel über einer Sehne ist doppelt so groß wie der Umfangswinkel. Im </w:t>
            </w:r>
            <w:r>
              <w:rPr>
                <w:rFonts w:cs="Symbol" w:ascii="Symbol" w:hAnsi="Symbol"/>
                <w:lang w:val="it-IT"/>
              </w:rPr>
              <w:t></w:t>
            </w:r>
            <w:r>
              <w:rPr/>
              <w:t xml:space="preserve"> ABM ist der Winkel bei M also doppelt so groß wie der Winkel bei C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as </w:t>
            </w:r>
            <w:r>
              <w:rPr>
                <w:rFonts w:cs="Symbol" w:ascii="Symbol" w:hAnsi="Symbol"/>
                <w:lang w:val="it-IT"/>
              </w:rPr>
              <w:t></w:t>
            </w:r>
            <w:r>
              <w:rPr/>
              <w:t xml:space="preserve"> ABM ist gleichschenklig, da zweimal der Radius als Seite auftritt. Der Fußpunkt F der Höhe halbiert also die Seite </w:t>
            </w:r>
            <w:r>
              <w:rPr>
                <w:i/>
                <w:iCs/>
              </w:rPr>
              <w:t>c</w:t>
            </w:r>
            <w:r>
              <w:rPr/>
              <w:t xml:space="preserve">. Im </w:t>
            </w:r>
            <w:r>
              <w:rPr>
                <w:rFonts w:cs="Symbol" w:ascii="Symbol" w:hAnsi="Symbol"/>
                <w:lang w:val="it-IT"/>
              </w:rPr>
              <w:t></w:t>
            </w:r>
            <w:r>
              <w:rPr/>
              <w:t xml:space="preserve"> AFM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. Also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nmerkung: Der Sinussatz sagt, dass in jedem Dreieck das Verhältnis zwischen einer Seite und dem Sinus des gegenüberliegenden Winkels für alle Seiten gleich groß ist: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/>
              <w:t>. Dieses Verhältnis ist der Durchmesser des Umkreises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3801" w:dyaOrig="398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0.05pt;height:199.25pt" filled="f" o:ole="">
                  <v:imagedata r:id="rId11" o:title=""/>
                </v:shape>
                <o:OLEObject Type="Embed" ProgID="" ShapeID="ole_rId10" DrawAspect="Content" ObjectID="_1969351576" r:id="rId10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34:00Z</dcterms:created>
  <dc:creator>Helmut Mallas</dc:creator>
  <dc:description/>
  <dc:language>en-US</dc:language>
  <cp:lastModifiedBy>James T. Kirk</cp:lastModifiedBy>
  <dcterms:modified xsi:type="dcterms:W3CDTF">2008-10-24T15:02:00Z</dcterms:modified>
  <cp:revision>21</cp:revision>
  <dc:subject/>
  <dc:title>Tägliche Übungen (1) Mallas</dc:title>
</cp:coreProperties>
</file>