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5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370"/>
        <w:gridCol w:w="496"/>
        <w:gridCol w:w="310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deuten die folgenden Aussagen: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eine Gleichung mit den Lösungen 3 und –5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eine Formel für den Flächeninhalt an: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8011" w:dyaOrig="10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0.55pt;height:50.95pt" filled="f" o:ole="">
                  <v:imagedata r:id="rId3" o:title=""/>
                </v:shape>
                <o:OLEObject Type="Embed" ProgID="" ShapeID="ole_rId2" DrawAspect="Content" ObjectID="_1929332403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eben Sie eine Formel für das Volumen an: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8125" w:dyaOrig="1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25pt;height:63.2pt" filled="f" o:ole="">
                  <v:imagedata r:id="rId5" o:title=""/>
                </v:shape>
                <o:OLEObject Type="Embed" ProgID="" ShapeID="ole_rId4" DrawAspect="Content" ObjectID="_545805821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586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die zugehörige Sekantensteigungsfunktion für einen festen Punkt ( 1 | 1). Zeichnen Sie die Sekanten ein und lesen Sie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       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elches Problem trit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uf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elchen Wert 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2140" cy="189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geben sind 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der Punkt A (1 | –1), der Punkt C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vertAlign w:val="subscript"/>
              </w:rPr>
              <w:t xml:space="preserve"> </w:t>
            </w:r>
            <w:r>
              <w:rPr/>
              <w:t>3</w:t>
            </w:r>
            <w:r>
              <w:rPr>
                <w:vertAlign w:val="subscript"/>
              </w:rPr>
              <w:t xml:space="preserve"> </w:t>
            </w:r>
            <w:r>
              <w:rPr/>
              <w:t>|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2,5) und der Punkt B mit dem </w:t>
            </w:r>
            <w:r>
              <w:rPr>
                <w:i/>
                <w:iCs/>
              </w:rPr>
              <w:t>x</w:t>
            </w:r>
            <w:r>
              <w:rPr/>
              <w:t>-Wert 1,5</w:t>
            </w:r>
            <w:r>
              <w:rPr>
                <w:vertAlign w:val="subscript"/>
              </w:rPr>
              <w:t> </w:t>
            </w:r>
            <w:r>
              <w:rPr/>
              <w:t xml:space="preserve">; B liegt genau auf der Parabel. Geben Sie einen Term für die exakte Länge des Streckenzuge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</m:bar>
            </m:oMath>
            <w:r>
              <w:rPr/>
              <w:t xml:space="preserve">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un habe der Punkt B die Koordinate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>. Wie lautet der Term für die Länge des Streckenzuges in allgemeiner Form?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568" w:dyaOrig="44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8.4pt;height:222.95pt" filled="f" o:ole="">
                  <v:imagedata r:id="rId8" o:title=""/>
                </v:shape>
                <o:OLEObject Type="Embed" ProgID="" ShapeID="ole_rId7" DrawAspect="Content" ObjectID="_1052888450" r:id="rId7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nach wird durch die Bestimmungsgleichung jeweils gesuch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5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: Der Funktionswert an der Stelle 0 beträgt 2. Oder: Beim </w:t>
            </w:r>
            <w:r>
              <w:rPr>
                <w:i/>
                <w:iCs/>
              </w:rPr>
              <w:t>x</w:t>
            </w:r>
            <w:r>
              <w:rPr/>
              <w:t xml:space="preserve">-Wert 0 ist </w:t>
            </w:r>
            <w:r>
              <w:rPr>
                <w:i/>
                <w:iCs/>
              </w:rPr>
              <w:t>y</w:t>
            </w:r>
            <w:r>
              <w:rPr/>
              <w:t xml:space="preserve">-Wert 2. Oder: Der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 ist 2.                 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: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 dan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: Die Funktion hat an den 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den gleichen </w:t>
            </w:r>
            <w:r>
              <w:rPr>
                <w:i/>
                <w:iCs/>
              </w:rPr>
              <w:t>y</w:t>
            </w:r>
            <w:r>
              <w:rPr/>
              <w:t>-Wert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: Die Funktion hat an der Stelle 3 die Ableitung (oder Tangentensteigung) 6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8011" w:dyaOrig="10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0.55pt;height:50.95pt" filled="f" o:ole="">
                  <v:imagedata r:id="rId10" o:title=""/>
                </v:shape>
                <o:OLEObject Type="Embed" ProgID="" ShapeID="ole_rId9" DrawAspect="Content" ObjectID="_1037587790" r:id="rId9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8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undefinier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Punkt B hat die Koordinaten (1,5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 </w:t>
            </w:r>
            <w:r>
              <w:rPr>
                <w:i/>
                <w:iCs/>
              </w:rPr>
              <w:t>f</w:t>
            </w:r>
            <w:r>
              <w:rPr/>
              <w:t> (1,5)), also (1,5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2,25). Es können zwei rechtwinklige Dreiecke eingezeichnet werden. Für die Länge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de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gil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da der horizontale Abstand von A und B 0,5 LE beträgt und der vertikale Abstand 2,5 LE. Für die Läng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de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/>
              <w:t xml:space="preserve"> gilt entspreche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amit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llgemein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: Nullstellen, d.h. an welchen 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schneidet der Graph die </w:t>
            </w:r>
            <w:r>
              <w:rPr>
                <w:i/>
                <w:iCs/>
              </w:rPr>
              <w:t>x</w:t>
            </w:r>
            <w:r>
              <w:rPr/>
              <w:t>-Achse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: An welchen 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>ist der y-Wert 2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: Funktionswert (y-Wert)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: Punkte mit waagerechter Tangente, d.h. an welchen 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ist die Steigung 0 ? (mögliche Hoch- und Tiefpunkte)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: Punkte mit der Tangentensteigung 0,5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Punkte, an denen die zweite Ableitung 0 ist (mögliche Wendepunkte, d.h. Übergang von Links- zu Rechts</w:t>
              <w:softHyphen/>
              <w:t xml:space="preserve">krümmung oder umgekehrt), zugleich mögliche Hoch- oder Tiefpunkte der Ableitung, d.h. der jeweils steilste Kurvenverlauf in der Umgebung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: Schnittpunkte der Graphen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be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 xml:space="preserve"> gleiche </w:t>
            </w:r>
            <w:r>
              <w:rPr>
                <w:i/>
                <w:iCs/>
              </w:rPr>
              <w:t>y</w:t>
            </w:r>
            <w:r>
              <w:rPr/>
              <w:t>-Werte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33:00Z</dcterms:created>
  <dc:creator>Helmut Mallas</dc:creator>
  <dc:description/>
  <dc:language>en-US</dc:language>
  <cp:lastModifiedBy>James T. Kirk</cp:lastModifiedBy>
  <dcterms:modified xsi:type="dcterms:W3CDTF">2008-02-19T19:49:00Z</dcterms:modified>
  <cp:revision>7</cp:revision>
  <dc:subject/>
  <dc:title>Tägliche Übungen (1) Mallas</dc:title>
</cp:coreProperties>
</file>