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74"/>
        <w:gridCol w:w="2548"/>
        <w:gridCol w:w="988"/>
        <w:gridCol w:w="197"/>
        <w:gridCol w:w="2112"/>
        <w:gridCol w:w="1651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Zeichnen Sie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  <w:p>
            <w:pPr>
              <w:pStyle w:val="Normal"/>
              <w:spacing w:before="60" w:after="60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</w:tc>
        <w:tc>
          <w:tcPr>
            <w:tcW w:w="373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1640" w:dyaOrig="1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pt;height:51.1pt" filled="f" o:ole="">
                  <v:imagedata r:id="rId3" o:title=""/>
                </v:shape>
                <o:OLEObject Type="Embed" ProgID="" ShapeID="ole_rId2" DrawAspect="Content" ObjectID="_640186023" r:id="rId2"/>
              </w:object>
            </w:r>
            <w:r>
              <w:rPr/>
              <w:t xml:space="preserve">     </w:t>
            </w:r>
            <w:r>
              <w:rPr/>
              <w:object w:dxaOrig="1640" w:dyaOrig="10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pt;height:51.1pt" filled="f" o:ole="">
                  <v:imagedata r:id="rId5" o:title=""/>
                </v:shape>
                <o:OLEObject Type="Embed" ProgID="" ShapeID="ole_rId4" DrawAspect="Content" ObjectID="_1222448152" r:id="rId4"/>
              </w:object>
            </w:r>
          </w:p>
        </w:tc>
        <w:tc>
          <w:tcPr>
            <w:tcW w:w="21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Was ergib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/>
              <w:t xml:space="preserve"> </w:t>
            </w:r>
            <w:r>
              <w:rPr/>
              <w:t>?</w:t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object w:dxaOrig="1082" w:dyaOrig="11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1pt;height:58.55pt" filled="f" o:ole="">
                  <v:imagedata r:id="rId7" o:title=""/>
                </v:shape>
                <o:OLEObject Type="Embed" ProgID="" ShapeID="ole_rId6" DrawAspect="Content" ObjectID="_855845732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n Si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</m:m>
                        </m:e>
                      </m:d>
                      <m:r>
                        <m:t xml:space="preserve"> 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 ,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 und geben Sie den Namen der Rechenart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Über ein Polynom 3. Grades ist folgendes bekann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Graph berührt die </w:t>
            </w:r>
            <w:r>
              <w:rPr>
                <w:i/>
                <w:iCs/>
              </w:rPr>
              <w:t>x</w:t>
            </w:r>
            <w:r>
              <w:rPr/>
              <w:t xml:space="preserve">-Achse an der Stelle 5 und schneidet die </w:t>
            </w:r>
            <w:r>
              <w:rPr>
                <w:i/>
                <w:iCs/>
              </w:rPr>
              <w:t>y</w:t>
            </w:r>
            <w:r>
              <w:rPr/>
              <w:t>-Achse im Hochpunkt bei 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tieren Sie den formalen Ansatz, aus dem man die Koeffizienten bestimmen kan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s kann man ohne Rechnung sofort über die Koeffizienten aussag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02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arkieren Sie in der Zeichnung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ochpunkt(e), Tiefpunkt(e), Nullstellen, Wendepunkte, die Punkte mit der (in der näheren Umgebung) jeweils größten Steigung bzw. mit dem größten Gefäll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it welchem Ansatz kann man diese Punkte jeweils berechnen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chätzen Sie den Inhalt der drei endlich großen Flächenstücke zwischen</w:t>
              <w:br/>
            </w:r>
            <w:r>
              <w:rPr>
                <w:i/>
                <w:iCs/>
              </w:rPr>
              <w:t>x</w:t>
            </w:r>
            <w:r>
              <w:rPr/>
              <w:t>-Achse und Kurv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as wäre bei der exakten Berechnung zu beachten?</w:t>
            </w:r>
          </w:p>
        </w:tc>
        <w:tc>
          <w:tcPr>
            <w:tcW w:w="4948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908300" cy="290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un wird verrat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 Berechnen Sie Ableitungen und Stammfunktio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finieren Sie allgemein, was unter der Ableitung ein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zu verstehen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6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treichen Sie die Dinge, die nicht angehen können:</w:t>
              <w:br/>
              <w:t>zwei verheiratete Singles, zwei kollineare Vektoren, drei kollineare Vektoren, ein kollinearer Vektor, zwei komplanare Vektoren, drei komplanare Vekto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Behälter sind undurchsichtig; nur wir können hineinsehen. Einer der Behälter wird zufällig aus</w:t>
              <w:softHyphen/>
              <w:t>gewählt, ein Chip wird gezogen. Wie groß ist die Wahrscheinlichkeit, bei diesem Verfahren einen schwarzen Chip zu ziehen?</w:t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294" w:dyaOrig="9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pt;height:46.25pt" filled="f" o:ole="">
                  <v:imagedata r:id="rId10" o:title=""/>
                </v:shape>
                <o:OLEObject Type="Embed" ProgID="" ShapeID="ole_rId9" DrawAspect="Content" ObjectID="_1197432766" r:id="rId9"/>
              </w:objec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6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7"/>
        <w:gridCol w:w="1864"/>
        <w:gridCol w:w="1951"/>
        <w:gridCol w:w="2808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6" w:dyaOrig="102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0.3pt;height:51.1pt" filled="f" o:ole="">
                  <v:imagedata r:id="rId12" o:title=""/>
                </v:shape>
                <o:OLEObject Type="Embed" ProgID="" ShapeID="ole_rId11" DrawAspect="Content" ObjectID="_1523683142" r:id="rId11"/>
              </w:object>
            </w:r>
          </w:p>
        </w:tc>
        <w:tc>
          <w:tcPr>
            <w:tcW w:w="38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98" w:dyaOrig="1022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9.9pt;height:51.1pt" filled="f" o:ole="">
                  <v:imagedata r:id="rId14" o:title=""/>
                </v:shape>
                <o:OLEObject Type="Embed" ProgID="" ShapeID="ole_rId13" DrawAspect="Content" ObjectID="_60798003" r:id="rId13"/>
              </w:object>
            </w:r>
            <w:r>
              <w:rPr/>
              <w:t>oder</w:t>
            </w:r>
            <w:r>
              <w:rPr/>
              <w:object w:dxaOrig="1589" w:dyaOrig="102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9.45pt;height:51.1pt" filled="f" o:ole="">
                  <v:imagedata r:id="rId16" o:title=""/>
                </v:shape>
                <o:OLEObject Type="Embed" ProgID="" ShapeID="ole_rId15" DrawAspect="Content" ObjectID="_358687299" r:id="rId15"/>
              </w:objec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Ein geschlossener Vektor</w:t>
              <w:softHyphen/>
              <w:t>zug ergibt den Nullvekto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ektoraddition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  <w:r>
              <w:rPr/>
              <w:t xml:space="preserve">,  Skalarproduk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/>
              <w:t xml:space="preserve">,  </w:t>
              <w:br/>
              <w:t xml:space="preserve">s-Multiplikat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</m:m>
                        </m:e>
                      </m:d>
                      <m:r>
                        <m:t xml:space="preserve"> 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e>
                            </m:rad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</m:m>
                </m:e>
              </m:d>
            </m:oMath>
            <w:r>
              <w:rPr/>
              <w:t xml:space="preserve">, Vektoradditio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(oder Differenzvektor). Übrigens: Der Betrag des Vektors ist ein Skalar; beim Beispiel zur s-Multiplikation wird keineswegs durch einen Vektor dividiert!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Im einzel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Man sieht sofor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21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Hochpunk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hinreichende Beding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iefpunk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hinreichende Beding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ull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 xml:space="preserve">Wendepunk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hinreichende Beding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ie Punkte mit der (in der näheren Umgebung) jeweils größten Steigung bzw. mit dem größten Gefälle sind die Wendepunkte. Außerhalb des Zeichen</w:t>
              <w:softHyphen/>
              <w:t>bereichs nimmt der Betrag der Steigung streng genommen immer weiter zu.</w:t>
            </w:r>
          </w:p>
        </w:tc>
        <w:tc>
          <w:tcPr>
            <w:tcW w:w="475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2891790" cy="2891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289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Die beiden Stücke im negativen Bereich haben jeweils den Betrag 1,8 FE, das Stück im positiven Bereich 1,4 FE. Es muss von Nullstelle zu Nullstelle integriert werden; bei den Stücken unterhalb der </w:t>
            </w:r>
            <w:r>
              <w:rPr>
                <w:i/>
                <w:iCs/>
              </w:rPr>
              <w:t>x</w:t>
            </w:r>
            <w:r>
              <w:rPr/>
              <w:t>-Achse ist der Betrag zu nehm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dstrike/>
              </w:rPr>
              <w:t>zwei verheiratete Singles</w:t>
            </w:r>
            <w:r>
              <w:rPr/>
              <w:t xml:space="preserve">, zwei kollineare Vektoren, drei kollineare Vektoren, </w:t>
            </w:r>
            <w:r>
              <w:rPr>
                <w:dstrike/>
              </w:rPr>
              <w:t>ein kollinearer Vekto</w:t>
            </w:r>
            <w:r>
              <w:rPr/>
              <w:t xml:space="preserve">r, </w:t>
            </w:r>
            <w:r>
              <w:rPr>
                <w:dstrike/>
              </w:rPr>
              <w:t>zwei komplanare Vektoren</w:t>
            </w:r>
            <w:r>
              <w:rPr/>
              <w:t>, drei komplanare Vekto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>
                <w:dstrike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22:00Z</dcterms:created>
  <dc:creator>Helmut Mallas</dc:creator>
  <dc:description/>
  <dc:language>en-US</dc:language>
  <cp:lastModifiedBy>James T. Kirk</cp:lastModifiedBy>
  <dcterms:modified xsi:type="dcterms:W3CDTF">2008-10-21T21:08:00Z</dcterms:modified>
  <cp:revision>39</cp:revision>
  <dc:subject/>
  <dc:title>Tägliche Übungen (1) Mallas</dc:title>
</cp:coreProperties>
</file>