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1) Mallas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6122"/>
        <w:gridCol w:w="2848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Lösen Sie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/>
              <w:t xml:space="preserve"> nach Betrag und Winkel auf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Geben Sie zu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</m:oMath>
            <w:r>
              <w:rPr/>
              <w:t xml:space="preserve"> drei orthogonale Vektoren a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Geben Sie zu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</m:oMath>
            <w:r>
              <w:rPr/>
              <w:t xml:space="preserve"> fünf orthogonale Vektoren a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Was folgt Sie aus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>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612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Formulieren Sie den Kosinussatz im nebenstehenden Dreieck.</w:t>
            </w:r>
          </w:p>
        </w:tc>
        <w:tc>
          <w:tcPr>
            <w:tcW w:w="2848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object w:dxaOrig="2341" w:dyaOrig="12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7.05pt;height:61.1pt" filled="f" o:ole="">
                  <v:imagedata r:id="rId3" o:title=""/>
                </v:shape>
                <o:OLEObject Type="Embed" ProgID="" ShapeID="ole_rId2" DrawAspect="Content" ObjectID="_1371301028" r:id="rId2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6)</w:t>
            </w:r>
          </w:p>
        </w:tc>
        <w:tc>
          <w:tcPr>
            <w:tcW w:w="612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it-IT"/>
              </w:rPr>
              <w:t xml:space="preserve">Welchen Winkel berechnet man mit </w:t>
            </w:r>
            <w:r>
              <w:rPr>
                <w:lang w:val="it-IT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it-IT"/>
              </w:rPr>
              <w:t>?</w:t>
            </w:r>
          </w:p>
        </w:tc>
        <w:tc>
          <w:tcPr>
            <w:tcW w:w="2848" w:type="dxa"/>
            <w:tcBorders/>
          </w:tcPr>
          <w:p>
            <w:pPr>
              <w:pStyle w:val="Normal"/>
              <w:spacing w:before="120" w:after="120"/>
              <w:rPr>
                <w:lang w:val="it-IT"/>
              </w:rPr>
            </w:pPr>
            <w:r>
              <w:rPr/>
              <w:object w:dxaOrig="2708" w:dyaOrig="158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5.4pt;height:79.1pt" filled="f" o:ole="">
                  <v:imagedata r:id="rId5" o:title=""/>
                </v:shape>
                <o:OLEObject Type="Embed" ProgID="" ShapeID="ole_rId4" DrawAspect="Content" ObjectID="_1275701199" r:id="rId4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7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it-IT"/>
              </w:rPr>
            </w:pPr>
            <w:r>
              <w:rPr/>
              <w:t xml:space="preserve">Lesen Sie die Nullstellen des Polynom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ab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it-I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lang w:val="it-IT"/>
              </w:rPr>
              <w:t>. Vergleichen Sie die Steigung der Tangente im Punkt O ( 0 | </w:t>
            </w:r>
            <w:r>
              <w:rPr/>
              <w:t>0) und mit der Steigung der Sekante durch die Punkte A ( –2 |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) und B ( 2 |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)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erechnen Sie Seiten und Winkel im Dreieck A (</w:t>
            </w:r>
            <w:r>
              <w:rPr>
                <w:vertAlign w:val="superscript"/>
              </w:rPr>
              <w:t> </w:t>
            </w:r>
            <w:r>
              <w:rPr/>
              <w:t>1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2</w:t>
            </w:r>
            <w:r>
              <w:rPr>
                <w:vertAlign w:val="superscript"/>
              </w:rPr>
              <w:t> </w:t>
            </w:r>
            <w:r>
              <w:rPr/>
              <w:t>) B (</w:t>
            </w:r>
            <w:r>
              <w:rPr>
                <w:vertAlign w:val="superscript"/>
              </w:rPr>
              <w:t> </w:t>
            </w:r>
            <w:r>
              <w:rPr/>
              <w:t>7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1</w:t>
            </w:r>
            <w:r>
              <w:rPr>
                <w:vertAlign w:val="superscript"/>
              </w:rPr>
              <w:t> </w:t>
            </w:r>
            <w:r>
              <w:rPr/>
              <w:t>) C (</w:t>
            </w:r>
            <w:r>
              <w:rPr>
                <w:vertAlign w:val="superscript"/>
              </w:rPr>
              <w:t> </w:t>
            </w:r>
            <w:r>
              <w:rPr/>
              <w:t>1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10</w:t>
            </w:r>
            <w:r>
              <w:rPr>
                <w:vertAlign w:val="superscript"/>
              </w:rPr>
              <w:t> </w:t>
            </w:r>
            <w:r>
              <w:rPr/>
              <w:t>)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  <w:color w:val="FF0000"/>
        </w:rPr>
        <w:t xml:space="preserve">Tägliche Übungen (1) Mallas </w:t>
      </w:r>
      <w:r>
        <w:rPr/>
        <w:t>Lösungen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853"/>
        <w:gridCol w:w="5117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 xml:space="preserve"> </w:t>
            </w:r>
            <w:r>
              <w:rPr/>
              <w:t xml:space="preserve">oder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Z.B.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oMath>
            <w:r>
              <w:rPr/>
              <w:t xml:space="preserve"> oder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oMath>
            <w:r>
              <w:rPr/>
              <w:t xml:space="preserve"> oder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Z.B.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oMath>
            <w:r>
              <w:rPr/>
              <w:t xml:space="preserve"> oder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oMath>
            <w:r>
              <w:rPr/>
              <w:t xml:space="preserve"> oder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/>
              <w:t xml:space="preserve"> oder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mr>
                  </m:m>
                </m:e>
              </m:d>
            </m:oMath>
            <w:r>
              <w:rPr/>
              <w:t xml:space="preserve"> oder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Der Winkel zwischen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/>
              <w:t xml:space="preserve"> beträgt 180°, d.h. beide Vektoren sind kollinear und in diesem Fall parallel, aber entgegengesetzt orientiert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385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Z.B.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γ</m:t>
              </m:r>
            </m:oMath>
          </w:p>
        </w:tc>
        <w:tc>
          <w:tcPr>
            <w:tcW w:w="511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object w:dxaOrig="2341" w:dyaOrig="122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7.05pt;height:61.1pt" filled="f" o:ole="">
                  <v:imagedata r:id="rId7" o:title=""/>
                </v:shape>
                <o:OLEObject Type="Embed" ProgID="" ShapeID="ole_rId6" DrawAspect="Content" ObjectID="_942479577" r:id="rId6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6)</w:t>
            </w:r>
          </w:p>
        </w:tc>
        <w:tc>
          <w:tcPr>
            <w:tcW w:w="3853" w:type="dxa"/>
            <w:tcBorders/>
          </w:tcPr>
          <w:p>
            <w:pPr>
              <w:pStyle w:val="Normal"/>
              <w:spacing w:before="120" w:after="120"/>
              <w:rPr>
                <w:lang w:val="it-IT"/>
              </w:rPr>
            </w:pP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oMath>
            <w:r>
              <w:rPr/>
              <w:t xml:space="preserve"> </w:t>
            </w:r>
            <w:r>
              <w:rPr/>
              <w:t xml:space="preserve">ist zum Zielpunkt von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oMath>
            <w:r>
              <w:rPr/>
              <w:t xml:space="preserve"> orientiert. Der Vektor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oMath>
            <w:r>
              <w:rPr/>
              <w:t xml:space="preserve"> muss so verschoben werden, dass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oMath>
            <w:r>
              <w:rPr/>
              <w:t xml:space="preserve"> einen gemeinsamen Angriffspunkt haben. Es wird der Winkel 180° – </w:t>
            </w:r>
            <w:r>
              <w:rPr>
                <w:rFonts w:cs="Symbol" w:ascii="Symbol" w:hAnsi="Symbol"/>
              </w:rPr>
              <w:t></w:t>
            </w:r>
            <w:r>
              <w:rPr/>
              <w:t xml:space="preserve"> berechnet.</w:t>
            </w:r>
          </w:p>
        </w:tc>
        <w:tc>
          <w:tcPr>
            <w:tcW w:w="5117" w:type="dxa"/>
            <w:tcBorders/>
          </w:tcPr>
          <w:p>
            <w:pPr>
              <w:pStyle w:val="Normal"/>
              <w:spacing w:before="120" w:after="120"/>
              <w:rPr>
                <w:lang w:val="it-IT"/>
              </w:rPr>
            </w:pPr>
            <w:r>
              <w:rPr/>
              <w:object w:dxaOrig="4976" w:dyaOrig="158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8.8pt;height:79.45pt" filled="f" o:ole="">
                  <v:imagedata r:id="rId9" o:title=""/>
                </v:shape>
                <o:OLEObject Type="Embed" ProgID="" ShapeID="ole_rId8" DrawAspect="Content" ObjectID="_1347408461" r:id="rId8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7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it-IT"/>
              </w:rPr>
            </w:pPr>
            <w:r>
              <w:rPr/>
              <w:t xml:space="preserve">Die Nullstellen des Polynom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lassen sich unmittelbar ablesen: Man sucht diejenigen </w:t>
            </w:r>
            <w:r>
              <w:rPr>
                <w:i/>
                <w:iCs/>
              </w:rPr>
              <w:t>x</w:t>
            </w:r>
            <w:r>
              <w:rPr/>
              <w:t>-Werten, für die eine der Klammern 0 wird, also +3; –4 und –2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it-I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lang w:val="it-IT"/>
              </w:rPr>
              <w:t xml:space="preserve">, ableiten: </w:t>
            </w:r>
            <w:r>
              <w:rPr>
                <w:lang w:val="it-I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lang w:val="it-IT"/>
              </w:rPr>
              <w:t xml:space="preserve">; </w:t>
            </w:r>
            <w:r>
              <w:rPr>
                <w:lang w:val="it-I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lang w:val="it-IT"/>
              </w:rPr>
              <w:t xml:space="preserve"> gibt die Tangentensteigung in O ( 0 | </w:t>
            </w:r>
            <w:r>
              <w:rPr/>
              <w:t xml:space="preserve">0) an. </w:t>
            </w:r>
            <w:r>
              <w:rPr>
                <w:lang w:val="it-IT"/>
              </w:rPr>
              <w:t xml:space="preserve">Für die Steigung der Tangente </w:t>
            </w:r>
            <w:r>
              <w:rPr/>
              <w:t xml:space="preserve">der Sekante benötigt man die Koordinaten von A und B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. Die Tangente fällt mi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steiler als die Sekante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Seiten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</m:m>
                </m:e>
              </m:d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</m:m>
                </m:e>
              </m:d>
            </m:oMath>
            <w:r>
              <w:rPr/>
              <w:t xml:space="preserve">, Beträge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e>
              </m:rad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</m:t>
                  </m:r>
                </m:e>
              </m:rad>
            </m:oMath>
            <w:r>
              <w:rPr/>
              <w:t xml:space="preserve">.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|"/>
                      <m:endChr m:val="|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≈</m:t>
              </m: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43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>; wichtig: gemeinsamer Angriffspunkt in A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Für den Winkel bei B muss der Vektor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/>
              <w:t xml:space="preserve"> entgegengesetzt orientiert werden, also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3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>; über die Winkelsumme im Dreieck: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°</m:t>
              </m:r>
            </m:oMath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9:39:00Z</dcterms:created>
  <dc:creator>Helmut Mallas</dc:creator>
  <dc:description/>
  <dc:language>en-US</dc:language>
  <cp:lastModifiedBy>Helmut Mallas</cp:lastModifiedBy>
  <cp:lastPrinted>2007-12-12T23:44:00Z</cp:lastPrinted>
  <dcterms:modified xsi:type="dcterms:W3CDTF">2007-12-12T22:45:00Z</dcterms:modified>
  <cp:revision>19</cp:revision>
  <dc:subject/>
  <dc:title>Tägliche Übungen (1) Mallas</dc:title>
</cp:coreProperties>
</file>