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3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313"/>
        <w:gridCol w:w="5657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n Sie das Skalarprodukt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oMath>
            <w:r>
              <w:rPr/>
              <w:t xml:space="preserve"> Für welche </w:t>
            </w:r>
            <w:r>
              <w:rPr>
                <w:i/>
                <w:iCs/>
              </w:rPr>
              <w:t>k</w:t>
            </w:r>
            <w:r>
              <w:rPr/>
              <w:t xml:space="preserve"> sind die Vektoren orthogonal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urch die Punkte A ( 2 | 5 | –7) und B ( 8 | 13 | 4 ) geht eine Gerade. Geben Sie deren Gleich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Ortsvektor zum Mittelpunkt der Strecke AB lautet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e Gerade geht durch den Punkt A und ist orthogonal zu AB. Geben Sie für zwei verschiedene Gleichungen die Gleich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urch die Punkte A ( 2 | 5 | –7) , B ( 8 | 13 | 4 ) und C ( 8 | 9 | 10 ) ist eine Ebene definiert. Geben Sie deren Gleich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as bedeutet der Begriff Linearkombinatio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nn zwei Vektore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linear abhängig sind, sind sie geometrisch gesehen _________________ . Man spricht in diesem Fall auch von kollinearen Vektoren. Geben Sie eine rechnerische Beziehung zwischen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nn im 3D-Raum drei Vektore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/>
              <w:t xml:space="preserve"> linear abhängig sind, nennt man sie auch komplanar. Was bedeutet dieser Begriff geometrisch geseh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sind drei verschiedene Verknüpfungen. Wie nennt man sie? Was bedeutet in diesem Zusammenhang der Begriff „abgeschlossen“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s ist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oMath>
            <w:r>
              <w:rPr/>
              <w:t xml:space="preserve"> usw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ücken Sie die folgenden Vektoren durch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/>
              <w:t xml:space="preserve"> aus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M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sub>
                        </m:sSub>
                      </m:sub>
                    </m:sSub>
                  </m:e>
                </m:acc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M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sub>
                        </m:sSub>
                      </m:sub>
                    </m:sSub>
                  </m:e>
                </m:acc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acc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M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sub>
                        </m:sSub>
                      </m:sub>
                    </m:sSub>
                  </m:e>
                </m:acc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M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sub>
                        </m:sSub>
                      </m:sub>
                    </m:sSub>
                  </m:e>
                </m:acc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e>
                </m:acc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</m:t>
                    </m:r>
                  </m:e>
                </m:acc>
              </m:oMath>
            </m:oMathPara>
          </w:p>
        </w:tc>
        <w:tc>
          <w:tcPr>
            <w:tcW w:w="565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5516" w:dyaOrig="25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5.8pt;height:128.4pt" filled="f" o:ole="">
                  <v:imagedata r:id="rId3" o:title=""/>
                </v:shape>
                <o:OLEObject Type="Embed" ProgID="" ShapeID="ole_rId2" DrawAspect="Content" ObjectID="_232292039" r:id="rId2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3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;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sind die Vektoren orthogona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urch die Punkte A ( 2 | 5 | –7) und B ( 8 | 13 | 4 ) geht eine Gerade. Geben Sie deren Gleichung an.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Ortsvektor zum Mittelpunkt der Strecke AB laute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/>
              <w:t xml:space="preserve">ode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ine Linearkombination ist die Summe von Vielfachen oder Bruchteilen von Vektoren, 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nn zwei Vektoren linear abhängig sind, sind sie geometrisch gesehen </w:t>
            </w:r>
            <w:r>
              <w:rPr>
                <w:u w:val="single"/>
              </w:rPr>
              <w:t>parallel</w:t>
            </w:r>
            <w:r>
              <w:rPr/>
              <w:t xml:space="preserve">. Rechnerisch :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/>
              <w:t xml:space="preserve">, wo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ow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.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rei Vektoren sind komplanar,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wobei nicht alle Skalare zugleich 0 sein dürfen und keiner der Vektoren der Nullvektor sein darf. Man kann auch schreibe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>. Geometrisch gesehen liegen alle drei Vektoren in einer Eben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ist die Vektoraddition, das Ergebnis ist ein Vektor, also ist die Verknüpfung abgeschlossen.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ist das Skalarprodukt, das Ergebnis ist ein Skalar (eine reelle Zahl), die Verknüpfung ist nicht abgeschlosse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ist die s-Multiplikation. Da ein Vektor und ein Skalar multipliziert werden, stellt sich die Frage der Abgeschlossenheit gar nicht er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M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sub>
                      </m:sSub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sub>
                      </m:sSub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sub>
                      </m:sSub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sub>
                      </m:sSub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9:27:00Z</dcterms:created>
  <dc:creator>Helmut Mallas</dc:creator>
  <dc:description/>
  <dc:language>en-US</dc:language>
  <cp:lastModifiedBy>James T. Kirk</cp:lastModifiedBy>
  <dcterms:modified xsi:type="dcterms:W3CDTF">2008-01-30T23:25:00Z</dcterms:modified>
  <cp:revision>25</cp:revision>
  <dc:subject/>
  <dc:title>Tägliche Übungen (1) Mallas</dc:title>
</cp:coreProperties>
</file>