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0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90"/>
        <w:gridCol w:w="1095"/>
        <w:gridCol w:w="1425"/>
        <w:gridCol w:w="30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2645" cy="20072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645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12010" cy="20072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as linke Diagramm zeigt die Verteilung z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>. Nennen Sie den dargestellten Sachverhalt, die Bedeutung der Achsen und den Zusammenhang mit dem rechten Diagramm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stimmen Sie den Wert von </w:t>
            </w:r>
            <w:r>
              <w:rPr>
                <w:i/>
                <w:iCs/>
              </w:rPr>
              <w:t>p</w:t>
            </w:r>
            <w:r>
              <w:rPr/>
              <w:t xml:space="preserve"> aus dem Diagramm und erläutern Sie Ihr Vorgeh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591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Abbildung zeigt das Diagramm aus Aufgabe 1) in einer Darstellung, die man häufig findet, die aber nicht ganz korrekt ist. Nennen Sie das Problem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2290" cy="17195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Welche Auswirkungen hätten folgende Änderungen?</w:t>
            </w:r>
          </w:p>
          <w:p>
            <w:pPr>
              <w:pStyle w:val="Normal"/>
              <w:spacing w:before="0" w:after="120"/>
              <w:rPr/>
            </w:pPr>
            <w:r>
              <w:rPr/>
              <w:t>a) Erhöhung von 10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auf 20                                b) Änderung von </w:t>
            </w:r>
            <w:r>
              <w:rPr>
                <w:i/>
                <w:iCs/>
              </w:rPr>
              <w:t>p</w:t>
            </w:r>
            <w:r>
              <w:rPr/>
              <w:t xml:space="preserve"> auf 0,8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Tabelle zeigt auszugs</w:t>
              <w:softHyphen/>
              <w:t>weise eine Binomial</w:t>
              <w:softHyphen/>
              <w:t xml:space="preserve">verteilung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Erklären Sie, warum alle Werte in der rechten Spalte überein</w:t>
              <w:softHyphen/>
              <w:t>stimmen.</w:t>
            </w:r>
          </w:p>
        </w:tc>
        <w:tc>
          <w:tcPr>
            <w:tcW w:w="5580" w:type="dxa"/>
            <w:gridSpan w:val="3"/>
            <w:tcBorders/>
          </w:tcPr>
          <w:tbl>
            <w:tblPr>
              <w:tblW w:w="530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5"/>
              <w:gridCol w:w="1280"/>
              <w:gridCol w:w="1280"/>
              <w:gridCol w:w="636"/>
              <w:gridCol w:w="1450"/>
            </w:tblGrid>
            <w:tr>
              <w:trPr>
                <w:trHeight w:val="26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rFonts w:eastAsia="Arial Unicode MS"/>
                      <w:i/>
                      <w:iCs/>
                      <w:szCs w:val="20"/>
                    </w:rPr>
                    <w:t>k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</m:m>
                        </m:e>
                      </m:d>
                    </m:oMath>
                  </m:oMathPara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oMath>
                  </m:oMathPara>
                </w:p>
              </w:tc>
            </w:tr>
            <w:tr>
              <w:trPr>
                <w:trHeight w:val="26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976562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4394531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17187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0507812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37695312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460937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62304687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0507812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82812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rklären Sie, warum die Wahrscheinlichkeit für die „mittlere Trefferzahlen“ am größten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rklären Sie, warum in der ersten Zeile die Werte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übereinstimmen. Erläutern Sie, wie man aus den Werten der Spal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ie Werte der Spal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berechnen kann. Geben Sie alle Werte der letzten beiden Zeilen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>. Erläutern Sie, wie sich diese Änderung auf die Tabellenwerte auswirk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on welcher Grundvorstellung geht man bei der Binomialverteilung aus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0) Mallas </w:t>
      </w:r>
      <w:r>
        <w:rPr/>
        <w:t>Lösungen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750"/>
        <w:gridCol w:w="5220"/>
      </w:tblGrid>
      <w:tr>
        <w:trPr/>
        <w:tc>
          <w:tcPr>
            <w:tcW w:w="5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Beide Diagramme zeigen die Binomialverteilung für eine Bernoulli-Kette der Läng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. Auf der Rechtsachse wird die „Trefferzahl“ </w:t>
            </w:r>
            <w:r>
              <w:rPr>
                <w:i/>
                <w:iCs/>
              </w:rPr>
              <w:t>k</w:t>
            </w:r>
            <w:r>
              <w:rPr/>
              <w:t xml:space="preserve"> dargestellt. Zwisc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 Treffer sind bei 10 Versuchen möglich. Im linken Diagramm ist auf der Hochachse die Wahrscheinlichke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eingetragen, dass die jeweilige „Trefferzahl“ </w:t>
            </w:r>
            <w:r>
              <w:rPr>
                <w:i/>
                <w:iCs/>
              </w:rPr>
              <w:t>k</w:t>
            </w:r>
            <w:r>
              <w:rPr/>
              <w:t xml:space="preserve"> erzielt wird. Das rechte Diagramm ist die kumulierte Verteilung und gibt die Wahrscheinlichke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afür an, dass </w:t>
            </w:r>
            <w:r>
              <w:rPr>
                <w:i/>
                <w:iCs/>
              </w:rPr>
              <w:t>k</w:t>
            </w:r>
            <w:r>
              <w:rPr/>
              <w:t xml:space="preserve"> oder weniger Treffer erzielt werden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m linken Diagramm ist das Maximum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zu finden, das ist die Hälfte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. Das Diagramm ist symmetrisch zu einer vertikalen Geraden dur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Folglich muss die Trefferwahrscheinlichkeit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liegen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s Diagramm zeigt einen durchgezogenen Graphen und suggeriert eine reelle Funktion. Tatsächlich ist die Binomialverteilung eine diskrete Verteilung, der Definitionsbereich sind die ganzen Zahlen von 0 bis </w:t>
            </w:r>
            <w:r>
              <w:rPr>
                <w:i/>
                <w:iCs/>
              </w:rPr>
              <w:t>n</w:t>
            </w:r>
            <w:r>
              <w:rPr/>
              <w:t>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a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a die Gesamtwahrscheinlichkeit 1 beträgt und sich auf 21 Werte (von 0 bis 20) verteilt, müssen die Einzelwahrscheinlichkeit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kleiner werden. Die Kurve wird flacher und breiter, sofern man die Rechtsachse nicht neu skaliert. Die kumulierte Verteilung wird breiter, die Wahrscheinlichkeiten nahe bei 1 werden erst mit größeren Trefferzahlen erreicht.</w:t>
            </w:r>
          </w:p>
          <w:p>
            <w:pPr>
              <w:pStyle w:val="Normal"/>
              <w:spacing w:before="120" w:after="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249295</wp:posOffset>
                  </wp:positionH>
                  <wp:positionV relativeFrom="paragraph">
                    <wp:posOffset>-1033145</wp:posOffset>
                  </wp:positionV>
                  <wp:extent cx="2369185" cy="172085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as Maximum liegt nicht mehr bei 5, sondern bei 8. Die „Kurve“ wird asymmetrisch und hat ihren Gipfel rechts.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rechte Spalte gibt die Pfadwahr</w:t>
              <w:softHyphen/>
              <w:t xml:space="preserve">scheinlichkei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 xml:space="preserve">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Nur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sind </w:t>
            </w:r>
            <w:r>
              <w:rPr>
                <w:i/>
                <w:iCs/>
              </w:rPr>
              <w:t>p</w:t>
            </w:r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gleich groß. In diesem Fall sind alle Pfadwahrscheinlichkeiten  gleich  groß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</w:tc>
        <w:tc>
          <w:tcPr>
            <w:tcW w:w="5220" w:type="dxa"/>
            <w:tcBorders/>
          </w:tcPr>
          <w:tbl>
            <w:tblPr>
              <w:tblW w:w="5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300"/>
              <w:gridCol w:w="1300"/>
              <w:gridCol w:w="636"/>
              <w:gridCol w:w="1450"/>
            </w:tblGrid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rFonts w:eastAsia="Arial Unicode MS"/>
                      <w:i/>
                      <w:iCs/>
                      <w:szCs w:val="20"/>
                    </w:rPr>
                    <w:t>k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</m:m>
                        </m:e>
                      </m:d>
                    </m:oMath>
                  </m:oMathPara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oMath>
                  </m:oMathPara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976562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10742188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439453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54687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17187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7187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0507812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37695312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460937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62304687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0507812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82812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17187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945312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439453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98925781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976562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999023438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Im Term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 xml:space="preserve"> wird die Pfadwahrscheinlichkei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 xml:space="preserve"> mi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oMath>
            <w:r>
              <w:rPr/>
              <w:t xml:space="preserve">, der Anzahl der Pfade mit </w:t>
            </w:r>
            <w:r>
              <w:rPr>
                <w:i/>
                <w:iCs/>
              </w:rPr>
              <w:t>k</w:t>
            </w:r>
            <w:r>
              <w:rPr/>
              <w:t xml:space="preserve"> Treffern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Nicht-Treffern multipliziert. Für die „mittleren“ Trefferzahlen ist die Anzahl der Pfade größer als für extreme Trefferzahlen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s gibt 252 Möglichkeiten, einen Pfad mit 5 Treffern und 5 Nicht-Treffern zu wählen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s gibt nur 10 Möglichkeiten, einen Pfad mit 9 Treffern und einem Nicht-Treffer zu wählen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Es gibt nur einen Pfad mit 10 Treffern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750"/>
        <w:gridCol w:w="5220"/>
      </w:tblGrid>
      <w:tr>
        <w:trPr/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ür die Trefferzah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 es gleichgültig, ob man „genau </w:t>
            </w:r>
            <w:r>
              <w:rPr>
                <w:i/>
                <w:iCs/>
              </w:rPr>
              <w:t>k</w:t>
            </w:r>
            <w:r>
              <w:rPr/>
              <w:t xml:space="preserve"> Tref</w:t>
              <w:softHyphen/>
              <w:t>fer“ zählt oder „</w:t>
            </w:r>
            <w:r>
              <w:rPr>
                <w:i/>
                <w:iCs/>
              </w:rPr>
              <w:t>k</w:t>
            </w:r>
            <w:r>
              <w:rPr/>
              <w:t xml:space="preserve"> oder weniger Treffer“, da es weniger als 0 Treffer nicht gibt. Daher stimm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n der ersten Zeile  überein.</w:t>
            </w:r>
          </w:p>
        </w:tc>
        <w:tc>
          <w:tcPr>
            <w:tcW w:w="5220" w:type="dxa"/>
            <w:tcBorders/>
          </w:tcPr>
          <w:tbl>
            <w:tblPr>
              <w:tblW w:w="5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300"/>
              <w:gridCol w:w="1300"/>
              <w:gridCol w:w="636"/>
              <w:gridCol w:w="1450"/>
            </w:tblGrid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rFonts w:eastAsia="Arial Unicode MS"/>
                      <w:i/>
                      <w:iCs/>
                      <w:szCs w:val="20"/>
                    </w:rPr>
                    <w:t>k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</m:m>
                        </m:e>
                      </m:d>
                    </m:oMath>
                  </m:oMathPara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oMath>
                  </m:oMathPara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976562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010742188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0439453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,054687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17187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7187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0507812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37695312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460937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62304687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0507812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82812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17187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945312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4394531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98925781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976562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999023438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center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00976563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Für alle weiteren Zeilen muss man zum letzten Wert der Spal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en nächsten Wert der Spal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ddieren, z.B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07421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39453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46875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Werte der ersten Zei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timmen mit denen der letzten Zei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überein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Werte der zweiten Zei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timmen mit denen der letzten Zei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überei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s ist nur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der Fall!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 sind die Pfadwahr</w:t>
              <w:softHyphen/>
              <w:t>scheinlichkeiten nicht mehr gleich groß. Da die Zweigwahrschein</w:t>
              <w:softHyphen/>
              <w:t xml:space="preserve">lichke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/>
              <w:t>für einen Nicht-Treffer größer ist, werden die Pfad</w:t>
              <w:softHyphen/>
              <w:t>wahrscheinlichkeiten für kleiner Trefferzahlen in den oberen Zeilen größer sein als die für größere Trefferzahlen in den unteren Zeilen. Die Anzahl der Pfade ändert sich nicht. Das Maximum der Binomial</w:t>
              <w:softHyphen/>
              <w:t>verteilung verschiebt sich zu kleineren Trefferzahlen.</w:t>
            </w:r>
          </w:p>
        </w:tc>
        <w:tc>
          <w:tcPr>
            <w:tcW w:w="5220" w:type="dxa"/>
            <w:tcBorders/>
          </w:tcPr>
          <w:tbl>
            <w:tblPr>
              <w:tblW w:w="5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300"/>
              <w:gridCol w:w="1300"/>
              <w:gridCol w:w="636"/>
              <w:gridCol w:w="1450"/>
            </w:tblGrid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szCs w:val="20"/>
                    </w:rPr>
                  </w:pPr>
                  <w:r>
                    <w:rPr>
                      <w:rFonts w:eastAsia="Arial Unicode MS"/>
                      <w:i/>
                      <w:iCs/>
                      <w:szCs w:val="20"/>
                    </w:rPr>
                    <w:t>k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</m:m>
                        </m:e>
                      </m:d>
                    </m:oMath>
                  </m:oMathPara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oMath>
                  </m:oMathPara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5631351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56313515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5631351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187711716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2440252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1877117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28156757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52559280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45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0625705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3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25028228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775875092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12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0208568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4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14599800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92187309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2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0069522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58399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98027229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252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0023174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6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1622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99649429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2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7,72476E-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0308990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999584198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12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2,57492E-0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000386238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99997043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45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8,58307E-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2,86102E-05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0,99999904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1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2,86102E-0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it-IT"/>
                    </w:rPr>
                    <w:t>1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9,53674E-07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,53674E-07</w:t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as Modell der Binomialverteilung geht vom Urnenmodell „Ziehen mit Zurücklegen“ aus, z.B. befinden sich in einer Urne </w:t>
            </w:r>
            <w:r>
              <w:rPr>
                <w:i/>
                <w:iCs/>
              </w:rPr>
              <w:t>s</w:t>
            </w:r>
            <w:r>
              <w:rPr/>
              <w:t xml:space="preserve"> schwarze und </w:t>
            </w:r>
            <w:r>
              <w:rPr>
                <w:i/>
                <w:iCs/>
              </w:rPr>
              <w:t>w</w:t>
            </w:r>
            <w:r>
              <w:rPr/>
              <w:t xml:space="preserve"> weiße Kugeln. Die Wahrscheinlichkeit, eine schwarze Kugel zu ziehen, beträ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  <w:r>
              <w:rPr/>
              <w:t xml:space="preserve">. Die Wahrscheinlichkeit für weiß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  <w:r>
              <w:rPr/>
              <w:t>. Es wird bei jedem Zug eine Kugel gezogen. Das Ergebnis wird notiert, die Kugel wird zurückgelegt (Bernoulli-Versuch). Auf diese Weise ist der Versuch beliebig oft wiederholbar, ohne dass die Zweigwahrscheinlichkeiten änder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Beim Würfeln mit einem idealen Würfel liegen ähnliche Verhältnisse vor. Man definiert ein Ereignis, z.B. „6“ und ein Gegenereignis „keine 6“. Bei jedem Wurf bestehen unverändert die Wahrscheinlichkeiten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04:00Z</dcterms:created>
  <dc:creator>Helmut Mallas</dc:creator>
  <dc:description/>
  <dc:language>en-US</dc:language>
  <cp:lastModifiedBy>James T. Kirk</cp:lastModifiedBy>
  <dcterms:modified xsi:type="dcterms:W3CDTF">2009-10-20T06:37:00Z</dcterms:modified>
  <cp:revision>22</cp:revision>
  <dc:subject/>
  <dc:title>Tägliche Übungen (1) Mallas</dc:title>
</cp:coreProperties>
</file>