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2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897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ösen Sie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/>
              <w:t xml:space="preserve"> nach Betrag und Winkel auf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e wichtigsten Werte der Winkelfunktionen sind</w:t>
            </w:r>
          </w:p>
          <w:tbl>
            <w:tblPr>
              <w:tblW w:w="88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38"/>
              <w:gridCol w:w="2938"/>
              <w:gridCol w:w="2939"/>
            </w:tblGrid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in 0° =</w:t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cos 0° =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tan 0° =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sin 30° =</w:t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cos 30° =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sin 45° =</w:t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cos 45° =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tan 45° =</w:t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sin 60° =</w:t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cos 60° =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sin 90° =</w:t>
                  </w:r>
                </w:p>
              </w:tc>
              <w:tc>
                <w:tcPr>
                  <w:tcW w:w="2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cos 90° =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/>
              <w:t xml:space="preserve"> </w:t>
            </w:r>
            <w:r>
              <w:rPr/>
              <w:t xml:space="preserve">hat den Betrag 1. Welchen Winkel schließt dieser Vektor mit dem Vektor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e>
                    </m:mr>
                  </m:m>
                </m:e>
              </m:d>
            </m:oMath>
            <w:r>
              <w:rPr/>
              <w:t xml:space="preserve"> ein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>.  Geben Sie den Vektor zum Mittelpunkt der Strecke AB a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Wie lautet der Vektor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  <w:r>
              <w:rPr/>
              <w:t>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eben Sie den Betrag von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mr>
                  </m:m>
                </m:e>
              </m:d>
            </m:oMath>
            <w:r>
              <w:rPr/>
              <w:t xml:space="preserve">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Ohne Rechnen: Welchen Winkel schließen folgende Vektoren ein?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a)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,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,5</m:t>
                        </m:r>
                      </m:e>
                    </m:mr>
                  </m:m>
                </m:e>
              </m:d>
            </m:oMath>
            <w:r>
              <w:rPr/>
              <w:t xml:space="preserve">           b)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,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,5</m:t>
                        </m:r>
                      </m:e>
                    </m:mr>
                  </m:m>
                </m:e>
              </m:d>
            </m:oMath>
            <w:r>
              <w:rPr/>
              <w:t xml:space="preserve">           c)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,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,5</m:t>
                        </m:r>
                      </m:e>
                    </m:mr>
                  </m:m>
                </m:e>
              </m:d>
            </m:oMath>
            <w:r>
              <w:rPr/>
              <w:t xml:space="preserve">          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eiten Sie ab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eben Sie die Stammfunktion an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eben Sie nur die Vorzeichen an:</w:t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 xml:space="preserve">sin 83°           sin 97°          cos 83°           cos 97°         sin 187°           cos 187°     </w:t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>tan 187°         cos 277°          sin 277°       tan 277°        sin 720°         cos 720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1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897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lang w:val="it-IT"/>
              </w:rPr>
              <w:t>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22:37:00Z</dcterms:created>
  <dc:creator>Helmut Mallas</dc:creator>
  <dc:description/>
  <dc:language>en-US</dc:language>
  <cp:lastModifiedBy>James T. Kirk</cp:lastModifiedBy>
  <dcterms:modified xsi:type="dcterms:W3CDTF">2008-01-09T23:02:00Z</dcterms:modified>
  <cp:revision>13</cp:revision>
  <dc:subject/>
  <dc:title>Tägliche Übungen (1) Mallas</dc:title>
</cp:coreProperties>
</file>