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4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448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ie Lösungen 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ie Lösungen an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en Definitionsbereich an und lesen Sie die Lösungen ab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n Sie das LGS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schneidet unter bestimmten Bedingungen die </w:t>
            </w:r>
            <w:r>
              <w:rPr>
                <w:i/>
                <w:iCs/>
              </w:rPr>
              <w:t>x</w:t>
            </w:r>
            <w:r>
              <w:rPr/>
              <w:t xml:space="preserve">-Achse. Formulieren Sie diese Bedingung. Zeigen Sie: Wenn es Nullstellen gibt, dann liegt der Extrempunkt in der Mitte zwischen ihnen.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ie Ableitung 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n Sie Skalarprodukt, Beträge und Winkel zwischen den Vektore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m Dreieck ABC ist a = 2 cm, b = 4 cm, c = 3 cm. Wie weit ist W</w:t>
            </w:r>
            <w:r>
              <w:rPr>
                <w:rFonts w:cs="Symbol" w:ascii="Symbol" w:hAnsi="Symbol"/>
                <w:vertAlign w:val="subscript"/>
              </w:rPr>
              <w:t></w:t>
            </w:r>
            <w:r>
              <w:rPr/>
              <w:t xml:space="preserve"> von A entfern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n der Zeichnung sind a = 50 mm, h = 30 mm,  q = 40 mm  und k = 18 mm ganzzahlige Längen. Das große Dreieck ist rechtwinklig.</w:t>
            </w:r>
          </w:p>
          <w:p>
            <w:pPr>
              <w:pStyle w:val="TextkrperEinzug2"/>
              <w:spacing w:before="120" w:after="120"/>
              <w:ind w:hanging="0"/>
              <w:rPr/>
            </w:pPr>
            <w:r>
              <w:rPr/>
              <w:t>Die Zeichnung ist eine Strahlensatzfigur. Kennzeichnen Sie die Parallele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erechnen Sie p mit den Strahlensätze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ennen Sie alternative Lösungswege zur Berechnung von p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4039" w:dyaOrig="26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1.95pt;height:131.8pt" filled="f" o:ole="">
                  <v:imagedata r:id="rId3" o:title=""/>
                </v:shape>
                <o:OLEObject Type="Embed" ProgID="" ShapeID="ole_rId2" DrawAspect="Content" ObjectID="_18044280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in idealer Würfel wird zweimal geworfen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Wie groß ist die Wahrscheinlichkeit für A „Pasch“ und für B „Die Augensumme ist 10“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Ist B von A abhängig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Ohne Rechnung: Sind E „Augensumme 12“ und A „Pasch“ abhängig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4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0"/>
        <w:gridCol w:w="324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Ein Produkt wird 0, wenn einer der Faktoren 0 ist. Man liest die Lösungen unmittelbar ab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it dem Satz von Vieta oder der 1-</w:t>
            </w:r>
            <w:r>
              <w:rPr>
                <w:i/>
                <w:iCs/>
              </w:rPr>
              <w:t>p</w:t>
            </w:r>
            <w:r>
              <w:rPr/>
              <w:t>-</w:t>
            </w:r>
            <w:r>
              <w:rPr>
                <w:i/>
                <w:iCs/>
              </w:rPr>
              <w:t>q</w:t>
            </w:r>
            <w:r>
              <w:rPr/>
              <w:t xml:space="preserve">-Formel erhält m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 = {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rFonts w:cs="Times New Roman Mengenzeichen" w:ascii="Times New Roman Mengenzeichen" w:hAnsi="Times New Roman Mengenzeichen"/>
              </w:rPr>
              <w:t>R</w:t>
            </w:r>
            <w:r>
              <w:rPr>
                <w:vertAlign w:val="superscript"/>
              </w:rPr>
              <w:t xml:space="preserve"> 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vertAlign w:val="superscript"/>
              </w:rPr>
              <w:t xml:space="preserve"> </w:t>
            </w:r>
            <w:r>
              <w:rPr/>
              <w:t xml:space="preserve">}. Der Nenn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darf nicht 0 werden, deshalb ist </w:t>
            </w:r>
            <w:r>
              <w:rPr>
                <w:i/>
                <w:iCs/>
              </w:rPr>
              <w:t>x</w:t>
            </w:r>
            <w:r>
              <w:rPr/>
              <w:t xml:space="preserve"> = –5 auszuschließen. Der Radik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darf nicht kleiner als 0 werden, d.h.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darf nicht kleiner als 2 sein; diese Forderung schließt die –5 mit aus. Die Lösung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; für die Nullstell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/>
              <w:t xml:space="preserve"> des Produk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wegen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der gesamte Term nicht definiert, sondern eben erst ab </w:t>
            </w:r>
            <w:r>
              <w:rPr>
                <w:i/>
                <w:iCs/>
              </w:rPr>
              <w:t>x</w:t>
            </w:r>
            <w:r>
              <w:rPr/>
              <w:t xml:space="preserve"> = 2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n erhält z.B. mit dem Additionsverfahr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ie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schneidet die </w:t>
            </w:r>
            <w:r>
              <w:rPr>
                <w:i/>
                <w:iCs/>
              </w:rPr>
              <w:t>x</w:t>
            </w:r>
            <w:r>
              <w:rPr/>
              <w:t xml:space="preserve">-Achse, wenn die Gleichung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Lösungen  hat. Dazu muss </w:t>
            </w:r>
            <w:r>
              <w:rPr/>
            </w:r>
            <m:oMath xmlns:m="http://schemas.openxmlformats.org/officeDocument/2006/math">
              <m:s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gelten. Die beiden Lösungen s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ra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rad>
            </m:oMath>
            <w:r>
              <w:rPr/>
              <w:t>. Für den  Extrem</w:t>
              <w:softHyphen/>
              <w:t xml:space="preserve">punkt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. Das ist der Mittelwert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/>
              </m:ra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/>
              </m:ra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d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</w:t>
            </w:r>
            <w:r>
              <w:rPr>
                <w:rFonts w:cs="Symbol" w:ascii="Symbol" w:hAnsi="Symbol"/>
                <w:vertAlign w:val="subscript"/>
              </w:rPr>
              <w:t></w:t>
            </w:r>
            <w:r>
              <w:rPr/>
              <w:t xml:space="preserve"> teilt die Seite c = BC im Verhältnis 4 zu 2 oder 2 zu 1. W</w:t>
            </w:r>
            <w:r>
              <w:rPr>
                <w:rFonts w:cs="Symbol" w:ascii="Symbol" w:hAnsi="Symbol"/>
                <w:vertAlign w:val="subscript"/>
              </w:rPr>
              <w:t></w:t>
            </w:r>
            <w:r>
              <w:rPr/>
              <w:t xml:space="preserve"> ist 2 cm von A entfernt und 1 cm von B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object w:dxaOrig="2533" w:dyaOrig="17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6.65pt;height:89.55pt" filled="f" o:ole="">
                  <v:imagedata r:id="rId5" o:title=""/>
                </v:shape>
                <o:OLEObject Type="Embed" ProgID="" ShapeID="ole_rId4" DrawAspect="Content" ObjectID="_327706834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Parallelen sind a und k, die Strahlen sind b und c; sie schneiden sich in A. Es gil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 = 22,5 mm. Üblicherweise bestimmt man p mit dem Kathetensatz oder dem Höhensatz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36 Paare, 6 davon Pasch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für die Augensumme 10 durch die Paare (4;6), (5;5); (6;4). Das UND-Ereignis ist der 5er-Pasch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. 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, sind die Ereignisse ab</w:t>
              <w:softHyphen/>
              <w:t xml:space="preserve">hängig. </w:t>
            </w:r>
            <w:r>
              <w:rPr>
                <w:sz w:val="22"/>
              </w:rPr>
              <w:t>Wenn man weiß, dass A eingetreten ist, ist die Wahrschein</w:t>
              <w:softHyphen/>
              <w:t>lichkeit für B (unter der Bedingung A) größer als die Wahrschein</w:t>
              <w:softHyphen/>
              <w:t>lichkeit für B ohne Vorbedingung bezüglich A.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E tritt beim 6er-Pasch ein. Bezogen auf alle Ergebnisse ist die Wahrscheinlichkeit von E sehr viel kleiner als wenn schon feststeht, dass ein Pasch vorliegt. Die Ereignisse sind abhängi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engenzeich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before="0" w:after="60"/>
      <w:ind w:hanging="227"/>
      <w:jc w:val="both"/>
    </w:pPr>
    <w:rPr/>
  </w:style>
  <w:style w:type="paragraph" w:styleId="TextBodyIndent">
    <w:name w:val="Body Text Indent"/>
    <w:basedOn w:val="Normal"/>
    <w:pPr>
      <w:spacing w:before="0" w:after="60"/>
      <w:ind w:left="227" w:hanging="22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39:00Z</dcterms:created>
  <dc:creator>Helmut Mallas</dc:creator>
  <dc:description/>
  <dc:language>en-US</dc:language>
  <cp:lastModifiedBy>James T. Kirk</cp:lastModifiedBy>
  <dcterms:modified xsi:type="dcterms:W3CDTF">2008-02-18T20:31:00Z</dcterms:modified>
  <cp:revision>29</cp:revision>
  <dc:subject/>
  <dc:title>Tägliche Übungen (1) Mallas</dc:title>
</cp:coreProperties>
</file>