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0) Mallas</w:t>
      </w:r>
    </w:p>
    <w:tbl>
      <w:tblPr>
        <w:tblW w:w="98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00"/>
        <w:gridCol w:w="2460"/>
        <w:gridCol w:w="370"/>
        <w:gridCol w:w="2090"/>
        <w:gridCol w:w="2460"/>
      </w:tblGrid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als hinreichende Bedingung für einen Extrempunkt ist falsch. Was lässt sich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folgern? Wie lautet die hinreichende Bedingung für einen Extrempunkt korrek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. Jeweils einer der Koeffizienten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>c</w:t>
            </w:r>
            <w:r>
              <w:rPr/>
              <w:t xml:space="preserve"> oder </w:t>
            </w:r>
            <w:r>
              <w:rPr>
                <w:i/>
                <w:iCs/>
              </w:rPr>
              <w:t>d</w:t>
            </w:r>
            <w:r>
              <w:rPr/>
              <w:t xml:space="preserve"> wird in den folgenden Bildern von –5 bis +5 variiert; für die anderen gil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Für negative Werte des Koeffizienten ist der Graph grau gedruckt, sonst schwarz. Ordnen Sie jede Abbildung einem Koeffizienten zu (mit kurzer Begründung).</w:t>
            </w:r>
          </w:p>
        </w:tc>
      </w:tr>
      <w:tr>
        <w:trPr/>
        <w:tc>
          <w:tcPr>
            <w:tcW w:w="24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00175" cy="1400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Was bedeutet der Term </w:t>
            </w:r>
            <w:r>
              <w:rPr/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Schreiben Sie als Potenz: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;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Bilden Sie nun (siehe 4) ) nach der Potenzregel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die Ableitung: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;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</w:t>
            </w:r>
            <w:r>
              <w:rPr/>
              <w:t xml:space="preserve">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>Welche Objekte werden durch die folgenden Gleichungen beschrieben?</w:t>
            </w:r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a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>
                <w:lang w:val="it-IT"/>
              </w:rPr>
              <w:t xml:space="preserve">                   b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                     c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d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val="it-IT"/>
              </w:rPr>
              <w:t xml:space="preserve">       e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       f)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83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n Winkel berechnet man mit </w:t>
            </w:r>
            <w:r>
              <w:rPr>
                <w:lang w:val="it-I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Normal"/>
              <w:rPr>
                <w:lang w:val="it-IT"/>
              </w:rPr>
            </w:pPr>
            <w:r>
              <w:rPr/>
              <w:object w:dxaOrig="2708" w:dyaOrig="15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65pt;height:73.45pt" filled="f" o:ole="">
                  <v:imagedata r:id="rId7" o:title=""/>
                </v:shape>
                <o:OLEObject Type="Embed" ProgID="" ShapeID="ole_rId6" DrawAspect="Content" ObjectID="_631579769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Lösen Sie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 nach Betrag und Winkel auf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38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Würfel wird geworfen. Man betrachtet die Ereignisse A „Es wird eine Primzahl geworfen“ und B „Die Augenzahl ist gerade“. Sind A und B unabhängig?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10) Mallas </w:t>
      </w:r>
      <w:r>
        <w:rPr/>
        <w:t>Lösungen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573"/>
        <w:gridCol w:w="2597"/>
        <w:gridCol w:w="252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7170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Allein au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lässt sich lediglich schließen, dass die erste Ab</w:t>
              <w:softHyphen/>
              <w:t xml:space="preserve">leitung an der Stelle </w:t>
            </w:r>
            <w:r>
              <w:rPr>
                <w:i/>
                <w:iCs/>
              </w:rPr>
              <w:t>x</w:t>
            </w:r>
            <w:r>
              <w:rPr/>
              <w:t xml:space="preserve"> entweder steigt oder fällt, dass also die Ableitung der ersten Ableitung an der Stelle </w:t>
            </w:r>
            <w:r>
              <w:rPr>
                <w:i/>
                <w:iCs/>
              </w:rPr>
              <w:t>x</w:t>
            </w:r>
            <w:r>
              <w:rPr/>
              <w:t xml:space="preserve"> nicht 0 is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Korrekt heißt die hinreichende Bedingung für einen Extrempunk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Damit wird gefordert, dass an der Stelle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die Steigung 0 ist und dass bei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für die erste Ableitung eine Nullstelle mit Vorzeichenwechsel vorlieg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Im Beispiel ist links v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die Steigung positiv und hinter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negativ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Wenn der Graph links v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steigt, be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eine waage</w:t>
              <w:softHyphen/>
              <w:t>rechte Tangente hat und hinter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fällt, liegt ein Hochpunkt vor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78915" cy="22180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Bild 4 (rechts) zeigt die Veränderung von </w:t>
            </w:r>
            <w:r>
              <w:rPr>
                <w:i/>
                <w:iCs/>
              </w:rPr>
              <w:t>a</w:t>
            </w:r>
            <w:r>
              <w:rPr/>
              <w:t>. Man erkennt dies am Verhalten im Auslauf:</w:t>
              <w:br/>
              <w:t xml:space="preserve">Für negative Werte von </w:t>
            </w:r>
            <w:r>
              <w:rPr>
                <w:i/>
                <w:iCs/>
              </w:rPr>
              <w:t>a</w:t>
            </w:r>
            <w:r>
              <w:rPr/>
              <w:t xml:space="preserve"> kommen alle Graphen von oben links und gehen nach unten rechts.</w:t>
              <w:br/>
              <w:t xml:space="preserve">Für positive Werte von </w:t>
            </w:r>
            <w:r>
              <w:rPr>
                <w:i/>
                <w:iCs/>
              </w:rPr>
              <w:t>a</w:t>
            </w:r>
            <w:r>
              <w:rPr/>
              <w:t xml:space="preserve"> kommt alle Graphen von unten links und gehen nach oben rechts.</w:t>
              <w:br/>
              <w:t xml:space="preserve">Fü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zeigt sich eine schwarze, weg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nach oben geöffnete Parabel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Bild 2 zeigt die Veränderung von </w:t>
            </w:r>
            <w:r>
              <w:rPr>
                <w:i/>
                <w:iCs/>
              </w:rPr>
              <w:t>d</w:t>
            </w:r>
            <w:r>
              <w:rPr/>
              <w:t xml:space="preserve">, dem </w:t>
            </w:r>
            <w:r>
              <w:rPr>
                <w:i/>
                <w:iCs/>
              </w:rPr>
              <w:t>y</w:t>
            </w:r>
            <w:r>
              <w:rPr/>
              <w:t>-Achsenabschnitt. Der Graph wird unterschiedlich weit angehoben bzw. abgesenk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In Bild 3 sind alle grau gefärbten Graphen unten. Also zeigt Bild 3 die Variation des Koeffi</w:t>
              <w:softHyphen/>
              <w:t xml:space="preserve">zienten v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denn sowohl für negative als auch für positive Werte von </w:t>
            </w:r>
            <w:r>
              <w:rPr>
                <w:i/>
                <w:iCs/>
              </w:rPr>
              <w:t>x</w:t>
            </w:r>
            <w:r>
              <w:rPr/>
              <w:t xml:space="preserve"> wirkt sich 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negativ auf den gesamten Funktionsterm aus, wenn </w:t>
            </w:r>
            <w:r>
              <w:rPr>
                <w:i/>
                <w:iCs/>
              </w:rPr>
              <w:t>b</w:t>
            </w:r>
            <w:r>
              <w:rPr/>
              <w:t xml:space="preserve"> negativ ist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Demgegenüber sind in Bild 1 die grau gefärbten Graphen links oben und rechts unten zu finden. Da hier das Vorzeichen von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durchschlägt, muss es sich um eine ungerade Potenz von </w:t>
            </w:r>
            <w:r>
              <w:rPr>
                <w:i/>
                <w:iCs/>
              </w:rPr>
              <w:t>x</w:t>
            </w:r>
            <w:r>
              <w:rPr/>
              <w:t xml:space="preserve"> handeln, also entweder um den Koeffizienten </w:t>
            </w:r>
            <w:r>
              <w:rPr>
                <w:i/>
                <w:iCs/>
              </w:rPr>
              <w:t>a</w:t>
            </w:r>
            <w:r>
              <w:rPr/>
              <w:t xml:space="preserve"> oder um </w:t>
            </w:r>
            <w:r>
              <w:rPr>
                <w:i/>
                <w:iCs/>
              </w:rPr>
              <w:t>c</w:t>
            </w:r>
            <w:r>
              <w:rPr/>
              <w:t>. Da das Verhalten im Auslauf nicht beeinflusst wird, kann es nur um</w:t>
            </w:r>
            <w:r>
              <w:rPr>
                <w:i/>
                <w:iCs/>
              </w:rPr>
              <w:t xml:space="preserve"> c </w:t>
            </w:r>
            <w:r>
              <w:rPr/>
              <w:t>handel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Der Ter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ist die Definition der Ableit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</w:t>
            </w:r>
            <w:r>
              <w:rPr/>
              <w:t xml:space="preserve">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;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 ;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  <w:r>
              <w:rPr/>
              <w:t xml:space="preserve"> </w:t>
            </w:r>
            <w:r>
              <w:rPr/>
              <w:t xml:space="preserve">;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;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</m:oMath>
            <w:r>
              <w:rPr/>
              <w:t xml:space="preserve"> ;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;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;        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a) bis c) sind Objekte im zweidimensionalen Vektorraum 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a) ist eine Geradengleichung in Parameterform, b) eine Geradengleichung in Hessescher Normalenform, c) die Gleichung eines verschobenen Kreises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d) bis f) sind Objekte im dreidimensionalen Vektorraum 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d) ist eine Ebenengleichung in Parameterform, b) eine Ebenengleichung in Hessescher Normalenform, c) die Gleichung einer verschobenen Kug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457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</w:t>
            </w:r>
            <w:r>
              <w:rPr/>
              <w:t xml:space="preserve">ist zum Zielpunkt vo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/>
              <w:t xml:space="preserve"> orientiert. Der Vek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muss so verschoben werden, das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oMath>
            <w:r>
              <w:rPr/>
              <w:t xml:space="preserve"> einen gemeinsamen Angriffs</w:t>
              <w:softHyphen/>
              <w:t>punkt haben. Es wird der Winkel 180° – 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berechnet.</w:t>
            </w:r>
          </w:p>
        </w:tc>
        <w:tc>
          <w:tcPr>
            <w:tcW w:w="5117" w:type="dxa"/>
            <w:gridSpan w:val="2"/>
            <w:tcBorders/>
          </w:tcPr>
          <w:p>
            <w:pPr>
              <w:pStyle w:val="Normal"/>
              <w:rPr>
                <w:lang w:val="it-IT"/>
              </w:rPr>
            </w:pPr>
            <w:r>
              <w:rPr/>
              <w:object w:dxaOrig="4976" w:dyaOrig="15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8.8pt;height:79.45pt" filled="f" o:ole="">
                  <v:imagedata r:id="rId10" o:title=""/>
                </v:shape>
                <o:OLEObject Type="Embed" ProgID="" ShapeID="ole_rId9" DrawAspect="Content" ObjectID="_1565058287" r:id="rId9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</w:t>
            </w:r>
            <w:r>
              <w:rPr/>
              <w:t xml:space="preserve">ode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69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 = { 2 ; 3 ; 5 }   und   B = { 2 ; 4 ; 6 } ;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und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</w:t>
            </w:r>
            <w:r>
              <w:rPr/>
              <w:t xml:space="preserve"> B = { 2 }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 währe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sind die Ereignisse abhängi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27:00Z</dcterms:created>
  <dc:creator>Helmut Mallas</dc:creator>
  <dc:description/>
  <dc:language>en-US</dc:language>
  <cp:lastModifiedBy>James T. Kirk</cp:lastModifiedBy>
  <dcterms:modified xsi:type="dcterms:W3CDTF">2008-12-03T08:46:00Z</dcterms:modified>
  <cp:revision>30</cp:revision>
  <dc:subject/>
  <dc:title>Tägliche Übungen (1) Mallas</dc:title>
</cp:coreProperties>
</file>