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7) Mallas</w:t>
      </w:r>
    </w:p>
    <w:tbl>
      <w:tblPr>
        <w:tblW w:w="96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188"/>
      </w:tblGrid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44845" cy="155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84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Die Abbildung zeigt Wahrscheinlichkeitsverteilungen, eine Normalverteilung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(häufig auch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bezeichnet) und eine zweite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ennen Sie wesentliche Unterschiede zur Binomialverteilung. Erklären Sie in diesem Zusammenhang die Berechtigung von Säulendiagrammen für Binomialverteilung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rklären Sie, warum die zweite Normalverteilung ein niedrigeres Maximum ha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Geben Sie für die erste Verteilung Zahlenwerte aus dem Gedächtnis a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≈</m:t>
              </m:r>
            </m:oMath>
            <w:r>
              <w:rPr/>
              <w:t xml:space="preserve">                    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≈</m:t>
              </m:r>
            </m:oMath>
            <w:r>
              <w:rPr/>
              <w:t xml:space="preserve">                                    ;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≈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Nennen Sie den gängigen Namen für diesen Sachverhalt. Geben Sie für die zweite Kurve die entsprechenden </w:t>
            </w:r>
            <w:r>
              <w:rPr>
                <w:i/>
                <w:iCs/>
              </w:rPr>
              <w:t>x</w:t>
            </w:r>
            <w:r>
              <w:rPr/>
              <w:t>-Werte (Integrationsgrenzen)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Im Sinne der Differentialrechnung haben bei der ersten Verteilung die Stell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eine besondere Bedeutung. Nennen Sie diese Bedeutung und geben Sie die entsprechenden Stellen für die zweite Verteil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ie erste Verteilung hat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>. Leiten Sie diese ohne ClassPad einmal ab und nennen Sie die Namen der angewandten Regel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ie zweite Funktion hat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  <w:r>
              <w:rPr/>
              <w:t xml:space="preserve">. Erläutern Sie die Auswirkungen des Ausdruck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nstelle des Ausdruck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am Beispiel des Verhaltens der Parabel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mit Hilfe einer Wertetabelle und eines Diagramms. Inwieweit kann man Sie diese Überlegung auf die obigen Normalverteilungen übertrag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Eine Binomialverteilung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soll an eine Normalverteilung angepasst werden. Dazu benötigt man µ 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>
                <w:i/>
                <w:iCs/>
              </w:rPr>
              <w:t>s</w:t>
            </w:r>
            <w:r>
              <w:rPr/>
              <w:t xml:space="preserve"> 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>. Geben Sie diese Werte und den Term der angepassten Normalverteilu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Lehrer N. Orm erzeugt bei Klausuren für die Verteilung der Noten eine symmetrische Binomial</w:t>
              <w:softHyphen/>
              <w:t xml:space="preserve">verteilung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 xml:space="preserve">. Daraus ergibt sich zwangsläufig </w:t>
            </w:r>
            <w:r>
              <w:rPr>
                <w:i/>
                <w:iCs/>
              </w:rPr>
              <w:t>p</w:t>
            </w:r>
            <w:r>
              <w:rPr/>
              <w:t xml:space="preserve">. Geben Sie </w:t>
            </w:r>
            <w:r>
              <w:rPr>
                <w:i/>
                <w:iCs/>
              </w:rPr>
              <w:t>p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>
                <w:i/>
                <w:iCs/>
              </w:rPr>
              <w:t>s</w:t>
            </w:r>
            <w:r>
              <w:rPr/>
              <w:t xml:space="preserve"> an und begründen Sie die Vorgab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>.  Herr Orm hat  29 Schüler</w:t>
              <w:softHyphen/>
              <w:t>innen und Schüler im Kurs. Wie erhält er aus den Werten der Binomialverteilung den Noten</w:t>
              <w:softHyphen/>
              <w:t xml:space="preserve">spiegel? Geben Sie einen Term für die Anzahl von Klausuren mit 15 Punkten und mit 8 Punkten an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läutern Sie den Unterschied zwisch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,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/>
              <w:t xml:space="preserve">. Gehen Sie dabei au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/>
              <w:t xml:space="preserve"> und 0 e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8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Von welchen Größen ist der Wert eines Skalarprodukts abhängig, evtl. sogar proportional?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7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090"/>
        <w:gridCol w:w="306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ie Binomialverteilung ist eine </w:t>
            </w:r>
            <w:r>
              <w:rPr>
                <w:u w:val="single"/>
              </w:rPr>
              <w:t>diskrete Verteilung</w:t>
            </w:r>
            <w:r>
              <w:rPr/>
              <w:t>. Der Definitionsbereich ist eine Unter</w:t>
              <w:softHyphen/>
              <w:t xml:space="preserve">menge v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nämlich {0, 1, 2, ... , </w:t>
            </w:r>
            <w:r>
              <w:rPr>
                <w:i/>
                <w:iCs/>
              </w:rPr>
              <w:t>n</w:t>
            </w:r>
            <w:r>
              <w:rPr/>
              <w:t xml:space="preserve">}. Es ist aufrichtig, nur für d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rgumente der Funktion den Funktionswert jeweils als eine Säule darzustellen. Eine durchgezogene Kurve würde unendlich viele reelle Argumente suggerieren. Die Normal</w:t>
              <w:softHyphen/>
              <w:t>ver</w:t>
              <w:softHyphen/>
              <w:t xml:space="preserve">teilung ist eine </w:t>
            </w:r>
            <w:r>
              <w:rPr>
                <w:u w:val="single"/>
              </w:rPr>
              <w:t>stetige Verteilung</w:t>
            </w:r>
            <w:r>
              <w:rPr/>
              <w:t>; der Definitionsbereich sind die reellen Zahlen. Eine Binomialverteilung hat niemals negative Argumente. Die Funktionswerte sind in beiden Fällen reelle Zahl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Für eine stochastische Verteilung ist die Gesamtwahrscheinlichkeit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nary>
            </m:oMath>
            <w:r>
              <w:rPr/>
              <w:t xml:space="preserve">. Da die zweite Verteilung durch die größere Standardabweichung über ein breiteres Intervall nennenswerte </w:t>
            </w:r>
            <w:r>
              <w:rPr>
                <w:i/>
                <w:iCs/>
              </w:rPr>
              <w:t>y</w:t>
            </w:r>
            <w:r>
              <w:rPr/>
              <w:t>-Werte hat, müssen diese niedriger sein, damit das Integral über den gesamten Definitionsbereich auch für diese Funktion 1 sein kan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ür die erste Normalverteilung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also die Standardabweichung 1. Die Integrale beschreiben die </w:t>
            </w:r>
            <w:r>
              <w:rPr>
                <w:u w:val="single"/>
              </w:rPr>
              <w:t>Sigma-Umgebungen des Erwartungswertes</w:t>
            </w:r>
            <w:r>
              <w:rPr/>
              <w:t xml:space="preserve"> (hi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), also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b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: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 xml:space="preserve"> b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>: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/>
              <w:t>: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oMath>
            <w:r>
              <w:rPr/>
              <w:t xml:space="preserve">. Für die zweite Verteilung s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, die 1-Sigma-Umgebung geht von 0 bis 4, die 2-Sigma-Umgebung ist [–</w:t>
            </w:r>
            <w:r>
              <w:rPr>
                <w:vertAlign w:val="superscript"/>
              </w:rPr>
              <w:t> </w:t>
            </w:r>
            <w:r>
              <w:rPr/>
              <w:t>2 ; 6], die 3-Sigma-Umgebung ist [–</w:t>
            </w:r>
            <w:r>
              <w:rPr>
                <w:vertAlign w:val="superscript"/>
              </w:rPr>
              <w:t> </w:t>
            </w:r>
            <w:r>
              <w:rPr/>
              <w:t>4 ; 8]; in diesen Grenzen beläuft sich das Integral wiederum auf ca. 68%, ca. 95% und ca. 99,7%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erste Verteilung hat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einen Hochpunkt und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o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Wendepunkte. Bei der zweiten Verteilung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Extremstelle, die Wendestellen liegen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. Die Ableitung der </w:t>
            </w:r>
            <w:r>
              <w:rPr>
                <w:i/>
                <w:iCs/>
              </w:rPr>
              <w:t>e</w:t>
            </w:r>
            <w:r>
              <w:rPr/>
              <w:t>-Funktion ist die</w:t>
              <w:br/>
            </w:r>
            <w:r>
              <w:rPr>
                <w:i/>
                <w:iCs/>
              </w:rPr>
              <w:t>e</w:t>
            </w:r>
            <w:r>
              <w:rPr/>
              <w:t xml:space="preserve">-Funkt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</m:oMath>
            <w:r>
              <w:rPr/>
              <w:t xml:space="preserve">, Kettenreg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. Der konstante Fakt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</m:oMath>
            <w:r>
              <w:rPr/>
              <w:t xml:space="preserve"> bleibt erhal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</w:t>
            </w:r>
            <w:r>
              <w:rPr/>
              <w:t xml:space="preserve">ist stets um 2 kleiner als </w:t>
            </w:r>
            <w:r>
              <w:rPr>
                <w:i/>
                <w:iCs/>
              </w:rPr>
              <w:t>x</w:t>
            </w:r>
            <w:r>
              <w:rPr/>
              <w:t>. Deshalb nimmt die Funk</w:t>
              <w:softHyphen/>
              <w:t xml:space="preserve">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erst 2 Einheiten weiter rechts jeweils die gleichen </w:t>
            </w:r>
            <w:r>
              <w:rPr>
                <w:i/>
                <w:iCs/>
              </w:rPr>
              <w:t>y</w:t>
            </w:r>
            <w:r>
              <w:rPr/>
              <w:t xml:space="preserve">-Werte an wie zuvor schon die unverschobene Normal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d.h. der Graph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gegenü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um 2 Einheiten nach rechts verschoben.</w:t>
            </w:r>
          </w:p>
        </w:tc>
        <w:tc>
          <w:tcPr>
            <w:tcW w:w="306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object w:dxaOrig="2751" w:dyaOrig="24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7.55pt;height:124.45pt" filled="f" o:ole="">
                  <v:imagedata r:id="rId4" o:title=""/>
                </v:shape>
                <o:OLEObject Type="Embed" ProgID="" ShapeID="ole_rId3" DrawAspect="Content" ObjectID="_1859157398" r:id="rId3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0" w:type="dxa"/>
            <w:tcBorders/>
          </w:tcPr>
          <w:tbl>
            <w:tblPr>
              <w:tblW w:w="450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9"/>
              <w:gridCol w:w="500"/>
              <w:gridCol w:w="500"/>
              <w:gridCol w:w="500"/>
              <w:gridCol w:w="500"/>
              <w:gridCol w:w="380"/>
              <w:gridCol w:w="380"/>
              <w:gridCol w:w="500"/>
              <w:gridCol w:w="500"/>
            </w:tblGrid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Das Maximum der zweiten Normalverteilung ist gegenüber der ersten um 2 Einheiten nach rechts verschoben, weil 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erst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der Wert 0 annimmt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ergibt das Maximum der Funktion; für alle anderen </w:t>
            </w:r>
            <w:r>
              <w:rPr>
                <w:i/>
                <w:iCs/>
              </w:rPr>
              <w:t>x</w:t>
            </w:r>
            <w:r>
              <w:rPr/>
              <w:t xml:space="preserve">-Werte wir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/>
              <w:t xml:space="preserve"> kleiner. Allerdings ist die zweite Verteilung außerdem noch vertikal gestaucht, die Formen sind also verschied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ür die Binomialverteilung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. Die Normalverteilung hat den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sup>
              </m:sSup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Binomialverteilung ist nur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ymmetrisch. Die Vorgab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 xml:space="preserve"> begründet sich aus der Anzahl der 16 möglichen Punktzahlen von 0 bis 15. Damit ergeben si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5</m:t>
              </m:r>
            </m:oMath>
            <w:r>
              <w:rPr/>
              <w:t xml:space="preserve"> Punkte als Durchschnittsnote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Wahrscheinlichkeit für 15 Punkte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/>
              <w:t xml:space="preserve">. Ein Zahlenwert war nicht gefragt und ist im Kopf kaum auszurechnen; c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Wahrscheinlichkeit für 8 Punkte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/>
              <w:t xml:space="preserve">, Zahlenwert (s.o.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Diese Wahrscheinlichkeiten müssen noch mit der Kursstärke von 29 multipliziert und ganzzahlig gerundet werden. Die Note 8 Punkte tritt aufgerundet 6mal auf, die Note 15 Punkte gar nich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</w:t>
            </w:r>
            <w:r>
              <w:rPr/>
              <w:t xml:space="preserve">ist ein Vektor, die reelle Zahl </w:t>
            </w:r>
            <w:r>
              <w:rPr>
                <w:i/>
                <w:iCs/>
              </w:rPr>
              <w:t>a</w:t>
            </w:r>
            <w:r>
              <w:rPr/>
              <w:t xml:space="preserve"> (Skalar) ist der Betrag (die Länge) des Vektor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>.</w:t>
              <w:br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</m:oMath>
            <w:r>
              <w:rPr/>
              <w:t xml:space="preserve"> ist nur eine ausführ</w:t>
              <w:softHyphen/>
              <w:t xml:space="preserve">lichere Schreibweise für den Betrag, d.h.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Der Nullvek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</m:oMath>
            <w:r>
              <w:rPr/>
              <w:t xml:space="preserve"> hat den Betrag 0, also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er Nullvektor ist aber ein Vekto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ispiele: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mr>
                  </m:m>
                </m:e>
              </m: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nmerkung: Es gibt auch dreidimensionale Nullvektor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</m:oMath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Der Betrag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des Vektor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, der Betrag </w:t>
            </w:r>
            <w:r>
              <w:rPr>
                <w:i/>
                <w:iCs/>
              </w:rPr>
              <w:t>b</w:t>
            </w:r>
            <w:r>
              <w:rPr/>
              <w:t xml:space="preserve"> des Vektor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gehen proportional in das Skalarprodukt ein. Der Winkel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zwischen den Vektor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geht ein, aber nicht proportional. Das Skalarprodukt ist aber proportional zum Kosinus des Winkels zwischen beiden Vektor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6:00Z</dcterms:created>
  <dc:creator>Helmut Mallas</dc:creator>
  <dc:description/>
  <dc:language>en-US</dc:language>
  <cp:lastModifiedBy>James T. Kirk</cp:lastModifiedBy>
  <dcterms:modified xsi:type="dcterms:W3CDTF">2008-11-02T19:40:00Z</dcterms:modified>
  <cp:revision>32</cp:revision>
  <dc:subject/>
  <dc:title>Tägliche Übungen (1) Mallas</dc:title>
</cp:coreProperties>
</file>