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3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390"/>
        <w:gridCol w:w="2502"/>
        <w:gridCol w:w="3078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Bei zwei verschiedenen Binomialverteilungen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  <w:t>. Vergleichen Sie Erwartungswerte, Varianzen und Standardabweichun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in Würfel zeigt bei 60 Würfen 10mal die Sechs. Geben Sie einen Term für die Wahrscheinlichkeit dieses Ereignisse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Wie nennt und liest ma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</m:m>
                </m:e>
              </m:d>
            </m:oMath>
            <w:r>
              <w:rPr/>
              <w:t>? Schreiben Sie den Term in mehreren Varianten au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ichnen Sie in das Diagramm ein: Erwartungswert, Standardabweichung, Annahmebereich, Ablehnungs</w:t>
              <w:softHyphen/>
              <w:t>bereich, Wahrscheinlichkeit für das Eintreten des Er</w:t>
              <w:softHyphen/>
              <w:t>war</w:t>
              <w:softHyphen/>
              <w:t>tungswertes, Wahrscheinlichkeit für den Fehler 1. Art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2937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85pt;height:74.25pt" filled="f" o:ole="">
                  <v:imagedata r:id="rId3" o:title=""/>
                </v:shape>
                <o:OLEObject Type="Embed" ProgID="" ShapeID="ole_rId2" DrawAspect="Content" ObjectID="_151413845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rläutern Sie Bedeutung der Aussage „Das 0,95-Quantil der Verteilung ist 26.“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Erwartungswert der Binomialverteilung ist ungefähr das </w:t>
            </w:r>
            <w:r>
              <w:rPr>
                <w:i/>
                <w:iCs/>
              </w:rPr>
              <w:t>p</w:t>
            </w:r>
            <w:r>
              <w:rPr/>
              <w:t xml:space="preserve">-Quantil. Geben Sie </w:t>
            </w:r>
            <w:r>
              <w:rPr>
                <w:i/>
                <w:iCs/>
              </w:rPr>
              <w:t>p</w:t>
            </w:r>
            <w:r>
              <w:rPr/>
              <w:t xml:space="preserve"> an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Geben Sie einen Vektor an, der die gleiche Richtung hat wi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, aber den Betrag 1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Geben Sie jeweils einen Lotvektor an: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Vergleichen Sie die Lage vo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Begründen Sie: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 inneren Bereich wird der Verlauf der grauen Kurve durch Splines angenähert. Die Poly</w:t>
              <w:softHyphen/>
              <w:t xml:space="preserve">nom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 be</w:t>
              <w:softHyphen/>
              <w:t>schreiben jeweils einen Abschnitt der grauen Kurve.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5358" w:dyaOrig="20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7.9pt;height:103.2pt" filled="f" o:ole="">
                  <v:imagedata r:id="rId5" o:title=""/>
                </v:shape>
                <o:OLEObject Type="Embed" ProgID="" ShapeID="ole_rId4" DrawAspect="Content" ObjectID="_888132125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ennen Sie alle Bedingungen, die in den eingezeichneten Punkten erkennbar gelten müssen. Erläutern Sie stichwortartig, 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estimmt werden könn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schließt sich im Punkt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stetig und differenzierbar 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. Erläutern Sie, was das bedeute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ine Gerade durch die Punkte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heißt __________________ . Vergleichen Sie die Steigung dieser Geraden mit der Tangentensteigung im Punkt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. Berechnen Sie den Abstand der Punkte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Geben Sie die Ableitung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3) Mallas </w:t>
      </w:r>
      <w:r>
        <w:rPr/>
        <w:t>Lösungen</w:t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08"/>
        <w:gridCol w:w="6082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 Durch das Verdoppeln der Kettenlänge verdop</w:t>
              <w:softHyphen/>
              <w:t xml:space="preserve">peln sich Erwartungswert und Varianz, die Standardabweichung wächst auf das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-fach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p>
                </m:sSup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mr>
                  </m:m>
                </m:e>
              </m:d>
            </m:oMath>
            <w:r>
              <w:rPr/>
              <w:t xml:space="preserve"> „</w:t>
            </w:r>
            <w:r>
              <w:rPr/>
              <w:t xml:space="preserve">100 über 15“ heißt Binomialkoeffizient und bedeute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Bei der Binomialverteilung ist der Erwartungswert die Tref</w:t>
              <w:softHyphen/>
              <w:t xml:space="preserve">ferzahl </w:t>
            </w:r>
            <w:r>
              <w:rPr>
                <w:i/>
                <w:iCs/>
              </w:rPr>
              <w:t>k</w:t>
            </w:r>
            <w:r>
              <w:rPr/>
              <w:t xml:space="preserve"> mit der höchsten Wahrscheinlichke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Die aufsum</w:t>
              <w:softHyphen/>
              <w:t>mier</w:t>
              <w:softHyphen/>
              <w:t>ten Wahr</w:t>
              <w:softHyphen/>
              <w:t>schein</w:t>
              <w:softHyphen/>
              <w:t>lichkeiten im Ab</w:t>
              <w:softHyphen/>
              <w:t>leh</w:t>
              <w:softHyphen/>
              <w:t>nungs</w:t>
              <w:softHyphen/>
              <w:t xml:space="preserve">bereich ergeben </w:t>
            </w:r>
            <w:r>
              <w:rPr>
                <w:rFonts w:cs="Symbol" w:ascii="Symbol" w:hAnsi="Symbol"/>
              </w:rPr>
              <w:t></w:t>
            </w:r>
            <w:r>
              <w:rPr/>
              <w:t>.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/>
              <w:object w:dxaOrig="5941" w:dyaOrig="20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7.05pt;height:101.95pt" filled="f" o:ole="">
                  <v:imagedata r:id="rId7" o:title=""/>
                </v:shape>
                <o:OLEObject Type="Embed" ProgID="" ShapeID="ole_rId6" DrawAspect="Content" ObjectID="_1832292347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ie aufsummierten (kumulierten) Wahrscheinlichkeiten für die Trefferzahlen von 0 bis 26 ergeben zusammen 95% oder mehr; wobei 26 die kleinste Zahl ist, bei der der Prozentrang 95 überschritten wir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. Das 0,5-Quantil der Binomialverteilung ist in etwa </w:t>
            </w:r>
            <w:r>
              <w:rPr>
                <w:sz w:val="18"/>
              </w:rPr>
              <w:t xml:space="preserve">(aber nicht exakt) </w:t>
            </w:r>
            <w:r>
              <w:rPr/>
              <w:t>der Erwartungs</w:t>
              <w:softHyphen/>
              <w:t xml:space="preserve">wert. </w:t>
            </w:r>
            <w:r>
              <w:rPr>
                <w:sz w:val="18"/>
              </w:rPr>
              <w:t xml:space="preserve">Problematische Notation: Beim Erwartungswert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18"/>
              </w:rPr>
              <w:t xml:space="preserve"> erscheint ebenfalls die Variable </w:t>
            </w:r>
            <w:r>
              <w:rPr>
                <w:i/>
                <w:iCs/>
                <w:sz w:val="18"/>
              </w:rPr>
              <w:t>p</w:t>
            </w:r>
            <w:r>
              <w:rPr>
                <w:sz w:val="18"/>
              </w:rPr>
              <w:t xml:space="preserve">. Es ist ungünstig </w:t>
            </w:r>
            <w:r>
              <w:rPr>
                <w:i/>
                <w:iCs/>
                <w:sz w:val="18"/>
              </w:rPr>
              <w:t>p</w:t>
            </w:r>
            <w:r>
              <w:rPr>
                <w:sz w:val="18"/>
              </w:rPr>
              <w:t xml:space="preserve">, mit zwei Bedeutungen (Trefferwahrscheinlichkeit und kumulierte Wahrscheinlichkeit) zu belegen, aber viele Bücher sagen </w:t>
            </w:r>
            <w:r>
              <w:rPr>
                <w:i/>
                <w:iCs/>
                <w:sz w:val="18"/>
              </w:rPr>
              <w:t>p</w:t>
            </w:r>
            <w:r>
              <w:rPr>
                <w:sz w:val="18"/>
              </w:rPr>
              <w:t>-Quanti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Zu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mit dem Betrag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 Einheitsvekto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</w:rPr>
              <w:t>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,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</w:rPr>
              <w:t>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</m:oMath>
            <w:r>
              <w:rPr>
                <w:rFonts w:eastAsia="Symbol" w:cs="Symbol" w:ascii="Symbol" w:hAnsi="Symbol"/>
              </w:rPr>
              <w:t>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mr>
                  </m:m>
                </m:e>
              </m: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viele andere Möglichkeiten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ind parallele Gera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, weil der Graph achsensymmetrisch zur </w:t>
            </w:r>
            <w:r>
              <w:rPr>
                <w:i/>
                <w:iCs/>
              </w:rPr>
              <w:t>y</w:t>
            </w:r>
            <w:r>
              <w:rPr/>
              <w:t xml:space="preserve">-Achse verläuft. Die Flächenstücke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b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b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haben den gleichen Betrag und das gleiche Vorzeic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Man liest Koordinaten ab und verlangt, dass die Kurven durch die Punkte gehen müss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(„der Funktionswert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“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Man erkennt Extrempunkte und verlang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Man erkennte Wendepunkte und verlan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e Steigung in den Wendepunkten ist nicht mit bloßem Auge erkennbar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Zur Bestimmung eines Polynoms werden 4 Informationen benötigt. Man setzt viermal ein wie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und erhält vier Gleichungen zur Bestimmung der vier Koeffizienten;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alog LGS 4 Gleichungen mit vier Unbekannten </w:t>
            </w:r>
            <w:r>
              <w:rPr>
                <w:i/>
                <w:iCs/>
              </w:rPr>
              <w:t>r</w:t>
            </w:r>
            <w:r>
              <w:rPr/>
              <w:t xml:space="preserve">, </w:t>
            </w:r>
            <w:r>
              <w:rPr>
                <w:i/>
                <w:iCs/>
              </w:rPr>
              <w:t>s</w:t>
            </w:r>
            <w:r>
              <w:rPr/>
              <w:t xml:space="preserve">, </w:t>
            </w:r>
            <w:r>
              <w:rPr>
                <w:i/>
                <w:iCs/>
              </w:rPr>
              <w:t>t</w:t>
            </w:r>
            <w:r>
              <w:rPr/>
              <w:t xml:space="preserve"> und </w:t>
            </w:r>
            <w:r>
              <w:rPr>
                <w:i/>
                <w:iCs/>
              </w:rPr>
              <w:t>u</w:t>
            </w:r>
            <w:r>
              <w:rPr/>
              <w:t>. Beim Auswählen der Bedingungen muss gewährleistet sein, dass der Anschluss stetig und differenzierbar erfol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tetig bedeutet, dass es beim Übergang im Punkt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keinen Sprung gibt; dafür müssen die Funktionswerte gleich sein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in diesem Fa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ifferenzierbar bedeutet, dass es beim Übergang im Punkt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keinen Knick gibt; dafür müssen die Steigungen gleich sein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in diesem Fa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(waagerechte Tangenten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ine Gerade, die zwei Punkte eines Graphen verbindet, heißt Sekante. Die Steigung der Sekante durch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Die Tangente in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fällt erkennbar steiler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lässt sich allerdings nicht mit bloßem Auge erkennen. Der Abstand der beiden Punkte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290" w:type="dxa"/>
            <w:gridSpan w:val="2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ist die Ableitungsregel für die Exponentialfunktion. Für die anderen beiden Funktionen benötigt man die Kettenregel: Wenn </w:t>
            </w:r>
            <w:r>
              <w:rPr>
                <w:i/>
                <w:iCs/>
              </w:rPr>
              <w:t>f</w:t>
            </w:r>
            <w:r>
              <w:rPr/>
              <w:t xml:space="preserve"> eine Funktion von </w:t>
            </w:r>
            <w:r>
              <w:rPr>
                <w:i/>
                <w:iCs/>
              </w:rPr>
              <w:t>u</w:t>
            </w:r>
            <w:r>
              <w:rPr/>
              <w:t xml:space="preserve"> ist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>
                <w:i/>
                <w:iCs/>
              </w:rPr>
              <w:t>u</w:t>
            </w:r>
            <w:r>
              <w:rPr/>
              <w:t xml:space="preserve"> eine Funktion von </w:t>
            </w:r>
            <w:r>
              <w:rPr>
                <w:i/>
                <w:iCs/>
              </w:rPr>
              <w:t>x</w:t>
            </w:r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insgesam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dan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„innere Ableitung mal äußere Ableitung“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ie Ableitung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st 2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. Die Ableitung v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nach der Kettenregel gilt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dcterms:modified xsi:type="dcterms:W3CDTF">2008-09-24T07:21:00Z</dcterms:modified>
  <cp:revision>50</cp:revision>
  <dc:subject/>
  <dc:title>Tägliche Übungen (1) Mallas</dc:title>
</cp:coreProperties>
</file>