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ägliche Übungen (2) Mallas</w:t>
      </w:r>
    </w:p>
    <w:tbl>
      <w:tblPr>
        <w:tblW w:w="95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670"/>
        <w:gridCol w:w="2880"/>
        <w:gridCol w:w="35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30" w:type="dxa"/>
            <w:gridSpan w:val="3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Bestimmen Sie die Nullstellen folgender Terme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spacing w:before="60" w:after="120"/>
              <w:rPr/>
            </w:pPr>
            <w:r>
              <w:rPr/>
            </w:r>
          </w:p>
          <w:p>
            <w:pPr>
              <w:pStyle w:val="Normal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3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ormulieren Sie die Bedeutung der folgenden Gleichungen in Wort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 xml:space="preserve">.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3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Polynom soll alle Bedingungen aus Aufgabe 2) erfüllen. Geben Sie dessen Grad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30" w:type="dxa"/>
            <w:gridSpan w:val="3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Zu 2) wird der Ansatz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gewählt. Führen Sie die Gleichungen von 2) mit diesem Ansatz zahlenmäßig au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555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kizzieren Sie den Verlauf des Graphen aus 2) aus freier Hand.</w:t>
            </w:r>
          </w:p>
        </w:tc>
        <w:tc>
          <w:tcPr>
            <w:tcW w:w="3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971" w:dyaOrig="3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8.55pt;height:152.2pt" filled="f" o:ole="">
                  <v:imagedata r:id="rId3" o:title=""/>
                </v:shape>
                <o:OLEObject Type="Embed" ProgID="" ShapeID="ole_rId2" DrawAspect="Content" ObjectID="_1719861437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3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Vergleichen Sie die Lage vo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3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Vergleichen Sie die Lage vo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)</w:t>
            </w:r>
          </w:p>
        </w:tc>
        <w:tc>
          <w:tcPr>
            <w:tcW w:w="2670" w:type="dxa"/>
            <w:tcBorders/>
          </w:tcPr>
          <w:tbl>
            <w:tblPr>
              <w:tblW w:w="25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62"/>
              <w:gridCol w:w="480"/>
              <w:gridCol w:w="460"/>
              <w:gridCol w:w="500"/>
            </w:tblGrid>
            <w:tr>
              <w:trPr/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k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(</w:t>
                  </w:r>
                  <w:r>
                    <w:rPr>
                      <w:i/>
                      <w:iCs/>
                    </w:rPr>
                    <w:t xml:space="preserve">X </w:t>
                  </w:r>
                  <w:r>
                    <w:rPr/>
                    <w:t xml:space="preserve">= </w:t>
                  </w:r>
                  <w:r>
                    <w:rPr>
                      <w:i/>
                      <w:iCs/>
                    </w:rPr>
                    <w:t>k</w:t>
                  </w:r>
                  <w:r>
                    <w:rPr/>
                    <w:t>)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646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Geben Sie für diese Verteilung den Erwartungswert und die Varianz an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3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geben sind zwei Binomialverteilungen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 bzw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>. Wie wirkt sich die größere Länge der Bernoulli-Kette auf die Wahrscheinlichkeiten aus?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3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Vergleichen Sie Erwartungswert und Varianz bei 9)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13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Länge der Bernoullikette ist konstan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/>
              <w:t xml:space="preserve">. Wie verändern sich Erwartungswert und Varianz, wenn stat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nur no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ist. Wie verändert sich die Verteilungskurve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) Mallas </w:t>
      </w:r>
      <w:r>
        <w:rPr/>
        <w:t>Lösungen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726"/>
        <w:gridCol w:w="5414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ausklammern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wird 0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ausklammern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wird 0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. Die Lös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zählt doppelt. Der Graph hat keinen einfachen Schnittpunkt, sondern einen Berührpunkt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ausklammern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wird 0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ausklammern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. Die Lös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zählt dreifach. Der Graph hat keinen einfachen Schnittpunkt, sondern einen Sattelpunk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4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Die Funktion hat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eine Nullstelle. Der Graph schneidet die </w:t>
            </w:r>
            <w:r>
              <w:rPr>
                <w:i/>
                <w:iCs/>
              </w:rPr>
              <w:t>y</w:t>
            </w:r>
            <w:r>
              <w:rPr/>
              <w:t>-Achse in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 xml:space="preserve"> </w:t>
            </w:r>
            <w:r>
              <w:rPr/>
              <w:t>7</w:t>
            </w:r>
            <w:r>
              <w:rPr>
                <w:vertAlign w:val="superscript"/>
              </w:rPr>
              <w:t> </w:t>
            </w:r>
            <w:r>
              <w:rPr/>
              <w:t>) und hat dort die Steigung –3. Im Punkt (</w:t>
            </w:r>
            <w:r>
              <w:rPr>
                <w:vertAlign w:val="superscript"/>
              </w:rPr>
              <w:t> </w:t>
            </w:r>
            <w:r>
              <w:rPr/>
              <w:t>5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 ist die Steigung 0 und zugleich die zweite Ableitung positiv (d.h. Linkskrümmung); dort liegt also ein Tiefpunkt des Graph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4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s sind fünf Informationen gegeben. Daraus lassen sich 5 Gleichungen mit 5 Unbekannten aufstellen und im Prinzip eindeutig lösen. Es kann ein Polynom 4. Grades bestimmt werden. Es hat 5 Koeffizient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40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Ansatz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. Einsetz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a +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b +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c + 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;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a +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b + 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a +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·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3726" w:type="dxa"/>
            <w:tcBorders/>
          </w:tcPr>
          <w:p>
            <w:pPr>
              <w:pStyle w:val="Normal"/>
              <w:rPr/>
            </w:pPr>
            <w:r>
              <w:rPr/>
              <w:object w:dxaOrig="2971" w:dyaOrig="30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8pt;height:146.7pt" filled="f" o:ole="">
                  <v:imagedata r:id="rId5" o:title=""/>
                </v:shape>
                <o:OLEObject Type="Embed" ProgID="" ShapeID="ole_rId4" DrawAspect="Content" ObjectID="_231892632" r:id="rId4"/>
              </w:object>
            </w:r>
          </w:p>
        </w:tc>
        <w:tc>
          <w:tcPr>
            <w:tcW w:w="54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14650" cy="161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40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</m:oMath>
            <w:r>
              <w:rPr/>
              <w:t xml:space="preserve"> sind parallel, da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>, aber nicht identisch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140" w:type="dxa"/>
            <w:gridSpan w:val="2"/>
            <w:tcBorders/>
          </w:tcPr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 xml:space="preserve"> schneiden sich i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/>
              <w:t>, sind aber nicht paralle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40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4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 xml:space="preserve"> sind die Wahrscheinlichkeiten geringer, denn die Gesamtwahrscheinlichkeit 1 verteilt sich auf 101 Trefferzahlen;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 xml:space="preserve"> nur auf 11 Trefferzahl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4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Beide Verteilungen haben den Erwartungswert „in der Mitte“, d.h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oMath>
            <w:r>
              <w:rPr/>
              <w:t xml:space="preserve">. Die Varianzen s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>. Erwartungswert und Varianz verzehnfachen sich also beim Verzehnfachen der Kettenläng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140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5</m:t>
              </m:r>
            </m:oMath>
            <w:r>
              <w:rPr/>
              <w:t xml:space="preserve">;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wir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4,2</m:t>
              </m:r>
            </m:oMath>
            <w:r>
              <w:rPr/>
              <w:t xml:space="preserve">.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liegt das Maximum in der Mitte, die Kurve ist symmetrisch bezügli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 xml:space="preserve">.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rückt das Maximum nach links, zu kleineren Trefferzahlen </w:t>
            </w:r>
            <w:r>
              <w:rPr>
                <w:i/>
                <w:iCs/>
              </w:rPr>
              <w:t>k</w:t>
            </w:r>
            <w:r>
              <w:rPr/>
              <w:t>, die Kurve wird schmaler (kleinere Varianz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25:00Z</dcterms:created>
  <dc:creator>Helmut Mallas</dc:creator>
  <dc:description/>
  <dc:language>en-US</dc:language>
  <cp:lastModifiedBy>James T. Kirk</cp:lastModifiedBy>
  <cp:lastPrinted>2008-09-06T12:39:00Z</cp:lastPrinted>
  <dcterms:modified xsi:type="dcterms:W3CDTF">2008-09-22T17:16:00Z</dcterms:modified>
  <cp:revision>25</cp:revision>
  <dc:subject/>
  <dc:title>Tägliche Übungen (1) Mallas</dc:title>
</cp:coreProperties>
</file>