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3) Mallas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234"/>
        <w:gridCol w:w="3844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terpretieren Sie das lineare Gleichungssystem als Lagebeziehung linearer Funktionsgraphen.</w:t>
            </w:r>
          </w:p>
        </w:tc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/>
                  </m:mr>
                  <m:m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  <m:r>
                  <m:t xml:space="preserve"> 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m:t xml:space="preserve"> </m:t>
                          </m:r>
                        </m:e>
                      </m:d>
                    </m:e>
                  </m:mr>
                </m:m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ie viele Lösungen kann eine Gleichung 6. Grades haben? Desgleichen für eine Gleichung 7. Grades. Begründen Sie Ihre Lösung mit dem Verhalten von Funktion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. Nennen Sie die Regeln, nach denen man diese Funktion ableitet und geben Sie den Term der Ableitung an ohne ihn zu vereinfac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ist die Definition für ______________________________ .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Gesucht sind Lösungen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Man hat als erste Näherung die Startwerte </w:t>
            </w:r>
            <w:r>
              <w:rPr>
                <w:i/>
                <w:iCs/>
              </w:rPr>
              <w:t>a</w:t>
            </w:r>
            <w:r>
              <w:rPr/>
              <w:t xml:space="preserve"> bzw. </w:t>
            </w:r>
            <w:r>
              <w:rPr>
                <w:i/>
                <w:iCs/>
              </w:rPr>
              <w:t>b</w:t>
            </w:r>
            <w:r>
              <w:rPr/>
              <w:t xml:space="preserve"> gefunden. Zeichnen Sie jeweils das erste Ergebnis (d.h. die zweite Näherung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) ein für das Bisektionsverfahren, die Regula falsi und für das Newton-Verfahren und beschreiben Sie stichwortartig wie es weitergeht.</w:t>
            </w:r>
          </w:p>
          <w:p>
            <w:pPr>
              <w:pStyle w:val="Normal"/>
              <w:jc w:val="both"/>
              <w:rPr/>
            </w:pPr>
            <w:r>
              <w:rPr/>
              <w:object w:dxaOrig="8938" w:dyaOrig="35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6.9pt;height:177.6pt" filled="f" o:ole="">
                  <v:imagedata r:id="rId3" o:title=""/>
                </v:shape>
                <o:OLEObject Type="Embed" ProgID="" ShapeID="ole_rId2" DrawAspect="Content" ObjectID="_685738565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Geben Sie einen Wert für </w:t>
            </w:r>
            <w:r>
              <w:rPr>
                <w:i/>
                <w:iCs/>
              </w:rPr>
              <w:t>q</w:t>
            </w:r>
            <w:r>
              <w:rPr/>
              <w:t xml:space="preserve"> an, mit dem die Gleichung eine Lösung bzw. keine Lösung bzw. zwei Lösungen ha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60" w:after="120"/>
              <w:jc w:val="both"/>
              <w:rPr/>
            </w:pPr>
            <w:r>
              <w:rPr/>
              <w:t xml:space="preserve">Lösen Sie die Gleichu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elche der folgenden Gleichungen sind keine Geradengleichungen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ie lautet der Hauptsatz der Integralrechnun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rläutern Sie kurz den Unterschied zwischen dem Flächeninhalt und dem Integra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>. Entscheiden Sie ohne Taschenrechner, ob der Winkel zwischen den Vektoren größer oder kleiner als 45° ist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3) Mallas </w:t>
      </w:r>
      <w:r>
        <w:rPr/>
        <w:t>Lösungen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450"/>
        <w:gridCol w:w="2628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450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ie beiden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sind parallel und schneiden sich nicht (beide haben die Steigung 2, aber unter</w:t>
              <w:softHyphen/>
              <w:t xml:space="preserve">schiedliche </w:t>
            </w:r>
            <w:r>
              <w:rPr>
                <w:i/>
                <w:iCs/>
              </w:rPr>
              <w:t>y</w:t>
            </w:r>
            <w:r>
              <w:rPr/>
              <w:t>-Achsen</w:t>
              <w:softHyphen/>
              <w:t>abschnitte). Es gibt also keine Werte</w:t>
              <w:softHyphen/>
              <w:t>paare (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y</w:t>
            </w:r>
            <w:r>
              <w:rPr>
                <w:vertAlign w:val="superscript"/>
              </w:rPr>
              <w:t> </w:t>
            </w:r>
            <w:r>
              <w:rPr/>
              <w:t>), die beide Gleichungen zugleich erfüllen, d.h. es gibt keine Schnittpunkte. Die Lösungsmenge ist leer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/>
                  </m:mr>
                  <m:m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mr>
                </m:m>
                <m:r>
                  <m:t xml:space="preserve"> 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m:t xml:space="preserve"> </m:t>
                          </m:r>
                        </m:e>
                      </m:d>
                    </m:e>
                  </m:mr>
                </m:m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40"/>
              <w:jc w:val="both"/>
              <w:rPr/>
            </w:pPr>
            <w:r>
              <w:rPr/>
              <w:t>Eine Gleichung 6. Grades kann bis zu 6 Lösungen haben, u.U. gibt es keine Lösung. Eine Gleichung 7. Grades kann bis zu 7 Lösungen haben; es muss mindestens eine Lösung geben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Man kann 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mit einem Funktionsterm 6. bzw. 7. Grades als Suche nach des Nullstellen dieses Polynoms betrachten. Die Nullstellen sind die Lösungen der Gleichung. Polynome 7. Grades zeigen im Auslauf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und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 gegensätzliches Verhalten; der Graph muss einmal die </w:t>
            </w:r>
            <w:r>
              <w:rPr>
                <w:i/>
                <w:iCs/>
              </w:rPr>
              <w:t>x</w:t>
            </w:r>
            <w:r>
              <w:rPr/>
              <w:t xml:space="preserve">-Achse überqueren, d.h. es gibt mindestens eine Lösung. Der Graph des Polynoms 6. Grades kann komplett oberhalb der </w:t>
            </w:r>
            <w:r>
              <w:rPr>
                <w:i/>
                <w:iCs/>
              </w:rPr>
              <w:t>x</w:t>
            </w:r>
            <w:r>
              <w:rPr/>
              <w:t>-Achse bleiben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Ein Polynom </w:t>
            </w:r>
            <w:r>
              <w:rPr>
                <w:i/>
                <w:iCs/>
              </w:rPr>
              <w:t>n</w:t>
            </w:r>
            <w:r>
              <w:rPr/>
              <w:t xml:space="preserve">. Grades kann für betragsmäßig kleine </w:t>
            </w:r>
            <w:r>
              <w:rPr>
                <w:i/>
                <w:iCs/>
              </w:rPr>
              <w:t>x</w:t>
            </w:r>
            <w:r>
              <w:rPr/>
              <w:t xml:space="preserve">-Werte steigen und wieder fallen. Hat die Funktion einen passenden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, dann überquert der Graph die </w:t>
            </w:r>
            <w:r>
              <w:rPr>
                <w:i/>
                <w:iCs/>
              </w:rPr>
              <w:t>x</w:t>
            </w:r>
            <w:r>
              <w:rPr/>
              <w:t xml:space="preserve">-Achse bis zu </w:t>
            </w:r>
            <w:r>
              <w:rPr>
                <w:i/>
                <w:iCs/>
              </w:rPr>
              <w:t>n</w:t>
            </w:r>
            <w:r>
              <w:rPr/>
              <w:t xml:space="preserve">-mal. Das Polynom kann bis z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Extrempunkte haben, zwischen denen 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-mal steigt und wieder fällt; im Auslauf steigt bzw. fällt es dann noch je einmal; damit kann der Graph die </w:t>
            </w:r>
            <w:r>
              <w:rPr>
                <w:i/>
                <w:iCs/>
              </w:rPr>
              <w:t>x</w:t>
            </w:r>
            <w:r>
              <w:rPr/>
              <w:t xml:space="preserve">-Achse bis zu </w:t>
            </w:r>
            <w:r>
              <w:rPr>
                <w:i/>
                <w:iCs/>
              </w:rPr>
              <w:t>n</w:t>
            </w:r>
            <w:r>
              <w:rPr/>
              <w:t>-mal überque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ist zunächst ein Produkt, das nach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/>
              <w:t xml:space="preserve"> abgeleitet wird. Für die </w:t>
            </w:r>
            <w:r>
              <w:rPr>
                <w:i/>
                <w:iCs/>
              </w:rPr>
              <w:t>e</w:t>
            </w:r>
            <w:r>
              <w:rPr/>
              <w:t xml:space="preserve">-Funktion ist die Kettenrege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zuwenden, wo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</m:oMath>
            <w:r>
              <w:rPr/>
              <w:t xml:space="preserve"> die äußere Funktion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die innere Funktion is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v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lim>
              </m:limLow>
            </m:oMath>
            <w:r>
              <w:rPr/>
              <w:t xml:space="preserve"> , wobei rechts die Kettenregel lautet </w:t>
            </w:r>
            <w:r>
              <w:rPr/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limLow>
                        <m:e>
                          <m:groupChr>
                            <m:groupChrPr>
                              <m:chr m:val="⏟"/>
                              <m:pos m:val="bot"/>
                              <m:vertJc m:val="top"/>
                            </m:groupCh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groupCh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lim>
                      </m:limLow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Low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ist die </w:t>
            </w:r>
            <w:r>
              <w:rPr>
                <w:u w:val="single"/>
              </w:rPr>
              <w:t>Definition für die Ableitung der Funktio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.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n zeichnet zunächst die </w:t>
            </w:r>
            <w:r>
              <w:rPr>
                <w:i/>
                <w:iCs/>
              </w:rPr>
              <w:t>y</w:t>
            </w:r>
            <w:r>
              <w:rPr/>
              <w:t xml:space="preserve">-Wer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ein.</w:t>
            </w:r>
          </w:p>
          <w:p>
            <w:pPr>
              <w:pStyle w:val="Normal"/>
              <w:jc w:val="both"/>
              <w:rPr/>
            </w:pPr>
            <w:r>
              <w:rPr/>
              <w:object w:dxaOrig="8938" w:dyaOrig="35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6.9pt;height:179.95pt" filled="f" o:ole="">
                  <v:imagedata r:id="rId5" o:title=""/>
                </v:shape>
                <o:OLEObject Type="Embed" ProgID="" ShapeID="ole_rId4" DrawAspect="Content" ObjectID="_1084280654" r:id="rId4"/>
              </w:objec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ür das Bisektionsverfahren zeichnet man einfach die Intervallmitte ein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Das nächste Intervall hat die Grenzen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, weil in diesem Intervall der Vorzeichenwechsel stattfindet, d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positiv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negativ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Für die Regula falsi zeichnet man die Sekante durch A und B ein;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ist der Schnittpunkt der Sekante mit der </w:t>
            </w:r>
            <w:r>
              <w:rPr>
                <w:i/>
                <w:iCs/>
              </w:rPr>
              <w:t>x</w:t>
            </w:r>
            <w:r>
              <w:rPr/>
              <w:t xml:space="preserve">-Achse. Das nächste Intervall hat die Grenzen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as Newton-Verfahren benötigt nur einen Startwert. Zeichnet man in A die Tangente ein, ist deren Schnittpunkt mit der </w:t>
            </w:r>
            <w:r>
              <w:rPr>
                <w:i/>
                <w:iCs/>
              </w:rPr>
              <w:t>x</w:t>
            </w:r>
            <w:r>
              <w:rPr/>
              <w:t>-Achse außerhalb des Intervalls [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 </w:t>
            </w:r>
            <w:r>
              <w:rPr/>
              <w:t>,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 </w:t>
            </w:r>
            <w:r>
              <w:rPr/>
              <w:t xml:space="preserve">]. Zeichnet man in B die Tangente ein, ist deren Schnittpunkt mit der </w:t>
            </w:r>
            <w:r>
              <w:rPr>
                <w:i/>
                <w:iCs/>
              </w:rPr>
              <w:t>x</w:t>
            </w:r>
            <w:r>
              <w:rPr/>
              <w:t>-Achse innerhalb des Intervalls [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 </w:t>
            </w:r>
            <w:r>
              <w:rPr/>
              <w:t>,</w:t>
            </w:r>
            <w:r>
              <w:rPr>
                <w:vertAlign w:val="superscript"/>
              </w:rPr>
              <w:t> 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 </w:t>
            </w:r>
            <w:r>
              <w:rPr/>
              <w:t xml:space="preserve">]. Man bestimm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die Tangente für diesen Punkt des Grap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hat eine Lösung.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ergibt die Diskriminante, der Term unter der Wurzel, gerade den Wert 0, so dass die Lösung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oMath>
            <w:r>
              <w:rPr/>
              <w:t xml:space="preserve"> zusammenfällt. Ist </w:t>
            </w:r>
            <w:r>
              <w:rPr>
                <w:i/>
                <w:iCs/>
              </w:rPr>
              <w:t>q</w:t>
            </w:r>
            <w:r>
              <w:rPr/>
              <w:t xml:space="preserve"> größer als 9, wird die Diskriminante negativ.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ist die Diskriminante positiv, die Wurzel existiert, es gibt zwei verschiedene Lösung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</m:e>
                </m: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  <w:r>
              <w:rPr/>
              <w:t xml:space="preserve">definiert nur die Steigung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ist eine Kreisgleichung. Bei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t eine Gerade parallel zur </w:t>
            </w:r>
            <w:r>
              <w:rPr>
                <w:i/>
                <w:iCs/>
              </w:rPr>
              <w:t>x</w:t>
            </w:r>
            <w:r>
              <w:rPr/>
              <w:t>-Achs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wo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. (Die Ableitung der Stamm</w:t>
              <w:softHyphen/>
              <w:t>funktion ist die Originalfunktion.) Vereinfacht: Integrieren ist „Ableiten rückwärts“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Integral berechnet den Inhalt der Fläche zwischen der </w:t>
            </w:r>
            <w:r>
              <w:rPr>
                <w:i/>
                <w:iCs/>
              </w:rPr>
              <w:t>x</w:t>
            </w:r>
            <w:r>
              <w:rPr/>
              <w:t xml:space="preserve">-Achse, dem Graphen der Funktion und den senkrechten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sofern der Graph oberhalb der </w:t>
            </w:r>
            <w:r>
              <w:rPr>
                <w:i/>
                <w:iCs/>
              </w:rPr>
              <w:t>x</w:t>
            </w:r>
            <w:r>
              <w:rPr/>
              <w:t xml:space="preserve">-Achse verläuft. Flächenstücke unterhalb der </w:t>
            </w:r>
            <w:r>
              <w:rPr>
                <w:i/>
                <w:iCs/>
              </w:rPr>
              <w:t>x</w:t>
            </w:r>
            <w:r>
              <w:rPr/>
              <w:t>-Achse zählen negativ. Beim Integral werden positive und negative Flächenstücke miteinander verrechnet. Sucht man dagegen den Flächeninhalt, muss man von Nullstelle zu Nullstelle integrieren und die Beträge der Integrale addier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078" w:type="dxa"/>
            <w:gridSpan w:val="2"/>
            <w:tcBorders/>
          </w:tcPr>
          <w:p>
            <w:pPr>
              <w:pStyle w:val="Normal"/>
              <w:spacing w:before="60" w:after="12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 xml:space="preserve"> </w:t>
            </w:r>
            <w:r>
              <w:rPr/>
              <w:t xml:space="preserve">gehört zu einem Winkel größer als 45°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,6</m:t>
              </m:r>
            </m:oMath>
            <w:r>
              <w:rPr/>
              <w:t>. Da die Kosinusfunktion in diesem Bereich fällt, ist der Winkel größer als 45°, da zu einem größeren Winkel ein kleinerer Kosinuswert gehören müss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5:00Z</dcterms:created>
  <dc:creator>Helmut Mallas</dc:creator>
  <dc:description/>
  <dc:language>en-US</dc:language>
  <cp:lastModifiedBy>James T. Kirk</cp:lastModifiedBy>
  <dcterms:modified xsi:type="dcterms:W3CDTF">2009-02-07T18:12:00Z</dcterms:modified>
  <cp:revision>17</cp:revision>
  <dc:subject/>
  <dc:title>Tägliche Übungen (1) Mallas</dc:title>
</cp:coreProperties>
</file>