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8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545"/>
        <w:gridCol w:w="542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Bestimmen Sie den Extrempunkt der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in allgemeiner Form. Geben Sie ein Kriterium an, mit dem sich entscheiden lässt, ob ein Hoch- oder Tiefpunkt vorliegt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Welche Koeffizienten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 xml:space="preserve"> beeinflussen die Lage des Graphen, welche seine Form?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Nennen Sie bestimmte Wertekombinationen, bei denen ein Koeffizient ausschließlich die Lage des Scheitelpunktes bzw. ausschließlich die Form des Graphen bestimm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Abbildung zeigt die Kurvenscha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Für welche Werte von </w:t>
            </w:r>
            <w:r>
              <w:rPr>
                <w:i/>
                <w:iCs/>
              </w:rPr>
              <w:t>k</w:t>
            </w:r>
            <w:r>
              <w:rPr/>
              <w:t xml:space="preserve"> sind die Kurven definiert?</w:t>
            </w:r>
          </w:p>
          <w:p>
            <w:pPr>
              <w:pStyle w:val="Normal"/>
              <w:spacing w:before="120" w:after="120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5425" w:type="dxa"/>
            <w:tcBorders/>
          </w:tcPr>
          <w:p>
            <w:pPr>
              <w:pStyle w:val="Normal"/>
              <w:ind w:left="227" w:hanging="227"/>
              <w:jc w:val="both"/>
              <w:rPr/>
            </w:pPr>
            <w:r>
              <w:rPr/>
              <w:drawing>
                <wp:inline distT="0" distB="0" distL="0" distR="0">
                  <wp:extent cx="3355340" cy="3388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340" cy="338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Lesen Sie die Koordinaten des Punktes ab, der zu allen Kurven der Schar gehört. Weisen Sie dies auch rechnerisch nach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eben Sie die Lage des Extrempunktes in allgemeiner Form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Für welchen Wert von </w:t>
            </w:r>
            <w:r>
              <w:rPr>
                <w:i/>
                <w:iCs/>
              </w:rPr>
              <w:t>k</w:t>
            </w:r>
            <w:r>
              <w:rPr/>
              <w:t xml:space="preserve"> liegt der Extrempunkt auf der </w:t>
            </w:r>
            <w:r>
              <w:rPr>
                <w:i/>
                <w:iCs/>
              </w:rPr>
              <w:t>x</w:t>
            </w:r>
            <w:r>
              <w:rPr/>
              <w:t>-Achse? Geben Sie Funktionsgleichung und Extrempunkt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Ein Graph der Schar sieht völlig anders aus als die abgebildeten Kurven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8) Mallas </w:t>
      </w:r>
      <w:r>
        <w:rPr/>
        <w:t>Lösungen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15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.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hat die Lös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. Der Scheitelpunkt is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t xml:space="preserve"> </m:t>
                  </m:r>
                </m:e>
              </m:d>
            </m:oMath>
            <w:r>
              <w:rPr/>
              <w:t xml:space="preserve">. Dabei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ein, anderenfalls wäre der Graph keine Parabel, sondern eine Gerade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, ist für negative </w:t>
            </w:r>
            <w:r>
              <w:rPr>
                <w:i/>
                <w:iCs/>
              </w:rPr>
              <w:t>a</w:t>
            </w:r>
            <w:r>
              <w:rPr/>
              <w:t xml:space="preserve"> die zweite Ableitung immer negativ, der Scheitelpunkt also ein Hochpunkt (Beding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). Für positive </w:t>
            </w:r>
            <w:r>
              <w:rPr>
                <w:i/>
                <w:iCs/>
              </w:rPr>
              <w:t>a</w:t>
            </w:r>
            <w:r>
              <w:rPr/>
              <w:t xml:space="preserve"> ist der Scheitel</w:t>
              <w:softHyphen/>
              <w:t xml:space="preserve">punkt ein Tiefpunkt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er Koeffizient </w:t>
            </w:r>
            <w:r>
              <w:rPr>
                <w:i/>
                <w:iCs/>
              </w:rPr>
              <w:t>c</w:t>
            </w:r>
            <w:r>
              <w:rPr/>
              <w:t xml:space="preserve"> ist der </w:t>
            </w:r>
            <w:r>
              <w:rPr>
                <w:i/>
                <w:iCs/>
              </w:rPr>
              <w:t>y</w:t>
            </w:r>
            <w:r>
              <w:rPr/>
              <w:t>-Achsen</w:t>
              <w:softHyphen/>
              <w:t xml:space="preserve">abschnitt und bestimmt ausschließlich die Lage des Graphen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liegt der Scheitelpunkt auf der </w:t>
            </w:r>
            <w:r>
              <w:rPr>
                <w:i/>
                <w:iCs/>
              </w:rPr>
              <w:t>y</w:t>
            </w:r>
            <w:r>
              <w:rPr/>
              <w:t xml:space="preserve">-Achse, sein </w:t>
            </w:r>
            <w:r>
              <w:rPr>
                <w:i/>
                <w:iCs/>
              </w:rPr>
              <w:t>y</w:t>
            </w:r>
            <w:r>
              <w:rPr/>
              <w:t xml:space="preserve">-Wert ist </w:t>
            </w:r>
            <w:r>
              <w:rPr>
                <w:i/>
                <w:iCs/>
              </w:rPr>
              <w:t>c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st der Graph gestreckt, für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normal, für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gestaucht. Die Parabel ist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ch oben geöffnet,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nach unten. Der Koeffizient </w:t>
            </w:r>
            <w:r>
              <w:rPr>
                <w:i/>
                <w:iCs/>
              </w:rPr>
              <w:t>a</w:t>
            </w:r>
            <w:r>
              <w:rPr/>
              <w:t xml:space="preserve"> legt aber nicht nur die Form fest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bestimmt </w:t>
            </w:r>
            <w:r>
              <w:rPr>
                <w:i/>
                <w:iCs/>
              </w:rPr>
              <w:t>a</w:t>
            </w:r>
            <w:r>
              <w:rPr/>
              <w:t xml:space="preserve"> auch über die Lage von Scheitel</w:t>
              <w:softHyphen/>
              <w:t>punkt und Graph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er Koeffizient </w:t>
            </w:r>
            <w:r>
              <w:rPr>
                <w:i/>
                <w:iCs/>
              </w:rPr>
              <w:t>b</w:t>
            </w:r>
            <w:r>
              <w:rPr/>
              <w:t xml:space="preserve"> bestimmt ausschließlich die Lage des Graphen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gibt allein </w:t>
            </w:r>
            <w:r>
              <w:rPr>
                <w:i/>
                <w:iCs/>
              </w:rPr>
              <w:t>b</w:t>
            </w:r>
            <w:r>
              <w:rPr/>
              <w:t xml:space="preserve"> die Lage der Extremstelle an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liegt der Extrempunkt auf der </w:t>
            </w:r>
            <w:r>
              <w:rPr>
                <w:i/>
                <w:iCs/>
              </w:rPr>
              <w:t>x</w:t>
            </w:r>
            <w:r>
              <w:rPr/>
              <w:t xml:space="preserve">-Achse, anderenfalls um </w:t>
            </w:r>
            <w:r>
              <w:rPr>
                <w:i/>
                <w:iCs/>
              </w:rPr>
              <w:t>c</w:t>
            </w:r>
            <w:r>
              <w:rPr/>
              <w:t xml:space="preserve"> vertikal verschoben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wird die Lage des Extrempunktes auch von </w:t>
            </w:r>
            <w:r>
              <w:rPr>
                <w:i/>
                <w:iCs/>
              </w:rPr>
              <w:t>a</w:t>
            </w:r>
            <w:r>
              <w:rPr/>
              <w:t xml:space="preserve"> bestimm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 xml:space="preserve">ist definiert für </w:t>
            </w:r>
            <w:r>
              <w:rPr>
                <w:i/>
                <w:iCs/>
              </w:rPr>
              <w:t>k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>\ {–1}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b/>
                <w:bCs/>
              </w:rPr>
              <w:t>gemeinsamer Punkt</w:t>
            </w:r>
            <w:r>
              <w:rPr/>
              <w:t>: Der Punkt 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 scheint zu allen Kurven der Schar zu gehören.</w:t>
            </w:r>
          </w:p>
          <w:p>
            <w:pPr>
              <w:pStyle w:val="Normal"/>
              <w:rPr/>
            </w:pPr>
            <w:r>
              <w:rPr/>
              <w:t xml:space="preserve">Nachweis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12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xtrempunkt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Au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erhält m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sofer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Bis au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t die zweite Ableitung stets ungleich 0, d.h. mit einer Ausnahme weisen alle Kurven der Schar einen Extrempunkt auf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Dessen Funktionswert is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/>
              <w:t xml:space="preserve">.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m:t xml:space="preserve"> </m:t>
                  </m:r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</w:rPr>
              <w:t xml:space="preserve">Extrempunkt auf der 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</w:rPr>
              <w:t>-Achse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d.h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Der Term ist für alle </w:t>
            </w:r>
            <w:r>
              <w:rPr>
                <w:i/>
                <w:iCs/>
              </w:rPr>
              <w:t>k</w:t>
            </w:r>
            <w:r>
              <w:rPr/>
              <w:t xml:space="preserve"> außer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definiert. Es genügt, wenn der Zähler 0 wir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liegt der Extrempunkt auf der </w:t>
            </w:r>
            <w:r>
              <w:rPr>
                <w:i/>
                <w:iCs/>
              </w:rPr>
              <w:t>x</w:t>
            </w:r>
            <w:r>
              <w:rPr/>
              <w:t xml:space="preserve">-Achse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 Der Extrempunkt liegt bei ( 3 | 0 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nderer Graph:</w:t>
            </w:r>
            <w:r>
              <w:rPr/>
              <w:t xml:space="preserve">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ergibt sich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, eine Gerad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Erweiterung der Fragestellung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210"/>
        <w:gridCol w:w="67"/>
        <w:gridCol w:w="5693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Auch diese Abbildung zeigt die Kurvenscha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 Offenbar hat die Abbildung zu </w:t>
            </w:r>
            <w:r>
              <w:rPr>
                <w:b/>
                <w:bCs/>
              </w:rPr>
              <w:t>2)</w:t>
            </w:r>
            <w:r>
              <w:rPr/>
              <w:t xml:space="preserve"> einige Eigenschaften der Kurvenschar nicht verrate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Für welche Werte von </w:t>
            </w:r>
            <w:r>
              <w:rPr>
                <w:i/>
                <w:iCs/>
              </w:rPr>
              <w:t>k</w:t>
            </w:r>
            <w:r>
              <w:rPr/>
              <w:t xml:space="preserve"> sind die Parabeln nach unten geöffnet?</w:t>
            </w:r>
          </w:p>
          <w:p>
            <w:pPr>
              <w:pStyle w:val="Normal"/>
              <w:spacing w:before="120" w:after="120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5693" w:type="dxa"/>
            <w:tcBorders/>
          </w:tcPr>
          <w:p>
            <w:pPr>
              <w:pStyle w:val="Normal"/>
              <w:ind w:left="227" w:hanging="227"/>
              <w:jc w:val="both"/>
              <w:rPr/>
            </w:pPr>
            <w:r>
              <w:rPr/>
              <w:drawing>
                <wp:inline distT="0" distB="0" distL="0" distR="0">
                  <wp:extent cx="3526155" cy="3549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155" cy="354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Lesen Sie die Koordinaten des zweiten Punktes ab, der zu allen Kurven der Schar gehört. Weisen Sie dies auch rechnerisch nach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Für welchen Wert von </w:t>
            </w:r>
            <w:r>
              <w:rPr>
                <w:i/>
                <w:iCs/>
              </w:rPr>
              <w:t>k</w:t>
            </w:r>
            <w:r>
              <w:rPr/>
              <w:t xml:space="preserve"> liegt der Extrempunkt in einem der gemeinsamen Punkte aller Scharkurv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Berechnen Sie die Fläche zwischen den gemeinsamen Punkten, die von den Graphen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begrenzt wird. Bestimmen Sie eine nach unten geöffnete Kurve, die mit dem Graphen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den gleichen Inhalt einschließt wie mit Graphen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Zeigen Sie, dass der Graph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die Ortskurve aller Scheitelpunkte der Scha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.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526155" cy="3542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155" cy="354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rPr/>
      </w:pPr>
      <w:r>
        <w:br w:type="page"/>
      </w:r>
      <w:r>
        <w:rPr>
          <w:b/>
          <w:bCs/>
          <w:color w:val="FF0000"/>
        </w:rPr>
        <w:t>Erweiterung der Fragestellung</w:t>
      </w:r>
      <w:r>
        <w:rPr/>
        <w:t xml:space="preserve"> – Lösungen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915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</w:rPr>
              <w:t>nach unten geöffnet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 nach unten geöffnet, wenn der Ko</w:t>
              <w:softHyphen/>
              <w:t>effi</w:t>
              <w:softHyphen/>
              <w:t xml:space="preserve">zient v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der Term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negativ wird. Der Term ist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nicht definiert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t der Zähler negativ, aber der Nenner noch positiv. Dann wird der Term negativ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ind sowohl Zähler als auch Nenner negativ, und der Term wird wieder positiv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b/>
                <w:bCs/>
              </w:rPr>
              <w:t>gemeinsamer Punkt</w:t>
            </w:r>
            <w:r>
              <w:rPr/>
              <w:t>: Auch der Punkt (</w:t>
            </w:r>
            <w:r>
              <w:rPr>
                <w:vertAlign w:val="superscript"/>
              </w:rPr>
              <w:t> </w:t>
            </w:r>
            <w:r>
              <w:rPr/>
              <w:t>–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9</w:t>
            </w:r>
            <w:r>
              <w:rPr>
                <w:vertAlign w:val="superscript"/>
              </w:rPr>
              <w:t> </w:t>
            </w:r>
            <w:r>
              <w:rPr/>
              <w:t>) scheint zu allen Kurven der Schar zu gehör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Nachweis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Extrempunkt im gemeinsamen Punkt</w:t>
            </w:r>
            <w:r>
              <w:rPr/>
              <w:t xml:space="preserve">: Der Extrempunkt hat die Koordinat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m:t xml:space="preserve"> </m:t>
                  </m:r>
                </m:e>
              </m:d>
            </m:oMath>
            <w:r>
              <w:rPr/>
              <w:t xml:space="preserve">; Rechnung siehe Lösung zu </w:t>
            </w:r>
            <w:r>
              <w:rPr>
                <w:b/>
                <w:bCs/>
              </w:rPr>
              <w:t>4)</w:t>
            </w:r>
            <w:r>
              <w:rPr/>
              <w:t xml:space="preserve">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liegt der Extrempunkt im gemeinsamen Punkt 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 xml:space="preserve">),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im gemeinsamen Punkt (</w:t>
            </w:r>
            <w:r>
              <w:rPr>
                <w:vertAlign w:val="superscript"/>
              </w:rPr>
              <w:t> </w:t>
            </w:r>
            <w:r>
              <w:rPr/>
              <w:t>–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9</w:t>
            </w:r>
            <w:r>
              <w:rPr>
                <w:vertAlign w:val="superscript"/>
              </w:rPr>
              <w:t> </w:t>
            </w:r>
            <w:r>
              <w:rPr/>
              <w:t>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</w:rPr>
              <w:t xml:space="preserve">Fläche zwischen Graphen: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 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. Das ist für alle </w:t>
            </w:r>
            <w:r>
              <w:rPr>
                <w:i/>
                <w:iCs/>
              </w:rPr>
              <w:t>k</w:t>
            </w:r>
            <w:r>
              <w:rPr/>
              <w:t xml:space="preserve"> das Integral in den Grenzen von –3 bis 1. Ist es die Fläche?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ergibt sich die Gerad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die erst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/>
              <w:t xml:space="preserve"> eine Nullstelle hat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ergibt sich die Parabel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die keine Nullstelle hat. Beide Graphen liegen zwischen –3 und 1 oberhalb der </w:t>
            </w:r>
            <w:r>
              <w:rPr>
                <w:i/>
                <w:iCs/>
              </w:rPr>
              <w:t>x</w:t>
            </w:r>
            <w:r>
              <w:rPr/>
              <w:t xml:space="preserve">-Achse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hat das Integral, dargestellt durch den Term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, den Wert 20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hat das Integral den Wer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die Parabel liegt also zwischen –3 und 1 unterhalb der Geraden. Die gesuchte Fläche hat den Inhal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nach unten geöffnete Parabel muss mit der Geraden die Fläche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und mit der </w:t>
            </w:r>
            <w:r>
              <w:rPr>
                <w:i/>
                <w:iCs/>
              </w:rPr>
              <w:t>x</w:t>
            </w:r>
            <w:r>
              <w:rPr/>
              <w:t xml:space="preserve">-Achse die Fläche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einschließen. Au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folg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. Die Parabel is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150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b/>
                <w:bCs/>
              </w:rPr>
              <w:t>Ortskurve aller Extrempunkt der Schar</w:t>
            </w:r>
            <w:r>
              <w:rPr/>
              <w:t xml:space="preserve">: Der Extrempunkt einer beliebigen Kurve der Schar hat die Koordinat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m:t xml:space="preserve"> </m:t>
                  </m:r>
                </m:e>
              </m:d>
            </m:oMath>
            <w:r>
              <w:rPr/>
              <w:t xml:space="preserve">. Benennt man im Term für den </w:t>
            </w:r>
            <w:r>
              <w:rPr>
                <w:i/>
                <w:iCs/>
              </w:rPr>
              <w:t>y</w:t>
            </w:r>
            <w:r>
              <w:rPr/>
              <w:t xml:space="preserve">-Wert die Variable um, also z.B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/>
              <w:t xml:space="preserve">  und setzt für </w:t>
            </w:r>
            <w:r>
              <w:rPr>
                <w:i/>
                <w:iCs/>
              </w:rPr>
              <w:t>t</w:t>
            </w:r>
            <w:r>
              <w:rPr/>
              <w:t xml:space="preserve"> den </w:t>
            </w:r>
            <w:r>
              <w:rPr>
                <w:i/>
                <w:iCs/>
              </w:rPr>
              <w:t>x</w:t>
            </w:r>
            <w:r>
              <w:rPr/>
              <w:t xml:space="preserve">-Wert des Extrempunktes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/>
              <w:t xml:space="preserve">, ein, erhält ma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/>
              <w:t xml:space="preserve">. Interpretiert ma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/>
              <w:t xml:space="preserve"> als </w:t>
            </w:r>
            <w:r>
              <w:rPr>
                <w:i/>
                <w:iCs/>
              </w:rPr>
              <w:t>x</w:t>
            </w:r>
            <w:r>
              <w:rPr/>
              <w:t xml:space="preserve">-Wert, gib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den Ort aller Extrempunkt der Schar an, dabei darf </w:t>
            </w:r>
            <w:r>
              <w:rPr>
                <w:i/>
                <w:iCs/>
              </w:rPr>
              <w:t xml:space="preserve">x </w:t>
            </w:r>
            <w:r>
              <w:rPr/>
              <w:t>bzw.</w:t>
            </w:r>
            <w:r>
              <w:rPr>
                <w:i/>
                <w:iCs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  <w:r>
              <w:rPr/>
              <w:t xml:space="preserve"> bzw.</w:t>
            </w:r>
            <w:r>
              <w:rPr>
                <w:i/>
                <w:iCs/>
              </w:rPr>
              <w:t xml:space="preserve"> k</w:t>
            </w:r>
            <w:r>
              <w:rPr/>
              <w:t xml:space="preserve"> alle Werte außer –1 annehme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6:00Z</dcterms:created>
  <dc:creator>Helmut Mallas</dc:creator>
  <dc:description/>
  <dc:language>en-US</dc:language>
  <cp:lastModifiedBy>James T. Kirk</cp:lastModifiedBy>
  <dcterms:modified xsi:type="dcterms:W3CDTF">2009-03-12T06:51:00Z</dcterms:modified>
  <cp:revision>39</cp:revision>
  <dc:subject/>
  <dc:title>Tägliche Übungen (1) Mallas</dc:title>
</cp:coreProperties>
</file>