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1) Mallas</w:t>
      </w:r>
    </w:p>
    <w:tbl>
      <w:tblPr>
        <w:tblW w:w="97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70"/>
        <w:gridCol w:w="1739"/>
        <w:gridCol w:w="246"/>
        <w:gridCol w:w="4655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1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Geben Sie jeweils drei möglichst lehrreiche Punkte an, die jeweils die Gleichung erfüllen.</w:t>
            </w:r>
          </w:p>
          <w:p>
            <w:pPr>
              <w:pStyle w:val="Normal"/>
              <w:spacing w:before="0" w:after="60"/>
              <w:rPr>
                <w:lang w:val="it-IT"/>
              </w:rPr>
            </w:pPr>
            <w:r>
              <w:rPr>
                <w:lang w:val="it-IT"/>
              </w:rPr>
              <w:t xml:space="preserve">a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lang w:val="it-IT"/>
              </w:rPr>
              <w:t xml:space="preserve">                 b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                     c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 xml:space="preserve">d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val="it-IT"/>
              </w:rPr>
              <w:t xml:space="preserve">     e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       f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10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Erläutern Sie, wie man zu der in Parameterform gegebenen Ebene d) einen Lotvektor bestimmt und führen Sie die Rechnung ohne Class-Pad au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1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Erläutern Sie die Gleichung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 für einen zweidimensionalen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in Wort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409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eben Sie die Gleichung des Kreises in vektorieller Form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Geben Sie für die vier markierten Punkte jeweils die Gleichung der Tangente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Geben Sie die Gleichung der Geraden an und weisen Sie nach, dass es sich um eine Tangente handelt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901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08300" cy="290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as bedeutet der Begriff Linear</w:t>
              <w:softHyphen/>
              <w:t>kombination?</w:t>
            </w:r>
          </w:p>
        </w:tc>
        <w:tc>
          <w:tcPr>
            <w:tcW w:w="49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in idealer Würfel wird zweimal geworfen</w:t>
            </w:r>
          </w:p>
        </w:tc>
        <w:tc>
          <w:tcPr>
            <w:tcW w:w="49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0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ie groß ist die Wahrscheinlichkeit für A „Pasch“ und für B „Die Augensumme ist 10“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Ist B von A abhängig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Ohne Rechnung: Sind E „Augensumme 12“ und A „Pasch“ abhängig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Lösungen a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3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Lösungen a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oMath>
            </m:oMathPara>
          </w:p>
        </w:tc>
        <w:tc>
          <w:tcPr>
            <w:tcW w:w="664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verläuft überall im positiven Bereich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Welche Fragestellung wird mit dem Ansatz untersuch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1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deuten die Aussa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4655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Behälter sind undurchsichtig; nur wir können hineinsehen. Einer der Behälter wird zufällig aus</w:t>
              <w:softHyphen/>
              <w:t>gewählt, ein Chip wird gezogen. Wie groß ist die Wahrscheinlichkeit, bei diesem Verfahren einen schwarzen Chip zu ziehen?</w:t>
            </w:r>
          </w:p>
        </w:tc>
        <w:tc>
          <w:tcPr>
            <w:tcW w:w="4655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294" w:dyaOrig="9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4.7pt;height:46.25pt" filled="f" o:ole="">
                  <v:imagedata r:id="rId4" o:title=""/>
                </v:shape>
                <o:OLEObject Type="Embed" ProgID="" ShapeID="ole_rId3" DrawAspect="Content" ObjectID="_716255505" r:id="rId3"/>
              </w:objec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1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730"/>
        <w:gridCol w:w="324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uf der Geraden a) liegen z.B. die Punkte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 (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 xml:space="preserve">)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r Normalenvektor hat den Betrag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 xml:space="preserve"> und wird erst durch die s-Multiplikation zum Einheitsvektor. Der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muss so gewählt werden, dass das Skalarprodukt 4 ergibt. Auf der Geraden b) liegen z.B. die Punkte 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  <w:r>
              <w:rPr/>
              <w:t>,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> </w:t>
            </w:r>
            <w:r>
              <w:rPr/>
              <w:t>, 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</w:t>
            </w:r>
            <w:r>
              <w:rPr>
                <w:vertAlign w:val="superscript"/>
              </w:rPr>
              <w:t> </w:t>
            </w:r>
            <w:r>
              <w:rPr/>
              <w:t>sowie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Der Kreis hat den Mittelpunkt 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>
                <w:vertAlign w:val="superscript"/>
              </w:rPr>
              <w:t> </w:t>
            </w:r>
            <w:r>
              <w:rPr/>
              <w:t>2 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 xml:space="preserve">) und den Radius 5. Man kann den Radius ausnutzen und vom Mittelpunkt aus z.B. 5 LE nach oben, unten, rechts oder links gehen. Man kann ausnutzen, das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t und 3 nach oben, unten, rechts oder links und zugleich 4 orthogonal dazu gehen. Auf dem Kreis c) liegen z.B. die Punkte (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–7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8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7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6</w:t>
            </w:r>
            <w:r>
              <w:rPr>
                <w:vertAlign w:val="superscript"/>
              </w:rPr>
              <w:t> </w:t>
            </w:r>
            <w:r>
              <w:rPr/>
              <w:t xml:space="preserve">)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Auf der Ebene d) liegen z.B. die Punkte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 xml:space="preserve">)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4</w:t>
            </w:r>
            <w:r>
              <w:rPr>
                <w:vertAlign w:val="superscript"/>
              </w:rPr>
              <w:t> </w:t>
            </w:r>
            <w:r>
              <w:rPr/>
              <w:t xml:space="preserve">)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(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 xml:space="preserve">) 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Auf der Ebene e) liegen z.B. die Punkte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 xml:space="preserve">). Der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muss so gewählt werden, dass das Skalarprodukt 4 ergibt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uf der Kugel f) liegen z.B. die Punkte (</w:t>
            </w:r>
            <w:r>
              <w:rPr>
                <w:vertAlign w:val="superscript"/>
              </w:rPr>
              <w:t> </w:t>
            </w:r>
            <w:r>
              <w:rPr/>
              <w:t>1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, 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8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> </w:t>
            </w:r>
            <w:r>
              <w:rPr/>
              <w:t>) und (</w:t>
            </w:r>
            <w:r>
              <w:rPr>
                <w:vertAlign w:val="superscript"/>
              </w:rPr>
              <w:t> </w:t>
            </w:r>
            <w:r>
              <w:rPr/>
              <w:t>–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6</w:t>
            </w:r>
            <w:r>
              <w:rPr>
                <w:vertAlign w:val="superscript"/>
              </w:rPr>
              <w:t> </w:t>
            </w:r>
            <w:r>
              <w:rPr/>
              <w:t>). Man geht vom Mittelpunkt (</w:t>
            </w:r>
            <w:r>
              <w:rPr>
                <w:vertAlign w:val="superscript"/>
              </w:rPr>
              <w:t> </w:t>
            </w:r>
            <w:r>
              <w:rPr/>
              <w:t>–</w:t>
            </w:r>
            <w:r>
              <w:rPr>
                <w:vertAlign w:val="superscript"/>
              </w:rPr>
              <w:t> </w:t>
            </w:r>
            <w:r>
              <w:rPr/>
              <w:t>2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1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) aus z.B. den Radius 15 LE in </w:t>
            </w:r>
            <w:r>
              <w:rPr>
                <w:i/>
                <w:iCs/>
              </w:rPr>
              <w:t>x</w:t>
            </w:r>
            <w:r>
              <w:rPr/>
              <w:t xml:space="preserve">-, </w:t>
            </w:r>
            <w:r>
              <w:rPr>
                <w:i/>
                <w:iCs/>
              </w:rPr>
              <w:t>y</w:t>
            </w:r>
            <w:r>
              <w:rPr/>
              <w:t xml:space="preserve">, oder </w:t>
            </w:r>
            <w:r>
              <w:rPr>
                <w:i/>
                <w:iCs/>
              </w:rPr>
              <w:t>z</w:t>
            </w:r>
            <w:r>
              <w:rPr/>
              <w:t xml:space="preserve">-Richtung. Man kann ausnutzen dass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Man setzt den Lotvektor allgemein al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</m:oMath>
            <w:r>
              <w:rPr/>
              <w:t xml:space="preserve"> an und forder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d.h. der Lotvektor soll zu beiden Richtungsvektoren der Ebenengleichung orthogonal sein. Dies führt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uf ein LGS aus zwei Gleichungen mit drei Unbekannten. Nun ist sind Länge und Orientierung des Lotvektors beliebig. Man wählt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kann dann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ermittel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folgt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da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ie Gleichung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 wird von allen Vektoren erfüllt, die den Betrag 5 bzw. das Betragsquadrat 25 haben. Dies sind die Ortsvektoren aller Punkte, deren Abstand vom Ursprung 5 Längeneinheiten beträgt. Der Ort aller dieser Punkte ist eine Kreislinie. Der Kreis hat den Mittelpunkt (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0</w:t>
            </w:r>
            <w:r>
              <w:rPr>
                <w:vertAlign w:val="superscript"/>
              </w:rPr>
              <w:t> </w:t>
            </w:r>
            <w:r>
              <w:rPr/>
              <w:t>) und den Radius 5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er Kreis hat den Mittelpunkt (</w:t>
            </w:r>
            <w:r>
              <w:rPr>
                <w:vertAlign w:val="superscript"/>
              </w:rPr>
              <w:t> </w:t>
            </w:r>
            <w:r>
              <w:rPr/>
              <w:t>–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4</w:t>
            </w:r>
            <w:r>
              <w:rPr>
                <w:vertAlign w:val="superscript"/>
              </w:rPr>
              <w:t> </w:t>
            </w:r>
            <w:r>
              <w:rPr/>
              <w:t xml:space="preserve">) und den Radius 5. Die Gleichung lautet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 xml:space="preserve">. Die Tangenten verlaufen parallel zur </w:t>
            </w:r>
            <w:r>
              <w:rPr>
                <w:i/>
                <w:iCs/>
              </w:rPr>
              <w:t>x</w:t>
            </w:r>
            <w:r>
              <w:rPr/>
              <w:t xml:space="preserve">-Achse bzw. parallel zur </w:t>
            </w:r>
            <w:r>
              <w:rPr>
                <w:i/>
                <w:iCs/>
              </w:rPr>
              <w:t>y</w:t>
            </w:r>
            <w:r>
              <w:rPr/>
              <w:t xml:space="preserve">-Achse.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Die Gerade berührt den Kreis im Punkt (</w:t>
            </w:r>
            <w:r>
              <w:rPr>
                <w:vertAlign w:val="superscript"/>
              </w:rPr>
              <w:t> </w:t>
            </w:r>
            <w:r>
              <w:rPr/>
              <w:t>–7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 xml:space="preserve">); ihre Gleichung lautet z.B.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. Der Richtungsvekto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 ist orthogonal zum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, der vom Berührpunkt (</w:t>
            </w:r>
            <w:r>
              <w:rPr>
                <w:vertAlign w:val="superscript"/>
              </w:rPr>
              <w:t> </w:t>
            </w:r>
            <w:r>
              <w:rPr/>
              <w:t>–7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1</w:t>
            </w:r>
            <w:r>
              <w:rPr>
                <w:vertAlign w:val="superscript"/>
              </w:rPr>
              <w:t> </w:t>
            </w:r>
            <w:r>
              <w:rPr/>
              <w:t>) zum Mittelpunkt (</w:t>
            </w:r>
            <w:r>
              <w:rPr>
                <w:vertAlign w:val="superscript"/>
              </w:rPr>
              <w:t> </w:t>
            </w:r>
            <w:r>
              <w:rPr/>
              <w:t>–3</w:t>
            </w:r>
            <w:r>
              <w:rPr>
                <w:vertAlign w:val="superscript"/>
              </w:rPr>
              <w:t> </w:t>
            </w:r>
            <w:r>
              <w:rPr/>
              <w:t>|</w:t>
            </w:r>
            <w:r>
              <w:rPr>
                <w:vertAlign w:val="superscript"/>
              </w:rPr>
              <w:t> </w:t>
            </w:r>
            <w:r>
              <w:rPr/>
              <w:t>–4</w:t>
            </w:r>
            <w:r>
              <w:rPr>
                <w:vertAlign w:val="superscript"/>
              </w:rPr>
              <w:t> </w:t>
            </w:r>
            <w:r>
              <w:rPr/>
              <w:t>) zeig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ine Linearkombination ist die Summe von Vielfachen oder Bruchteilen von Vektoren, 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36 Paare, 6 davon Pasch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für die Augensumme 10 durch die Paare (4;6), (5;5); (6;4). Das UND-Ereignis ist der 5er-Pasch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. 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, sind die Ereignisse ab</w:t>
              <w:softHyphen/>
              <w:t xml:space="preserve">hängig. </w:t>
            </w:r>
            <w:r>
              <w:rPr>
                <w:sz w:val="23"/>
              </w:rPr>
              <w:t>Wenn man weiß, dass A eingetreten ist, ist die Wahrschein</w:t>
              <w:softHyphen/>
              <w:t>lichkeit für B (unter der Bedingung A) größer als die Wahrschein</w:t>
              <w:softHyphen/>
              <w:t>lichkeit für B ohne Vorbedingung bezüglich A.</w:t>
            </w:r>
          </w:p>
          <w:p>
            <w:pPr>
              <w:pStyle w:val="Normal"/>
              <w:spacing w:before="120" w:after="120"/>
              <w:jc w:val="both"/>
              <w:rPr>
                <w:sz w:val="23"/>
              </w:rPr>
            </w:pPr>
            <w:r>
              <w:rPr>
                <w:sz w:val="23"/>
              </w:rPr>
              <w:t>E tritt beim 6er-Pasch ein. Bezogen auf alle Ergebnisse ist die Wahrscheinlichkeit von E sehr viel kleiner als wenn schon feststeht, dass ein Pasch vorliegt. Die Ereignisse sind abhängi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in Produkt wird 0, wenn einer der Faktoren 0 ist. Man liest die Lösungen unmittelbar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t dem Satz von Vieta oder der 1-</w:t>
            </w:r>
            <w:r>
              <w:rPr>
                <w:i/>
                <w:iCs/>
              </w:rPr>
              <w:t>p</w:t>
            </w:r>
            <w:r>
              <w:rPr/>
              <w:t>-</w:t>
            </w:r>
            <w:r>
              <w:rPr>
                <w:i/>
                <w:iCs/>
              </w:rPr>
              <w:t>q</w:t>
            </w:r>
            <w:r>
              <w:rPr/>
              <w:t xml:space="preserve">-Formel erhält m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Integral üb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n den Grenzen von 0 bis 1 gibt die Fläche zwischen </w:t>
            </w:r>
            <w:r>
              <w:rPr>
                <w:i/>
                <w:iCs/>
              </w:rPr>
              <w:t>x</w:t>
            </w:r>
            <w:r>
              <w:rPr/>
              <w:t xml:space="preserve">-Achse, Kurve, </w:t>
            </w:r>
            <w:r>
              <w:rPr>
                <w:i/>
                <w:iCs/>
              </w:rPr>
              <w:t>y</w:t>
            </w:r>
            <w:r>
              <w:rPr/>
              <w:t xml:space="preserve">-Achse und der Gera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n. Der Ansatz sucht die Gera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(oder Integrationsgrenze), die die Fläche halbier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Funktion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haben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den gleichen Funktionswert (</w:t>
            </w:r>
            <w:r>
              <w:rPr>
                <w:i/>
                <w:iCs/>
              </w:rPr>
              <w:t>y</w:t>
            </w:r>
            <w:r>
              <w:rPr/>
              <w:t xml:space="preserve">-Wert) und die gleiche Tangentensteigung, d.h. die Graphen „schneiden sich“ an dieser Stelle und gehen ohne Knick ineinander über. Außerdem schneid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die </w:t>
            </w:r>
            <w:r>
              <w:rPr>
                <w:i/>
                <w:iCs/>
              </w:rPr>
              <w:t>x</w:t>
            </w:r>
            <w:r>
              <w:rPr/>
              <w:t xml:space="preserve">-Achse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schneidet die </w:t>
            </w:r>
            <w:r>
              <w:rPr>
                <w:i/>
                <w:iCs/>
              </w:rPr>
              <w:t>y</w:t>
            </w:r>
            <w:r>
              <w:rPr/>
              <w:t xml:space="preserve">-Achse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Nach der Pfadregel ist die Wahrscheinlichkeit, aus einer zufällig gewählten Urne einen schwarzen Chip zu ziehe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Anmerkung: Die Wahrscheinlich</w:t>
              <w:softHyphen/>
              <w:t>keit von 50% wird übrigens nicht dadurch verursacht, dass die Hälfte aller Chips schwarz ist. Durch eine andere Verteilung der Chips auf die Urnen lässt sich die Wahrscheinlich</w:t>
              <w:softHyphen/>
              <w:t>keit deutlich über 50% steiger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object w:dxaOrig="2403" w:dyaOrig="13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0.15pt;height:68.65pt" filled="f" o:ole="">
                  <v:imagedata r:id="rId6" o:title=""/>
                </v:shape>
                <o:OLEObject Type="Embed" ProgID="" ShapeID="ole_rId5" DrawAspect="Content" ObjectID="_2078145143" r:id="rId5"/>
              </w:objec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431" w:dyaOrig="493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1.55pt;height:246.5pt" filled="f" o:ole="">
                  <v:imagedata r:id="rId8" o:title=""/>
                </v:shape>
                <o:OLEObject Type="Embed" ProgID="" ShapeID="ole_rId7" DrawAspect="Content" ObjectID="_770115915" r:id="rId7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04:00Z</dcterms:created>
  <dc:creator>Helmut Mallas</dc:creator>
  <dc:description/>
  <dc:language>en-US</dc:language>
  <cp:lastModifiedBy>James T. Kirk</cp:lastModifiedBy>
  <dcterms:modified xsi:type="dcterms:W3CDTF">2009-01-09T18:57:00Z</dcterms:modified>
  <cp:revision>28</cp:revision>
  <dc:subject/>
  <dc:title>Tägliche Übungen (1) Mallas</dc:title>
</cp:coreProperties>
</file>