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1191346093"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940886791"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669757422"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