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9359876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14832324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