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0558379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76578648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