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2114214488"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936527493"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107123505"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