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703738219"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904562828"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10708414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