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686175149"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341189723"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298543352"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