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1220890449"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1393022703"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1793980986"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