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5629828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20122200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