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07782858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33763229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