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8472" w:dyaOrig="13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13.2pt;width:53.25pt;height:8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1542781" r:id="rId2"/>
        </w:object>
      </w:r>
      <w:r>
        <w:rPr>
          <w:b/>
          <w:bCs/>
          <w:sz w:val="28"/>
        </w:rPr>
        <w:t>Der Hund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Hündin und ihrer Welp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3054350" cy="2254885"/>
            <wp:effectExtent l="0" t="0" r="0" b="0"/>
            <wp:wrapSquare wrapText="bothSides"/>
            <wp:docPr id="1" name="Hündin%20lec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ündin%20leck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Verhaltensweisen und Vorgänge bei der Hün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19050</wp:posOffset>
                </wp:positionV>
                <wp:extent cx="2628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.5pt" to="218.45pt,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3076575" cy="2257425"/>
            <wp:effectExtent l="0" t="0" r="0" b="0"/>
            <wp:wrapSquare wrapText="bothSides"/>
            <wp:docPr id="7" name="Hündin%20stil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ündin%20still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haltensweisen der Welp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36525</wp:posOffset>
                </wp:positionV>
                <wp:extent cx="27432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75pt" to="216.7pt,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20" w:dyaOrig="1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3pt;margin-top:40.15pt;width:79.65pt;height:9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72417967" r:id="rId6"/>
        </w:object>
      </w:r>
      <w:r>
        <w:rPr/>
        <w:t>Junge Hunde müssen eine Menge lernen. Hunde, die beim Menschen leben benötigen eine Erziehung. Worauf muss der Hundehalter bei der Erziehung der Welpen achten? Warum ist diese Erziehung so wichtig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58293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5pt" to="467.95pt,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02285</wp:posOffset>
                </wp:positionV>
                <wp:extent cx="58293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.55pt" to="467.95pt,3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40:00Z</dcterms:created>
  <dc:creator>Christa Spier</dc:creator>
  <dc:description/>
  <dc:language>en-US</dc:language>
  <cp:lastModifiedBy>Christa Spier</cp:lastModifiedBy>
  <dcterms:modified xsi:type="dcterms:W3CDTF">2002-04-20T16:51:00Z</dcterms:modified>
  <cp:revision>5</cp:revision>
  <dc:subject/>
  <dc:title>Der Hund</dc:title>
</cp:coreProperties>
</file>