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698600279"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903766943"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58685683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