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896187159"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434008083"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54749851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