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7588664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48158862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