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970377218"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821662"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633513619"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