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1193880751"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944184720"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73466777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