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8504117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57216265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