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560489255"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49813420"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645377309"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