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153390966"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17619775"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13466593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