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480659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43249473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