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5628392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65151739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