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2143784237"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130304076"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1528650583"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