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1145925637"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645795942"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66735013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