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7732" w:dyaOrig="117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0.15pt;margin-top:13.2pt;width:56.2pt;height:85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4132418" r:id="rId2"/>
        </w:object>
      </w:r>
      <w:r>
        <w:rPr>
          <w:b/>
          <w:bCs/>
          <w:sz w:val="28"/>
        </w:rPr>
        <w:t>Die Katz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Katze und ihrer Jung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95250</wp:posOffset>
            </wp:positionV>
            <wp:extent cx="2825750" cy="1779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75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und Vorgänge bei der Katzenmutt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80010</wp:posOffset>
                </wp:positionV>
                <wp:extent cx="28575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6.3pt" to="236.45pt,6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36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59385</wp:posOffset>
                </wp:positionV>
                <wp:extent cx="28575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59385</wp:posOffset>
            </wp:positionV>
            <wp:extent cx="2628900" cy="237426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erhaltensweisen der Katzenki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90805</wp:posOffset>
                </wp:positionV>
                <wp:extent cx="32004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15pt" to="260.95pt,7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55pt" to="251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2004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260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59" w:dyaOrig="98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78pt;margin-top:11.95pt;width:117.4pt;height:117.3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251790585" r:id="rId6"/>
        </w:object>
      </w:r>
      <w:r>
        <w:rPr/>
        <w:t>Was macht die Katzenmutter, wenn ihren Jungen eine Gefahr droht?</w:t>
      </w:r>
    </w:p>
    <w:p>
      <w:pPr>
        <w:pStyle w:val="Normal"/>
        <w:rPr/>
      </w:pPr>
      <w:r>
        <w:rPr/>
        <w:t>Wie und was lernen die Katzenjungen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0.35pt" to="476.95pt,20.3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426085</wp:posOffset>
                </wp:positionV>
                <wp:extent cx="59436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3.55pt" to="476.95pt,33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9855</wp:posOffset>
                </wp:positionH>
                <wp:positionV relativeFrom="paragraph">
                  <wp:posOffset>97790</wp:posOffset>
                </wp:positionV>
                <wp:extent cx="59436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65pt,7.7pt" to="476.6pt,7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448310</wp:posOffset>
                </wp:positionV>
                <wp:extent cx="59436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5.3pt" to="476.95pt,35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6:32:00Z</dcterms:created>
  <dc:creator>Christa Spier</dc:creator>
  <dc:description/>
  <dc:language>en-US</dc:language>
  <cp:lastModifiedBy>Christa Spier</cp:lastModifiedBy>
  <dcterms:modified xsi:type="dcterms:W3CDTF">2002-04-20T17:05:00Z</dcterms:modified>
  <cp:revision>8</cp:revision>
  <dc:subject/>
  <dc:title>Die Katze</dc:title>
</cp:coreProperties>
</file>