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2127312708"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114180137"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1358880067"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