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1750620065"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1014620906"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1494461937"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