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713480851"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1248353093"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549504758"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