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2079533376"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947380931"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489357071"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