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7004821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5849585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