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8856390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359880656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