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8665086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43416207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