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object w:dxaOrig="10255" w:dyaOrig="1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-27.65pt;width:106.4pt;height:116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77537238" r:id="rId2"/>
        </w:object>
      </w:r>
      <w:r>
        <w:rPr>
          <w:sz w:val="32"/>
        </w:rPr>
        <w:t xml:space="preserve"> </w:t>
      </w:r>
      <w:r>
        <w:rPr>
          <w:sz w:val="32"/>
        </w:rPr>
        <w:t>Schädel und Gebiss des Hund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00580</wp:posOffset>
            </wp:positionH>
            <wp:positionV relativeFrom="paragraph">
              <wp:posOffset>4445</wp:posOffset>
            </wp:positionV>
            <wp:extent cx="2613660" cy="2487930"/>
            <wp:effectExtent l="0" t="0" r="0" b="0"/>
            <wp:wrapSquare wrapText="bothSides"/>
            <wp:docPr id="1" name="Schädel%20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hädel%20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chrifte die Abbildung vom Schädel des Hundes.</w:t>
      </w:r>
    </w:p>
    <w:p>
      <w:pPr>
        <w:pStyle w:val="Normal"/>
        <w:rPr/>
      </w:pPr>
      <w:r>
        <w:rPr/>
        <w:t>Male die Schneidezähne rot, die Eckzähne gelb und die Backenzähne blau an.</w:t>
      </w:r>
    </w:p>
    <w:p>
      <w:pPr>
        <w:pStyle w:val="Normal"/>
        <w:rPr/>
      </w:pPr>
      <w:r>
        <w:rPr/>
        <w:t>Welche Aufgaben haben die einzelnen Zahnarten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121285</wp:posOffset>
                </wp:positionV>
                <wp:extent cx="3108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55pt" to="245.9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</wp:posOffset>
                </wp:positionH>
                <wp:positionV relativeFrom="paragraph">
                  <wp:posOffset>133985</wp:posOffset>
                </wp:positionV>
                <wp:extent cx="4050030" cy="190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50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55pt" to="320pt,1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151765</wp:posOffset>
                </wp:positionV>
                <wp:extent cx="5029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1.95pt" to="397.1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167005</wp:posOffset>
                </wp:positionV>
                <wp:extent cx="63093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3.15pt" to="497.9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6875" cy="3187065"/>
            <wp:effectExtent l="0" t="0" r="0" b="0"/>
            <wp:docPr id="6" name="Scädel%20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cädel%20H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gleiche mit dem menschlichen Schädel und Gebiß, und erkläre die Unterschied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134620</wp:posOffset>
                </wp:positionV>
                <wp:extent cx="61264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6pt" to="483.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500380</wp:posOffset>
                </wp:positionV>
                <wp:extent cx="61264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9.4pt" to="483.5pt,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formiere dich über die Enährung des Hundes z.B. in Biologiebücher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97790</wp:posOffset>
                </wp:positionV>
                <wp:extent cx="61264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7.7pt" to="481.7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780</wp:posOffset>
                </wp:positionH>
                <wp:positionV relativeFrom="paragraph">
                  <wp:posOffset>434975</wp:posOffset>
                </wp:positionV>
                <wp:extent cx="612648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34.25pt" to="480.95pt,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5:29:00Z</dcterms:created>
  <dc:creator>Bernd Spier</dc:creator>
  <dc:description/>
  <dc:language>en-US</dc:language>
  <cp:lastModifiedBy>Christa Spier</cp:lastModifiedBy>
  <cp:lastPrinted>2002-04-20T17:39:00Z</cp:lastPrinted>
  <dcterms:modified xsi:type="dcterms:W3CDTF">2002-04-20T15:40:00Z</dcterms:modified>
  <cp:revision>5</cp:revision>
  <dc:subject/>
  <dc:title>Schädel und Gebiß des Hundes</dc:title>
</cp:coreProperties>
</file>