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528579637"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2088723976"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944868388"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