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8472" w:dyaOrig="13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13.2pt;width:53.2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3926184" r:id="rId2"/>
        </w:object>
      </w:r>
      <w:r>
        <w:rPr>
          <w:b/>
          <w:bCs/>
          <w:sz w:val="28"/>
        </w:rPr>
        <w:t>Der Hun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Hündin und ihrer Welp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3054350" cy="2254885"/>
            <wp:effectExtent l="0" t="0" r="0" b="0"/>
            <wp:wrapSquare wrapText="bothSides"/>
            <wp:docPr id="1" name="Hündin%20lec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ündin%20leck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erhaltensweisen und Vorgänge bei der Hün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9050</wp:posOffset>
                </wp:positionV>
                <wp:extent cx="262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5pt" to="218.45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076575" cy="2257425"/>
            <wp:effectExtent l="0" t="0" r="0" b="0"/>
            <wp:wrapSquare wrapText="bothSides"/>
            <wp:docPr id="7" name="Hündin%20stil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ündin%20stil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haltensweisen der Welp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75pt" to="216.7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20" w:dyaOrig="1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40.15pt;width:79.65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04989147" r:id="rId6"/>
        </w:object>
      </w:r>
      <w:r>
        <w:rPr/>
        <w:t>Junge Hunde müssen eine Menge lernen. Hunde, die beim Menschen leben benötigen eine Erziehung. Worauf muss der Hundehalter bei der Erziehung der Welpen achten? Warum ist diese Erziehung so wichtig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467.95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2285</wp:posOffset>
                </wp:positionV>
                <wp:extent cx="5829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55pt" to="467.95pt,3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0:00Z</dcterms:created>
  <dc:creator>Christa Spier</dc:creator>
  <dc:description/>
  <dc:language>en-US</dc:language>
  <cp:lastModifiedBy>Christa Spier</cp:lastModifiedBy>
  <dcterms:modified xsi:type="dcterms:W3CDTF">2002-04-20T16:51:00Z</dcterms:modified>
  <cp:revision>5</cp:revision>
  <dc:subject/>
  <dc:title>Der Hund</dc:title>
</cp:coreProperties>
</file>