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18307321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03107525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