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621088940"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2069682197"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529705337"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