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828436447"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531957626"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86613682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