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8331819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46409024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