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2146819456"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488478941"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1859706370"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