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397885397"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1243372083"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176721913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