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Sinnesorgane und Verhaltensweisen des Hun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3045</wp:posOffset>
            </wp:positionH>
            <wp:positionV relativeFrom="paragraph">
              <wp:posOffset>5715</wp:posOffset>
            </wp:positionV>
            <wp:extent cx="1462405" cy="1550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enne die Sinnesorgane des Hundes, die besonders gut ausgeprägt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1270</wp:posOffset>
                </wp:positionV>
                <wp:extent cx="35433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0.1pt" to="283.55pt,0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20</wp:posOffset>
                </wp:positionH>
                <wp:positionV relativeFrom="paragraph">
                  <wp:posOffset>344170</wp:posOffset>
                </wp:positionV>
                <wp:extent cx="35433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27.1pt" to="283.55pt,27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0</wp:posOffset>
                </wp:positionH>
                <wp:positionV relativeFrom="paragraph">
                  <wp:posOffset>159385</wp:posOffset>
                </wp:positionV>
                <wp:extent cx="35433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12.55pt" to="283.5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  <w:t>Hunde sprechen mit ihrem Körper. Die folgenden Abbildungen zeigen einen Teil der Sprache des Hundes. Welche Mitteilungen macht der Hund in den folgenden Abbildungen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83515</wp:posOffset>
                </wp:positionV>
                <wp:extent cx="18288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45pt" to="485.95pt,14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Welche Bedeutung hat die Sprache für die Lebensweise des Hundes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61722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485.95pt,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1063625" cy="82232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30175</wp:posOffset>
            </wp:positionV>
            <wp:extent cx="1071880" cy="50736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375</wp:posOffset>
                </wp:positionH>
                <wp:positionV relativeFrom="paragraph">
                  <wp:posOffset>107315</wp:posOffset>
                </wp:positionV>
                <wp:extent cx="10287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8.45pt" to="87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107315</wp:posOffset>
                </wp:positionV>
                <wp:extent cx="17145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8.45pt" to="132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5475</wp:posOffset>
                </wp:positionH>
                <wp:positionV relativeFrom="paragraph">
                  <wp:posOffset>107315</wp:posOffset>
                </wp:positionV>
                <wp:extent cx="1714500" cy="0"/>
                <wp:effectExtent l="635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8.45pt" to="384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8440</wp:posOffset>
            </wp:positionH>
            <wp:positionV relativeFrom="paragraph">
              <wp:posOffset>46355</wp:posOffset>
            </wp:positionV>
            <wp:extent cx="830580" cy="91122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160655</wp:posOffset>
            </wp:positionV>
            <wp:extent cx="1371600" cy="58991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9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5.95pt" to="133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3745</wp:posOffset>
                </wp:positionH>
                <wp:positionV relativeFrom="paragraph">
                  <wp:posOffset>189865</wp:posOffset>
                </wp:positionV>
                <wp:extent cx="1714500" cy="0"/>
                <wp:effectExtent l="635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4.95pt" to="394.3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1035685" cy="1080135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98425</wp:posOffset>
            </wp:positionV>
            <wp:extent cx="1100455" cy="718820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5.95pt" to="134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214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5.95pt" to="386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555625</wp:posOffset>
                </wp:positionV>
                <wp:extent cx="594360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3.75pt" to="476.95pt,43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898525</wp:posOffset>
                </wp:positionV>
                <wp:extent cx="5943600" cy="0"/>
                <wp:effectExtent l="0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0.75pt" to="476.95pt,7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241425</wp:posOffset>
                </wp:positionV>
                <wp:extent cx="594360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7.75pt" to="476.95pt,9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584325</wp:posOffset>
                </wp:positionV>
                <wp:extent cx="5943600" cy="0"/>
                <wp:effectExtent l="0" t="5080" r="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4.75pt" to="476.95pt,124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927225</wp:posOffset>
                </wp:positionV>
                <wp:extent cx="5943600" cy="0"/>
                <wp:effectExtent l="0" t="5080" r="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1.75pt" to="476.95pt,151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2270125</wp:posOffset>
                </wp:positionV>
                <wp:extent cx="594360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8.75pt" to="476.95pt,178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8672" w:dyaOrig="11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32pt;margin-top:63.35pt;width:71.45pt;height:96.9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613310449" r:id="rId9"/>
        </w:object>
      </w:r>
      <w:r>
        <w:rPr/>
        <w:t>Beschreibe das Jagdverhalten des Hundes. Beschaffe Dir alle notwendigen Informationen aus den zur Verfügung gestellten Bücher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8:59:00Z</dcterms:created>
  <dc:creator>Christa Spier</dc:creator>
  <dc:description/>
  <dc:language>en-US</dc:language>
  <cp:lastModifiedBy>Christa Spier</cp:lastModifiedBy>
  <cp:lastPrinted>2002-04-18T12:00:00Z</cp:lastPrinted>
  <dcterms:modified xsi:type="dcterms:W3CDTF">2002-04-18T10:03:00Z</dcterms:modified>
  <cp:revision>16</cp:revision>
  <dc:subject/>
  <dc:title>Sinnesorgane und Verhaltensweisen des Hundes</dc:title>
</cp:coreProperties>
</file>