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6950329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30495992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