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672406105"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337614129"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71686122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