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972941510"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1024693733"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1415182380"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