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5235412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27127728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