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83506929"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96068272"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998451717"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