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95274327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94116015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