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705389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93198811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