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nnesorgane und Verhaltensweisen der Katz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714500" cy="1684655"/>
            <wp:effectExtent l="0" t="0" r="0" b="0"/>
            <wp:wrapSquare wrapText="bothSides"/>
            <wp:docPr id="1" name="Kat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t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ne die Sinnesorgane der Katze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38862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pt" to="314.95pt,1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38862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314.95pt,1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38862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314.95pt,1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ntworte die folgenden Fragen zum Verhalten der Kat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verhält sich die Katze, wenn sie uns die folgenden Miteilungen machen möcht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130175</wp:posOffset>
            </wp:positionV>
            <wp:extent cx="1029335" cy="1044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12115</wp:posOffset>
                </wp:positionV>
                <wp:extent cx="5143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.45pt" to="449.95pt,3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„</w:t>
      </w:r>
      <w:r>
        <w:rPr/>
        <w:t>komm nicht näher, hau ab!“</w:t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81635</wp:posOffset>
                </wp:positionV>
                <wp:extent cx="51435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05pt" to="449.95pt,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„</w:t>
      </w:r>
      <w:r>
        <w:rPr/>
        <w:t>ich fühle mich wohl“</w:t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635</wp:posOffset>
                </wp:positionV>
                <wp:extent cx="5143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05pt" to="449.95pt,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„</w:t>
      </w:r>
      <w:r>
        <w:rPr/>
        <w:t>ich möchte spielen und schmusen.“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ich möchte Futter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085</wp:posOffset>
                </wp:positionH>
                <wp:positionV relativeFrom="paragraph">
                  <wp:posOffset>224155</wp:posOffset>
                </wp:positionV>
                <wp:extent cx="5143500" cy="0"/>
                <wp:effectExtent l="0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7.65pt" to="448.5pt,1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248285</wp:posOffset>
            </wp:positionV>
            <wp:extent cx="1758950" cy="6775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nge die folgenden Bilder in eine sinnvolle Reihenfolge und beschreibe das Jagdverhalten der Katz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12065</wp:posOffset>
            </wp:positionV>
            <wp:extent cx="1339850" cy="7270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12065</wp:posOffset>
            </wp:positionV>
            <wp:extent cx="1749425" cy="50673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65405</wp:posOffset>
            </wp:positionV>
            <wp:extent cx="1530350" cy="78930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57785</wp:posOffset>
            </wp:positionV>
            <wp:extent cx="1635125" cy="67437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57785</wp:posOffset>
            </wp:positionV>
            <wp:extent cx="1749425" cy="81724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5pt" to="476.95pt,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476.95pt,1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476.95pt,1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</wp:posOffset>
                </wp:positionH>
                <wp:positionV relativeFrom="paragraph">
                  <wp:posOffset>158115</wp:posOffset>
                </wp:positionV>
                <wp:extent cx="59436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2.45pt" to="471.35pt,1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76.95pt,1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24:00Z</dcterms:created>
  <dc:creator>Christa Spier</dc:creator>
  <dc:description/>
  <dc:language>en-US</dc:language>
  <cp:lastModifiedBy>Christa Spier</cp:lastModifiedBy>
  <dcterms:modified xsi:type="dcterms:W3CDTF">2002-04-18T08:57:00Z</dcterms:modified>
  <cp:revision>12</cp:revision>
  <dc:subject/>
  <dc:title>Sinnesorgane und Verhaltensweisen der Katze</dc:title>
</cp:coreProperties>
</file>