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36383647"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1749020360"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1324773709"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