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02363838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93663997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