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646377852"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2145024294"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440931501"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