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4080478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34033990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