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1339125729"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1299980583"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1345049663"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