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349068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72402685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