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016536133"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45144121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165712884"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