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9355339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67761850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