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914641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38626953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