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474722108"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270620859"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314524143"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