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21237435"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508028422"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60062224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