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4801337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61494630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