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0531500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7057660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