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1068141888"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663016816"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596869551"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