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1119268836"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199433182"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2006522983"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